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умський державний університе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ібліотека. Інформаційно-бібліографічний відділ</w:t>
      </w:r>
    </w:p>
    <w:p>
      <w:pPr>
        <w:pStyle w:val="Normal"/>
        <w:numPr>
          <w:ilvl w:val="4"/>
          <w:numId w:val="4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library.sumdu.edu.ua |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en-US"/>
          </w:rPr>
          <w:t>library@sumdu.edu.ua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7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65"/>
      </w:tblGrid>
      <w:tr>
        <w:trPr>
          <w:trHeight w:val="1021" w:hRule="atLeast"/>
        </w:trPr>
        <w:tc>
          <w:tcPr>
            <w:tcW w:w="1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drawing>
                <wp:inline distT="0" distB="0" distL="0" distR="0">
                  <wp:extent cx="804545" cy="77597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850" r="-45" b="-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ові надходження літератур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 xml:space="preserve">Поточний інформаційний спис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025775</wp:posOffset>
                  </wp:positionH>
                  <wp:positionV relativeFrom="paragraph">
                    <wp:posOffset>-351155</wp:posOffset>
                  </wp:positionV>
                  <wp:extent cx="624840" cy="624840"/>
                  <wp:effectExtent l="0" t="0" r="0" b="0"/>
                  <wp:wrapTight wrapText="bothSides">
                    <wp:wrapPolygon edited="0">
                      <wp:start x="-327" y="0"/>
                      <wp:lineTo x="-327" y="21273"/>
                      <wp:lineTo x="21600" y="21273"/>
                      <wp:lineTo x="21600" y="0"/>
                      <wp:lineTo x="-327" y="0"/>
                    </wp:wrapPolygon>
                  </wp:wrapTight>
                  <wp:docPr id="2" name="co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uk-UA"/>
              </w:rPr>
              <w:t xml:space="preserve">вересень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груден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uk-UA"/>
              </w:rPr>
              <w:t xml:space="preserve"> 2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uk-UA"/>
              </w:rPr>
              <w:t xml:space="preserve"> року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 xml:space="preserve">Представлено видань (назв) всього: 356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 xml:space="preserve">Книг: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uk-UA"/>
        </w:rPr>
        <w:t>142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 xml:space="preserve"> (наукових –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uk-UA"/>
        </w:rPr>
        <w:t>93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 xml:space="preserve">, підручників –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uk-UA"/>
        </w:rPr>
        <w:t>49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 xml:space="preserve">)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дисертацій – 4,  авторефератів – 150, журналів – 6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891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1. Комп’ютерна наука і технологі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4.43(075.8)   В1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асильев А. 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va. Объектно-ор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тированное программирование : учеб. пос. / А. Н. Васильев. – СПб. : Питер, 2013. – 400 с. – (Учебное пособи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. прим.:  1  (СІНФ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4.45(075.8)   К2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атренко А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истемний аналіз : підручник / А. В. Катренко. – Львів : Новий Світ-2000, 2011. – 396 с. + Гриф МОН. – (Комп'ютинг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4.7(075.8)   К5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зловський А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Комп'ютерна техніка та інформаційні технології : навч. посіб. / А. В. Козловський, Ю. М. Паночишин, Б. В. Погріщук. – 2-ге вид., стереотип. – К. : Знання, 2012. – 463 с. +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4.774   Б1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йдачный С. 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Silverlight 4: создание насыщенных web-приложений / С. С. Байдачный. – М. : СОЛОН-ПРЕСС, 2010. – 288 с. – (Библиотека профессионал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4.774   В2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ллинг 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работка веб-приложений на PHP и MySQL / Л. Веллинг, Л. Томсон; пер. с англ. А. А. Моргунов. – 4-е изд. – М. : ИД "Вильямс", 2013. – 84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. прим.:  1  (СІНФ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4.774   Х6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ган 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HTML5 и CSS3. Веб-разработка по стандартам нового поколения / Б. Хоган ; пер.с англ. Е. Матвеев. – 2-е изд. – СПб. : Питер, 2014. – 320 с. – (Библиотека программист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. прим.:  1  (СІНФ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. Управління. Менеджмен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5.336.2(075.8)   Ч-1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Чайка Г. Л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Компетенції в управлінні : навч. посіб. / Г. Л. Чайка. – К. : Знання, 2015. – 167 с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5.7(076)   Х6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Хміль Ф. 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Практикум з менеджменту організацій : навч. посіб. / Ф. І. Хміль. – Львів : Магнолія 2006, 2008. – 333 с. + Гриф МОН. – (Вища освіта в Україні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НауЗ. – 2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5.738.5:316.32   С6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оціаль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ережі як інструмент взаємовпливу влади та громадянського суспільства : монографія / О. С. Онищенко, В. М. Горовий, В. І. Попик та ін. – К. : НБУ ім. В. І. Вернадського, 2014. – 260 с. – З обмінного фонду Національної бібліотеки України ім. В. І. Вернадськ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Схов. – 2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 Бібліографі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2:81:021(477-25)НБУВ   А8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рх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країнських філологів А. О. Білецького і Т. М. Чернишової у фондах Інституту рукопису Національної бібліотеки України імені В. І. Вернадського. Біографічне дослідження. Науковий каталог / Є. Чернухін, Т. Горбач, О. Купченко-Гринчук, В. Лось. – К. : НБУ ім. В. І. Вернадського, 2014. – 304 с. – З обмінного фонду Національної бібліотеки України ім. В. І. Вернадськ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2:8У1   К5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льг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обилянська: до 150-ї річниці з дня народження : бібліографічний покажчик / уклад. : Н. І. Горюнова, В. І. Ткач, Н. І. Ткач, Н. М. Загородна. – Чернівці : Чернівецький нац. ун-т ім. Ю. Федьковича, 2015. – 440 с. – (Буковина)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2:8У1Шевченко   Ш3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ара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Шевченко - поет, художник, мислитель (з матеріалів газети "Буковина") : бібліографічний покажчик / уклад. : Т. Д. Мурашевич, Ю. І. Калуш. – Чернівці : Чернівецький нац. ун-т ім. Ю. Федьковича, 2015. – 104 с. – (Буковина)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5:378.4(477.85-25)   Ч-4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Чернівец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ціональний університет імені Юрія Федьковича в незалежній Україні: до 140-річчя від дня заснування: бібліографічний покажчик / уклад. : Н. М. Загородна, Н. І. Горюнова, Н. І. Ткач, В. І. Ряба. – Чернівці : Чернівецький нац. ун-т ім. Ю. Федьковича, 2015. – 512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6(477-25)НБУВ:054"1917/1920"   Г1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азе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країни 1917-1920 років у фондах Національної бібліотеки України імені В. І. Вернадського : каталог / уклад. : О. А. Вакульчук, О. С. Залізнюк. – К. : НБУ ім. В. І. Вернадського, 2014. – 436 с. – З обмінного фонду Національної бібліотеки України ім. В. І. Вернадськ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Схов. – 2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6:338.43(092)   А3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кадемі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Н України Лукінов Іван Іларіонович (1927-2004) : біобібліографічний покажчик / уклад. : В. А. Вергунов, Л. С. Боденчук. – К. : НБУ ім. В. І. Вернадського, 2009. – 152 с. – (Академіки та члени-кореспонденти НАН України для сільського господарства ; Вип.1). – З обмінного фонду Національної бібліотеки України ім. В. І. Вернадськ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 Бібліотечна спр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:001(477)(02)НБУВ   Н3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уков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аці Національної бібліотеки України імені В. І. Вернадського. Вип. 40 / редкол. : О. С. Онищенко, Г. В. Боряк, В. М. Горовий та ін. – К. : НБУ ім. В. І. Вернадського, 2014. – 428 с. – З обмінного фонду Національної бібліотеки України ім. В. І. Вернадськ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Схов. – 2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5.45   У5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ніверсаль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есяткова класифікація (УДК). Зміни та доповнення (2010) / підгот. : М. Й. Ахвердова, Т. Е. Калініна, Ю. О. Набхан ; пер. з англ. Б. С. Волох. – К. : Книжкова палата України ім. І. Федорова, 2013. – 168 с. – З обмінного фонду Національної бібліотеки України ім. В. І. Вернадськ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ВКом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6+027.81]:351   П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альчук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Бібліотеки в інформаційно-аналітичному забезпеченні органів державної влади : монографія / В. Пальчук. – К. : НБУ ім. В. І. Вернадського, 2014. – 280 с. – З обмінного фонду Національної бібліотеки України ім. В. І. Вернадськ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Схов. – 2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 Громадські організації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1.2:316.42(082.1)   С7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л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звиток за участі місцевих громад : збірка студентських наукових робіт / за ред. О. В. Шершньової. – К. : Ваіте, 2015. – 120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1.2:352.07(438)   У9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ре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те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бранные правовые проблемы местного самоуправления в Польше / науч. ред. Т. Бонковський. – Гданьск : Изд-во Гданьского ун-та, 2015. – 282 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0:355"189/191"   С2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егеда С. П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Створення та розвиток української військової преси (ХХ-початок ХХІ століття) : монографія / С. П. Сегеда. – Рівне : Овід, 2012. – 504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Схов. – 2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891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копис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1(477)   Р8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укопис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книжкова спадщина України : археографічні дослідження унікальних архівних та бібліотечних фондів. Вип.18 / редкол. : Л. А. Дубровіна, Г. В. Боряк, В. І. Попик та ін. – К. : НБУ ім. В. І. Вернадського, 2014. – 651 с. – З обмінного фонду Національної бібліотеки України ім. В. І. Вернадськ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 Філософські науки. Психологія. Релігі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   Н3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у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 цінності людського буття : монографія / М. П. Альчук, М. І. Бойченко, С. Д. Вишинський та ін. ; за заг. ред. В. П. Мельника. – Львів : ЛНУ ім. І. Франка, 2015. – 452 с. – З 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/119   М4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ельник Л. 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Философские сказки о развитии (просто о сложном) / Л. Г. Мельник. – Сумы : Университетская книга, 2015. – 382 с. – З дарчим підписом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ФРК-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0.123.1(075.8)   Л6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исий 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Діалектика : навч. посіб. / В. Лисий. – Львів : ЛНУ ім. І. Франка, 2014. – 480 с. + Гриф МОН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9.9(075.8)   З-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сєкіна Л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Основи психології та міжособове спілкування : навч. посіб. / Л. В. Засєкіна, Т. В. Пастрик. – К. : ВСВ "Медицина", 2015. – 216 с. + Гриф МОН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:2-425:614(075.8)   О-7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этики и биобезопасности : учебник / О. Н. Ковалева, В. Н. Лесовой, Т. Н. Амбросова, В. И. Смирнова. – К. : ВСВ "Медицина", 2015. – 424 с. + Гриф МОН; Гриф МОЗ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-426:502/504   Ф7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гт 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ринципы устойчивости. Эскиз с позиции теолого-этической перспективы : монография / М. Фогт ; пер. с нем. под общ. ред. А. Н. Бокотей. – Ужгород : Бреза, 2015. – 760 с. – З 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-535.7-23   П8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салтир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клад новою українською літературною мовою П. С. Морачевського (1865) / ред. Л. А. Дубровіна. – К. : НБУ ім. В. І. Вернадського, 2015. – 200 с. – (Пам'ятки української мови ХІХ ст., Серія канонічної літератури). – З обмінного фонду Національної бібліотеки України ім. В. І. Вернадськ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9. Статистика. Соціологія. Полі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1:34(075.8)   П6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ав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атистика / В. М. Стратонов, М. І. Шерман, М. М. Новікова та ін. ; за заг. ред. В. М. Стратонова. – 2-ге вид., правл. – Херсон : ВД "Гельветика", 2013. – 288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6.7   Н3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ціональ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нформаційні ресурси як інтегративний чинник вітчизняного соціокультурного середовища : монографія / О. С. Онищенко, В. М. Горовий, В. І. Попик та ін. – К. : НБУ ім. В. І. Вернадського, 2014. – 296 с. – З обмінного фонду Національної бібліотеки України ім. В. І. Вернадськ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Схов. – 2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6.776   Н3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ціональн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нформаційний комплекс і його роль у глобальному інформаційному просторі : монографія / О. С. Онищенко, В. М. Горовий, В. І. Попик та ін. – К. : НБУ ім. В. І. Вернадського, 2014. – 218 с. – З обмінного фонду Національної бібліотеки України ім. В. І. Вернадськ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Схов. – 2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(075.8)   О-7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сн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літології : навч. посіб. / Н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айло, 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енко, 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вленко, Ю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нченко ; за ред. Н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тайло. – Суми : СумДУ, 2014. – 297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02  (Абон. – 96, Чит. – 1, КФПт. – 2, Навч. – 1, ДБВі. – 1, Стен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.019.5:81'373.2   П2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йменуваль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цеси в топоніміці як ціннісний вибір українського суспільства : матеріали всеукраїнської науково-практичної конференції, м. Кіровоград, 11 червня 2015 р. / ред. О. Кирилюк. – Миколаїв : ФОП Жаган М.Ф., 2015. – 112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кономіка. Економічні нау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.322(477)(075.8)   И9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вестування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 підручник / М. І. Крупка, Д. В. Ванькович, Н. Б. Демчишак та ін. ; за ред. М. І. Крупки. – Львів : ЛНУ ім. І. Франка, 2014. – 454 с. + Гриф МОН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.342:339.137   К6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нкурентоспроможніст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економічних систем та стратегічне управління нею: гносеологічний та утілітарний ракурси : монографія / В. П. Мікловда, Ф. Ф. Шандор, Н. Ю. Кубіній та ін. – Ужгород : Ужгородськай нац. ун-т, 2015. – 420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1.556+314.7+314.15(038)   М5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іжнарод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ермінологія у сфері міграції: українсько-англійський тлумачний словник. – К. : Бланк-Прес, 2015. – 100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2.1(477.52)   Є6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Єпіфанов А. 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Сумщина. Економіка і суспільство / А. О. Єпіфанов, М. П. Макаренко. – 2-ге вид., доп. – Суми : ВВП "Мрія-1", 2015. – 204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Кільк. прим.:  5  (Схов. – 2, Навч. – 1, ІКон. – 1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Шос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6.14:346(477)(075.8)   Б1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абін І. 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Бюджетне право України : навч. посіб. / І. І. Бабін. – Чернівці : Чернівецький нац. ун-т ім. Ю. Федьковича, 2010. – 296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6.145.1:332.14   К9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ульчицький М. 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Фінансове територіальне вирівнювання в системі міжбюджетних відносин : монографія / М. І. Кульчицький, О. В. Заброцька. – Львів : Львівський нац. ун-т ім. І. Франка, 2015. – 336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6.76(075.8)   Ф7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ондов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инок : підручник: у 2-х кн. Кн.1 / В. Д. Базилевич, Н. І. Гражевська, А. І. Ігнатюк та ін. ; за ред. В. Д. Базилевича. – К. : Знання, 2015. – 621 с. + Гриф МОН. – (Класичний університетський підручник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уЗ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8.139   Л6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товченко И. 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Интегрированные маркетинговые коммуникации предприятий на рынке гелиоэнергетического оборудования / И. Л. Литовченко, И. А. Шкурупская. – К. : Наукова думка, 2015. – 212 с. – Дар авто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8.24.021.8:338.45(477)(048.83)   П7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іорите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нвестиційного забезпечення структурних реформ у промисловості України : аналітична доповідь / О. В. Собкевич, А. В. Шевченко, А. І. Сухоруков, Є. В. Бєлашов. – К. : НІСД, 2014. – 57 с. – (Економіка ; Вип.20)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8.246   К2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арпунь І. Н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нтикризові заходи на підприємстві: управління, стратегія, цілі та завдання : монографія / І. Н. Карпунь. – Львів : Магнолія 2006, 2008. – 440 с. – Вища освіта в Україні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8.28:620.9(063)   Е6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Енергетич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ратегія як інструмент політики енергетичної безпеки : збірник матеріалів науково-практичної конференції, м. Київ, 23 грудня 2014 р. / упоряд. : О. М. Суходоля, А. А. Сидоренко, С. В. Бєгун, А. А. Білуха; за заг. ред. О. М. Суходолі. – К. : НІСД, 2014. – 168 с. – (Національна безпека ; Вип.9)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8.4:553:005.591.1   Н3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уков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упроводження геологічних об'єктів з метою оптимізації використання ресурсів надр (моніторинг надрокористування) / Г. І. Рудько, С. В. Гошовський, П. С. Голуб та ін. ; за ред. Г. І. Рудька. – К.-Чернівці : ВД "Букрек", 2015. – 592 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8.43+63](075.8)   А2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грар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економіка : в 2-х т. Т.2. Фермер: професійний рівень. – Суми : Університетська книга, 2014. – 601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ФРЕЛ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38.47:656(048.83)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обкевич О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Механізми ефективного використання та розвитку потенціалу транспортно-дорожнього комплексу України : аналітична доповідь / О. В. Собкевич, К. М. Михайличенко, О. Ю. Ємельянова. – К. : НІСД, 2014. – 60 с. – (Економіка ; Вип.21)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8.48(477.72)   Ч-9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Чумаченко А. С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Розвиток споживчого капіталу на туристичних підприємствах Херсонської області : одноосібна монографія / А. С. Чумаченко. – Херсон : Айлант, 2015. – 200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8.482:316(075.8)   Л8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укашевич М. П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Соціологія туризму : підручник / М. П. Лукашевич, С. М. Мошак, Ф. Ф. Шандор. – К. : Знання, 2015. – 303 с. – (Вища освіта ХХІ століття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8.5(075.8)   Л9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юльов О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Ціноутворення : конспект лекцій для студ. спец. "Економіка підприємства" усіх форм навчання / О. В. Люльов, О. І. Карінцева, О. О. Дрозденко. – Суми : СумДУ, 2014. – 132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47  (Абон. – 43, НауЗ. – 1, ДБВі. – 1, Стен. – 1, Чит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9.138(075.8)   А4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ксьонов І.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Теоретичні й практичні аспекти маркетингу транспортних послуг: навч. посіб. / І. М. Аксьонов, В. І. Копитко. – Львів : Новий Світ, 2012. – 340 с. +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уЗ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9.138:330.141(063)   М2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аркетин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нновацій і інновації у маркетингу : збірник тез доповідей ІX Міжнародної науково-практичної конференції, м. Суми, 24-25 вересня 2015 р. / відп. за вип. Ю. М. Гладенко. – Суми : ФОП Ткачов О.О., 2015. – 224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ДБВі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9.9(477)(075.8)   П3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исаренко С.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Економіка і зовнішньоекономічні зв'язки України : підручник / С. М. Писаренко, Л. А. Українець. – К. : Знання, 2015. – 398 с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уЗ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а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(072)   П1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авознавство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 навч.-метод. посіб. / В. М. Галунько, В. В. Зубенко, М. М. Новікова, В. М. Стратонов ; за заг. ред. В. М. Стратонова. – Херсон : Грінь Д.С., 2015. – 320 с. – З 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0.116(1-21)   М4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ельничук О. С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Міська правова система: теоретичні та номативні засади : монографія / О. С. Мельничук. – Одеса : Фенікс, 2015. – 408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0.5(082.8)   С9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час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блеми порівняльного правознавства : збірник наукових праць / упоряд. : О. В. Кресін, М. В. Савчин ; за ред. : Ю. С. Шемшученка, Я. В. Лазура. – Ужгород-К. : Говерла, 2015. – 216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2(075.8)   А4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ктуаль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блеми конституційного права України : підручник / В. В. Букач, О. І. Клименко, О. Г. Колб та ін. ; за заг. ред. А. Ю. Олійника. – К. : ЦУЛ, 2013. – 554 с. +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2.15   К9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уян І. А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Суверенітет: проблеми теорії і практики: конституційно-правовий аспект : монографія / І. А. Куян. – К. : ВЦ "Академія", 2013. – 560 с. – З обмінного фонду Національної бібліотеки України ім. В. І. Вернадськ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2.3(477)(063)   В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ерхов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ада України шостого скликання. Дев'ята сесія. 3 листопада - 9 грудня 2011 року : стенографічний звіт. Засідання 26-27. Т. 34 / редкол. : В. О. Зайчук, Ю. Ю. Гундарєв, В. Г. Кисляк та ін. – К. : Парламентське вид-во, 2015. – 808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3  (Схов. – 2, Чит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2.4(477)   У-4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країна. Закони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Конституція України : станом на 28 червня 2015 р. / Україна. Закони. – Х. : Прапор, 2015. – 68 с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2.4:342.7   П8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ублічн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рядування, права людини і демократія: регіональний зріз євроінтеграції : монографія / С. О. Болдіжар, В. С. Гербут, Т. О. Карабін та ін. ; за заг. ред. М. В. Савчина. – Ужгород : Говерла, 2015. – 320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ДБВі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3.37(477)(094.58)   Н3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уково-практичн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оментар до Закону України "Про запобігання та протидію легалізації (відмиванню) доходів, одержаних злочинним шляхом, фінансуванню тероризму та фінансуванню розповсюдження зброї масового знищення" : від 14 жовтня 2014 р. № 1702-VII / А. Г. Чубенко, М. В. Лошицький, С. С. Бичкова, Я. В. Котляревський. – К. : Ваіте, 2015. – 816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3.985   Я7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Яремчук В. 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Організація і тактика залучення спеціаліста при проведенні слідчих (розшукових) дій : монографія / В. О. Яремчук ; за ред. В. Ю. Шепітька. – Х. : ВА "Апостіль", 2015. – 228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9.3(075.8)   Б7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ойко М. Д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Право соціального забезпечення України : навч. посіб. / М. Д. Бойко. – 5-те вид., перероб. і доп. – К. : ЦУЛ, 2014. – 448 с. +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3  (Навч. – 1, Чит. – 1, КФПт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12. Фінансова безпе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1.863:336.02   В5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ласюк О. С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Актуальні проблеми фінансової безпеки України в умовах посткризової трансформації : монографія / О. С. Власюк. – К. : НІСД, 2014. – 432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891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13. Соціальна робо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4.01(075.8)   К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арпенко О. 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Вступ до спеціальності "Соціальна робота" : навчально-методичний посіб. / О. Г. Карпенко. – К. : ВД "Слово", 2011. – 248 с. +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3  (Чит. – 1, КФПт. – 1, 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сві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(09)   Н2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рис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 історії педагогічної думки (перша третина ХХ століття) : монографія / О. С. Радул, Т. О. Кравцова, С. В. Куркіна та ін. – Кіровоград : РВВ КДПУ ім. В. Винниченка, 2015. – 311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.013.42(075.8)   С6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оціально-педагогіч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даптація студентів : навч.-метод. посіб. / Г. П. Асиркіна, І. М. Мельникова, О. Ю. Удалова, Ю. В. Ївженко. – К. : Аграрна освіта, 2015. – 246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Кільк. прим.:  10  (Навч. – 1, Від. – 3, ВРСМ. – 3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уд. – 3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.013.42:303.687(075.8)   К9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упенко О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Проектна діяльність у соціальній сфері : навч. посіб. / О. В. Купенко, К. В. Яресько. – Суми : СумДУ, 2007. – 76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тен. 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.091.4:821.161.1   Х4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иллинг 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 поисках истинного Макаренко. Русскоязычные публикации (1976-2014) / Г. Хиллинг. – Полтава : Издатель Шевченко Р.В., 2014. – 778 с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. прим.:  1  (ДБВі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8(094.5)   У-4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країна. Закони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Закон України "Про вищу освіту" : станом на 20 лютого 2015 р. / Україна. Закони. – Х. : Прапор, 2015. – 104 с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ДБВі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8(477)   Ж7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Жиляєв І. Б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Вища освіта України: стан та проблеми / І. Б. Жиляєв, В. В. Ковтунець, М. В. Сьомкін. – К. : НДІ інформатики і права; Ін-т вищої освіти Нац. академії педагогічних наук Укр., 2015. – 96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ДБВі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8.4.014.24:62   С7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івпрац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ніверситетів та підприємств в Європі, як інструмент забезпечення відповідності вищої інженерної освіти технологічним викликам : монографія / редкол. : В. Кордас, А. Петренко, Е. МакКей, Е. Спесса; за заг. ред. В. І. Шатоха. – Дніпропетровськ : Дріант, 2015. – 60 с. – Дар чита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Кільк. прим.:  5  (Схов. – 2, Стен. – 1, ІКон. – 1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Шос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8:316.346.2   В8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провад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ендерного підходу в систему вищої освіти України: досвід та кращі практики Всеукраїнської мережі осередків гендерної освіти ВНЗ 2012-2014 роки / Т. Дрожжина, Т. Ісаєва, Н. Світайло, О. Давліканова. – К. : Фонд ім. Фрідріха Еберта, 2015. – 42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3  (Схов. – 1, ДБВі. – 1, 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15. Етнографія. Звича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(=161.2)(09)(075.8)   Г5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лушко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Історія народної культури українців : навч. посіб. / М. Глушко. – Львів : ЛНУ ім. І. Франка, 2014. – 416 с. – З 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16.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овознав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И(Англ)   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ouglas D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Assessing Languages for Specific Purposes / D. Douglas. – New York : Cambridge University, 2000. – 311 p. – (Cambridge Language Assessment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Кільк. прим.:  1  (КІнМ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И(Англ)   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eigle S. C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Assessing Writing / S. C. Weigle. – New York : Cambridge University, 2002. – 268 p. – (Cambridge Language Assessment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Кільк. прим.:  1  (КІнМ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И(Англ)(038)   А6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нгло-український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країнсько-англійський словник : 60000 слів / уклад. Н. С. Дерев'янко. – Х. : Книжковий Клуб "Клуб Сімейного Дозвілля", 2012. – 640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И(Англ)(075.4)   Б7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огацький І. С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Бізнес-курс англійської мови : навч. посіб. / І. С. Богацький, Н. М. Дюканова ; під заг. ред. І. С. Богацького. – 5-те вид., випр. – К. : ВП Логос-М, 2013. – 352 с. – (Вас чекає успіх!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И(Англ)(075.8)   Б2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рановская Т. 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рамматика английского языка. Сборник упражнений : учеб. пос. / Т. В. Барановская. – М. : ИП Логос, 2004. – 352 с. – (Вас ждет успех!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И(Англ)(075.8)   Л6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ітвіняк О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"Біле ікло" Джека Лондона : посібник для читання і перекладу / О. В. Літвіняк. – К. : Знання, 2015. – 126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И(Англ)(075.8)   Х7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Хоменко Е. 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Граматика англійської мови = A Grammar of the English Language : навч. посіб. / Е. Г. Хоменко. – 4-те вид., стереотип. – К. : Знання, 2015. – 606 с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И(Англ)(076.5)   Б6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ідасюк Н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"Гордість та упередження" Джейн Остін : посіб. для читання і перекладу / Н. В. Бідасюк. – К. : Знання, 2015. – 127 с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И(Англ)(076.5)   Б6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ідасюк Н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"Острів скарбів" Р.Л. Стівенсона : посіб. для читання і перекладу / Н. В. Бідасюк. – К. : Знання, 2015. – 111 с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ФРЕЛ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И(Англ)(076.5)   Ш1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Шалата О.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"Троє на бумелі" Джерома К. Джерома : посіб. для читання і перекладу / О. М. Шалата, В. В. Лішнянський. – К. : Знання, 2015. – 78 с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ФРЕЛ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И(Нем)(03)   С5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реме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мецко-русский русско-немецкий словарь. Грамматика : 15000 слов / сост. А. В. Миронычева. – 7-е изд. – М. : Айрис-пресс, 2012. – 544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У(038)   І-2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вченко А. 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Орфографічний словник української мови : понад 40000 слів / А. О. Івченко. – 8-е вид. – Х. : Фоліо, 2009. – 527 с. – (Бібліотека державної мов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3  (Навч. – 1, Чит. – 1, Мед. – 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891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7. Навколишнє середовище та його захис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2.175(075.8)   С7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рикович Л. С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Прилади і методи дослідження стану довкілля : навч. посіб. / Л. С. Старикович, К. П. Дудок, Н. М. Любас. – Львів : ЛНУ ім. І. Франка, 2014. – 196 с. – З 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18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матик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 Фізика. Зоологі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9.7(075.8)   Б8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ндаренко М. 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Теория инт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та : учебник / М. Ф. Бондаренко, Ю. П. Шабанов-Кушнаренко. – Х. : Компания СМИТ, 2006. – 576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9.854(075.8)   М3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атвієнко М. П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Дискретна математика. ХХІ століття : навч. посіб. / М. П. Матвієнко. – К. : Ліра-К, 2013. – 348 с. + Гриф МОН. – З дарчим підписом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ФРК-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8.06(075.8)   М3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атематичн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оброблення геодезичних вимірів : підручник / С. П. Войтенко, Р. В. Шульц, О. Й. Кузьмич, Ю. В. Кравченко ; за ред. С. П. Войтенка. – К. : Знання, 2015. – 654 с. + Гриф МОН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(075.8)   Ч-7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Чолпан П. П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Фізика : підручник: у 2-х кн. / П. П. Чоплан. – 3-тє вид., перероб. і доп. – К. : Знання, 2015. – 663 с. + Гриф МОН. – (Класичний університетський підручник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5.32   С7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дник В. Й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Електронна поляризовність фероїків : монографія / В. Й. Стадник, М. О. Романюк, Р. С. Брезвін. – Львів: ЛНУ ім. І. Франка, 2014. – 306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7.311.322(075.8)   П5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пик Т. Ю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Фізика напівпровідників: лабораторний практикум : навч. посіб. / Т. Ю. Попик, Л. Ю. Хархаліс, Ю. В. Попик. – Ужгород : ТОВ "ІВА", 2015. – 344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8.975-022.532(075.8)   О-5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ленич І. Б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Фізичні основи нанотехнологій : навч. посіб. / І. Б. Оленич. – Львів : ЛНУ ім. І. Франка, 2014. – 232 с. – З 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6/599(075.8)   З-8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оолог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хордових : підручник / Й. В. Царик, І. С. Хамар, І. В. Дикий та ін. ; за ред. Й. В. Царика. – Львів : ЛНУ ім. І. Франка, 2015. – 356 с. + Гриф МОН. – (Біологічні Студії). – З 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ФРЕЛ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19.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едиц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(092)Булгаков+378.4(477-25)   В4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ленский Ю. 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Доктор Булгаков : монография / Ю. Г. Виленский. – Винница : Нова Книга, 2010. – 472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1(075.8)   Б6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лич Г. 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натомия человека : медицинский атлас / Г. Л. Билич, В. А. Крыжановский. – М. : Эксмо, 2013. – 224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1(075.8)   Ч-4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ркасов В. 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томия человека : учеб. пос. / В. Г. Черкасов, С. Ю. Кравчук. – Винница : Нова Книга, 2014. – 584 с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. прим.:  8  (Мед. – 7, 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1(075.8)   Ч-4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Черкасов В. 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Анатомія людини : навч. посіб.: у 3-х ч. Ч.3. Неврологія / В. Г. Черкасов, С. Ю. Кравчук. – 2-ге вид. – Вінниця : Нова Книга, 2015. – 168 c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1(075.8)   Ч-4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ркасов В. 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натомия человека : учеб. пос.: в 3-х ч. Ч.3. Неврология / В. Г. Черкасов, С. Ю. Кравчук. – Винница : Нова Книга, 2014. – 176 c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1(075.8)   Ч-4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Черкасов В. 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Анатомія людини : навч. посіб.: у 3-х ч. Ч.2. Спланхнологія, ангіологія / В. Г. Черкасов, С. Ю. Кравчук. – 2-ге вид. – Вінниця : Нова Книга, 2015. – 208 c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1(075.8)   Ч-4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ркасов В. 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натомия человека : учеб. пос.: в 3-х ч. Ч.2. Спланхнология, ангиология / В. Г. Черкасов, С. Ю. Кравчук. – Винница : Нова Книга, 2014. – 224 c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1(075.8)   Ч-4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Черкасов В. 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Анатомія людини : навч. посіб.: у 3-х ч. Ч.1. Остеологія, артрологія, міологія / В. Г. Черкасов, С. Ю. Кравчук. – 2-ге вид. – Вінниця : Нова Книга, 2015. – 184 c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1(075.8)   Ч-4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ркасов В. 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натомия человека : учеб. пос.: в 3-х ч. Ч.1. Остеология, артрология, миология / В. Г. Черкасов, С. Ю. Кравчук. – Винница : Нова Книга, 2014. – 192 c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3.3:551.444.6:628.1:577.118   М4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едико-гідрогеохіміч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чинники геологічного середовища України / Г. І. Рудько, О. В. Нецький, А. В. Мокієнко та ін. ; за ред. Г. І. Рудька. – К.-Чернівці : ВД "Букрек", 2015. – 724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Мед. – 1, 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4.2(072)   І-7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нтеграц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едичної допомоги як технологія підвищення ефективності системи охорони здоров'я : методичні рекомендації / уклад. : В. М. Лехан, В. Г. Гінзбург, В. В. Волчек, А. Є. Горбань. – К. : Дніпропетровська мед. академія, 2015. – 45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5.011(075.8)   Н6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іжник Г. П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Фармацевтична хімія : підручник / Г. П. Ніжник. – 2-ге вид., випр. – К. : ВСВ "Медицина", 2015. – 352 с. + Гриф МОЗ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5.012/.014(075.8)   Р5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имарчук К.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Основи фармацевтичного товарознавства : навч. посіб. / К. М. Римарчук. – К. : ВСВ "Медицина", 2015. – 120 с. + Гриф МОЗ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5.248-07-08:613.25]-053.2(072)   О-7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соблив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іагностики та лікування бронхіальної астми у дітей з надмірною масою тіла : методичні рекомендації / уклад.: В. І. Величко, О. В. Зубаренко, Я. І. Венгер, О. В. Решетило. – К. : Одеський нац. мед. ун-т, 2015. – 24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5.322.03-052:616.61-002:616.33   О-7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соблив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фітотерапії хворих на хронічний пієлонефрит з коморбідною патологією гастродуоденальної і гепатобіліарної системи : методичні рекомендації / уклад.: Т. М. Бойчук, О. І. Волошин, Т. П. Гарник та ін. – К. : Буковинський держ. мед. ун-т, 2015. – 24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6.1+616-006-002.4]:576.5:612   Ц7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итокин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биологические и кардинальные эффекты / О. Н. Ковалева, Т. Н. Амбросова, Т. В. Ащеулова, С. В. Демьянец. – Х., 2007. – 226 с. – З об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6.12-008.331.1+616.61-002.2]   К9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ята А. 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ртериальная гипертензия при хронической болезни почек : монография / А. В. Курята, А. В. Черкасова. – Днепропетровск : Герда, 2015. – 80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.12-008.331.1-073-074:575.85   Б6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іомаркер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ардіоваскулярного ризику при артеріальній гіпертензії / О. М. Ковальова, Т. М. Амбросова, Т. В. Ащеулова та ін. – Х. : Планета-Прінт, 2014. – 166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6.12-008.331.1-092-08   К5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валева О. 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Механизмы формирования и методы коррекции эндотелиальной дисфункции при артериальной гипертензии / О. Н. Ковалева, А. В. Демиденко. – Х. : Новое слово, 2010. – 152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6.12-018-092:613.25   М8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фо-функцион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я сердца при ожирении / О. Н. Ковалева, Т. В. Ащеулова, Т. Н. Амбросова и др. – Х. : Новое слово, 2009. – 152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6.21/.24-053.2(075.8)   К2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илов А. 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Клиническая пульмунология детского возраста : учеб. пос. / А. В. Катилов, Д. В. Дмитриев, Е. Ю. Дмитриева. – Винница : Нова Книга, 2013. – 336 c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.24-002.5-08-052   С7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осі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гнозування ефективності та безпечності лікування хворих на туберкульоз легень, що вперше діагностовано : методичні рекомендації / уклад. : Ю. І. Фещенко, В. Й. Кресюн, Ю. І. Бадора та ін. – К. : Нац. ін-т фтизіатрії та пульмонології ім. Ф. Г. Яновського, 2015. – 20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.31-084(075.3)   П8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філак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оматологічних захворювань : навч. посіб. / Н. І. Смоляр, О.</w:t>
            </w:r>
            <w:r>
              <w:rPr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 Гуменюк, Т. П. Кравець та ін. ; за заг. ред. : Н. І. Смоляр, О. М. Гуменюк. – Львів : Магнолія-2006, 2012. – 368 с. + Гриф МОЗ;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6.31-089.23(075.8)(0.034)   О-7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топед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матология : учебник / Н. Г. Аболмасов, Н. Н. Аболмасов, В. А. Бычков, А. Аль-Хаким. – 9-е изд. – М. : МЕДпресс-информ, 2013. – 5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.311-022.7:579.887(072)   С9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час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етоди лікування червоного плескатого лишаю слизової оболонки порожнини рота : методичні рекомендації / уклад. : Н. Г. Баранник, О. В. Дементьєва, О. О. Кокарь, Н. О. Мельничук. – К. : Запорізька мед. академія післядипломної освіти, 2013. – 2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.314-073.7(075.8)   Д6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орошенко С. 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Латеральна телерентгенографія / С. І. Дорошенко, Є. А. Кульгінський, К. В. Стороженко. – К. : Здоров'я, 2013. – 104 с. + Гриф МОН;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6  (Мед. – 5, 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6.314-089.23-76(076.5)   Р6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мановская А. 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есъемная дуговая аппаратура. Брекет-система : практ. пос. / А. П. Романовская. – Симферополь : Доля, 2011. – 80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Мед. – 1, 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.314-089.843(075.8)   Н5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еспрядько В. П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Дентальна імплантологія. Основи теорії та практики / В. П. Неспрядько, П. В. Куц. – Х. : Контраст, 2009. – 292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Мед. – 1, 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6.314-089.843(076.5)   Ф2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янг 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Фантомный курс - симулятор дентальной имплантации. Основные принцыпы имплантантологической хирургии / М. Лянг ; пер. Я. Стоколос, А. Яремко; под ред. М. М. Угрина. – Львов : ГалДент, 2008. – 8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6  (Мед. – 5, 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.37-002.1-022.7-089(072)   Х5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Хірургічн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лікування хворих на гострий панкреатит на підставі клінічної оцінки сучасних характеристик панкреатичної інфекції : методичні рекомендації / уклад. : М. Ю. Ничитайло, Д. В. Андрющенко, В. А. Магльований. – К. : Львівський нац. мед. ун-т ім. Д. Галицького, 2015. – 19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6.379-008.64-053.2/.8   С3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наторова А. 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ахарный диабет: от ребенка до взрослого : монография / А. С. Сенаторова, Ю. И. Караченцев, Н. А. Кравчун. – Х. : Харьковский нац. мед. ун-т, 2009. – 260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. прим.:  1  (Ме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.379-008.64-07-08   Ц8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Цукров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іабет як інтегральна проблема внутрішньої медицини : матеріали науково-практичної конференції з міжнародною участю, присвяченої 210-річчю з дня заснування ХНМУ та пам'яті професора В. М. Хворостінки (1939-2010), 11 вересня 2015 р. / редкол. : В. М. Лісовий, В. В. М'ясоєдов, Л.В. Журавльова та ін.; за ред. Л. В. Журавльової. – Х. : Харківський нац. мед. ун-т, 2015. – 143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6.43(035)   С4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арь-справоч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ндокринолога / А. В. Казаков, Н. А. Кравчун, И. М. Ильина та ін. – Х. : С.А.М., 2009. – 381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.43(063)   У4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краї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школа ендокринології : 59-та науково-практична конференція з міжнародною участю, м. Харків, 4-57 червня 2015 р. / під ред. : Ю. І. Караченцева, О. В. Козакова, Н. О. Кравчун, І. М. Ільїної. – Х. : Харківський нац. мед. ун-т, 2015. – 160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.8(075.8)   К4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лініч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дачі з неврології : практикум / Л. І. Соколова, Т. І. Ілляш, М. М. Прокопів та ін. ; за ред. Л. І. Соколової. – Вінниця : Нова Книга, 2013. – 96 c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.817.1+612.827+616.831.71   Ц6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Цимбалюк В. 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Ce.re.bellum, або мозочок : монографія / В. І. Цимбалюк, В. В. Медведєв, Ю. Ю. Сенчик. – Вінниця : Нова Книга, 2013. – 272 c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.832-072-08(072)   К4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лініко-інструменталь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іагностика та обгрунтування вибору тактики ведення хворого з вертеброгенною шийною мієлопатією : методичні рекомендації / Л. Л. Чеботарьова, А. І. Третьякова, Є. І. Слинько та ін. – К. : Ін-т нейрохірургії ім. акад. А.П. Ромоданова, 2015. – 31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.89(075.8)   П8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сихіатр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 наркологія : підручник / Г. Т. Сонник, О. К. Напрєєнко, А. М. Скрипніков та ін. ; за ред. О. К. Напрєєнка. – 2-ге вид., перероб. і доп. – К. : ВСВ "Медицина", 2015. – 424 с. + Гриф МОН; Гриф МОЗ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16-006-074-036.8-052(072)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ето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опрацювання бази даних для компонентного аналізу показника виживання онкологічних хворих : методичні рекомендації / уклад. Ю. Й. Михайлович. – К. : Науково-практичний центр профілактичної та клінічної медицини, 2013. – 26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-036.22(075.8)   V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Vynograd N. O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General Epidemiology = Загальна епідеміологія : textbook / N. O. Vynograd. – Kyiv : AUS Medicine Publishing, 2014. – 128 p. +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3  (Мед. – 2, 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-057(075.8)   П8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фесій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хвороби : підручник / В. А. Капустник, І. Ф. Костюк, Г. О. Бондаренко та ін. ; за ред. : В. А. Капустника, І. Ф. Костюк. – 4-те вид., перероб. і доп. – К. : ВСВ "Медицина", 2015. – 536 с. + Гриф МОЗ;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-083.98(075.8)   П2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ш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едична (екстрена) допомога з елементами тактичної медицини на догоспітальному етапі в умовах надзвичайних ситуацій : навч. посіб. / В. С. Тарасюк, М. В. Матвійчук, І. В. Паламар та ін. ; за ред. В. С. Тарасюка. – К. : ВСВ "Медицина", 2015. – 368 с. + Гриф МОЗ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-083.98(075.8)   П3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триченко Т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Перша медична допомога : підручник / Т. В. Петриченко. – 4-те вид., випр. – К. : ВСВ "Медицина", 2015. – 272 с. + Гриф МОЗ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-083.98(075.8)   Т4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ітов І. 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Алгоритми надання невідкладної допомоги при критичних станах : навч. посіб. / І. І. Тітов, О. В. Волошинський, О. І. Дацюк. – 5-те вид., доп. і випр. – Вінниця : Нова Книга, 2012. – 344 c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-091(075.8)   Б7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атоморфолог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: нац. підручник / В. Д. Марковський, В. О. Туманський, С. Г. Гичка та ін. ; за ред. : В. Д. Марковського, В. О. Туманського. – К. : ВСВ "Медицина", 2015. – 936 с. + Гриф МОН;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50  (Мед. – 48, Мед. – 2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8(075.9)   А4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кушер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 гінекологія : практикум / В. К. Ліхачов, Л. М. Добровольська, Л. М. Семенюк та ін. – Полтава : Дивосвіт, 2014. – 200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8.12-006.04   С8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цов Г. 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ервичный рак маточных труб : монография / Г. А. Сумцов. – Сумы : СумГУ, 2015. – 229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2  (Мед. – 9, Мед. – 2, Стен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8.2/.3-009-084(072)   П7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едико-психологічної корекції психоемоційної дезадаптації у вагітних : методичні рекомендації / В. О. Потапов, В. В. Чугунов, В. Г. Сюсюка та ін. – К. : Запорізькій національний ун-т, 2015. – 28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8.4/.5-089.888(075.9)   Л6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ихачев В. К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Оперативное акушерство с фантомным курсом : руководство для врачей / В. К. Лихачев. – М. : МИА, 2014. – 496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20.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хні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0.262(075.8)   Б8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ондаренко Г. А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Технологія використання стиснених газів / Г. А. Бондаренко, В. І. Мілованов, В. М. Ярошенко. – Одеса : Зовнішрекламсервіс, 2015. – 449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Кільк. прим.:  25  (Абон. – 14, Навч. – 1, Стен. – 1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Чит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.22(075.8)   М7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онтаж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експлуатація та ремонт гідромашин і гідропневмоприводів : навч. посіб. / В. О. Панченко, О. Г. Гусак, А. А. Папченко, С. О. Хованський. – Суми : СумДУ, 2015. – 151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2  (Абон. – 16, Навч. – 1, ДБВі. – 1, Стен. – 1, Чит. – 1, КПГМ. – 2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1.311.22   Т3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пло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нергетика - новые вызовы времени / под общ. ред. П. Омеляновского, И. Мысака. – Львов : НВФ "Українські технології", 2010. – 690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.396.2(075.8)   Є6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Ємельянов В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Системи стільникового рухомого радіозв'язку / В. В. Ємельянов, І. В. Свид. – Х. : Компанія СМІТ, 2011. – 336 с. +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ІНФ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.81(075.8)   К9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ур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лекцій з деталей машин та тестові завдання : навч. посіб. / О. І. Вольченко, В. С. Ловейкін, Д. Ю. Журавльов, В. Я. Малик. – Івано-Франківськ : Прикарпатський нац. ун-т ім. В. Стефаника, 2011. – 247 с. + Гриф МОН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.81(075.8)   К9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ур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лекцій з підйомно-транспортних машин і тестові завдання : навч. посіб. / О. І. Вольченко, Д. О. Вольченко, Д. Ю. Журавльов та ін. – Івано-Франківськ-Бережани : Прикарпатський нац. ун-т ім. В. Стефаника, 2012. – 308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.838.4(075.8)   К7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тенко О. 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Гідродинамічні передачі і приводи : конспект лекцій для студ. спец. 7/8.05050205 "Гідравлічні машини, гідроприводи та гідропневмоавтоматика" усіх форм навчання: у 2-х ч. Ч.1. Гідродинамічні муфти / О. І. Котенко. – Суми : СумДУ, 2015. – 109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9  (Абон. – 13, Навч. – 1, ДБВі. – 1, Стен. – 1, КПГМ. – 3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1.89(075.8)   Т6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иболог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механические основы, анализ и синтез на нано-, микро- и миллиуровнях и технические приложения : учебник / А. И. Вотльченко, М. В. Киндрачук, Д. А. Вольченко и др. ; под ред. А. И. Вольченко. – К.-Краснодар, 2015. – 371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.9   К2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арпусь, В.Є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Оптимізація механічної обробки тіл обертання : монографія / В. Є. Карпусь, О. В. Котляр, В. О. Іванов. – Х. : НТМТ, 2012. – 296 с. – З дарчим підписом автора В. О. Івано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ДБВі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2.625.51-597   Л4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нточно-колодоч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мозные устройства / Н. А. Вольченко, Д. А. Вольченко, С. И. Криштопа и др. – Иваново-Франковск-Краснодар : Прикарпатский нац. ун-т им. В. Стефаника, 2013. – 441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21.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хист росли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2.123:631.587   Л6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товченко А. 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грогидрометеорологический метод расчета влажности почвы и водосберегающих режимов увлажнения орошаемых культур в степи и лесостепи Украины : монография / А. Ф. Литовченко. – Днепропетровс : Свідлер А.Л., 2011. – 244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22. Організація виробниц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8.8:502(075.8)   П8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копенко О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Экологиялык маркетинг : оку куралы / О. В. Прокопенко, Ю. И. Осик. – Караганды : КарМУ баспасы, 2015. – 210 бет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уЗ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8.859   З-3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харкін О. 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Вартісно-орієнтоване управління інноваційною діяльністю підприємств: методологічні засади, світовий та вітчизняний досвід : монографія / О. О. Захаркін. – Суми : СумДУ, 2015. – 400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Схов. – 1, Стен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23. Громадська інформація та рекла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9.1   С7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Стандар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дискримінаційної реклами за ознакою статі: українська практика та міжнародний досві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монографія / І. Лилик, Л. Магдюк, М. Лилик та ін. ; за заг. ред. І. В. Лилик. – К. : ТОВ "ВБ "Аванпост-прим", 2011. – 88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9.4(072)   П7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в'язки з громадськістю: теорія, практика, досвід / за заг. ред. В. Дрогальчук. – Ужгород : Карпати, 2007. – 68 с. – З 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24. Хімічна технологі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6.974   К6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лесник Д. Ю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Радіаційно-хімічна модифікація бетону функціональними силіконами : монографія / Д. Ю. Колесник. – К.: ТОВ "НВП"Інтерсервіс", 2014. – 146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891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25. Мистецтво. Спор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(477.52)(072)   Ю1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Юдін М.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Сумщина культурно-мистецька : навчально-методичний посіб. / М. М. Юдін. – Суми : Ніко, 2015. – 240 с. – З дарчим підписом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ФРК-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097-053.2(075.8)   Б6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ілоус О.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Регіональне телебачення для дітей: принципи, функції, тематика : навч. посіб. / О. М. Білоус. – Львів : ЛНУ ім. І. Франка, 2014. – 254 с. + Гриф МОН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6.032   Б9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убка С. Н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Олімпійське сузір'я України: Тренери / С. Н. Бубка, М. М. Булатова. – К. : Олімпійська література, 2011. – 252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ДБВі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7.122.2(477.52)(092)   В3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ертіль О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Олександр Шапаренко: на гребні хвиль / О. В. Вертіль. – Суми : ВВП "Мрія-1", 2015. – 144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5  (Схов. – 1, КФВи. – 2, ФРЕЛ. – 9, Навч. – 1, Мед. – 1, Чит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26. Лінгвістика. Літературознав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1.14   Г8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ре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азговорник и словарь. – 5-е изд., испр. – М. : Живой язык, 2011. – 224 с. – Дар чита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1.16(063)   Н3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уков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тенціал славістики: історичні здобутки та тенденції розвитку : тези доповідей Міжнародної наукової конференції до Дня слов'янської писемності і культури, м. Київ, 21 травня 2015 р. / редкол. : О. С. Онищенко, Н. Ф. Клименко, Л. К. Вахніна та ін. – К. : НБУ ім. В. І. Вернадського, 2015. – 209 с. – З обмінного фонду Національної бібліотеки України ім. В. І. Вернадськ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1.161.2(082.1)   У-4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краї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філологія: традиції та сучасність : збірник наукових праць (до 160-річчя заснування кафедри української словесності у Львівському ун-ті) / редкол. : Т. Салига, Я. Гарасим, С. Пилипчук та ін. – Львів : ЛНУ ім. І. Франка, 2013. – 380 с. – (Українська філологія: школи, постаті, проблеми ; Вип.14; Ч.1)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(477)(=124)   Т7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офимчук М. С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Латиномовна література України XV-XIX ст.: жанри, мотиви, ідеї : монографія / М. С. Трофимчук ; за заг. ред. В. П. Мельника. – Львів : ЛНУ ім. І. Франка, 2014. – 380 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1.111.0-1(075.8)   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Sanotska L. G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oetry in the English Language Class = Поезія на заняттях з англійської мови : study manual / L. G. Sanotska, O. V. Tatarovska, J. A. Zavhorodnyev. – Lviv : ЛНУ ім. І. Франка, 2013. – 466 с. + Гриф МОН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1.161(477.52)   Л4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енський О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Сумські міфи і їх творці / О. В. Ленський. – Суми : Власне вид-во Ленського О.В., 2014. – 11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1.163.2-144"192/193"   Б4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натова И. 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Баллада в болгарской литературе 20-30 годов ХХ века / И. М. Бенатова. – Львов : Львовская политехника, 2015. – 368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7. Краєзнавство. Географія. Біографіс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8(477.52)   Л4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енський О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Подорож містом з Окладними книжками / О. В. Ленський. – Суми : Власне вид-во Ленського О.В., 2015. – 38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1.2(477):551.43(292.452)   К7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равчук Я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Рельєф Солотвинської улоговини Українських Карпат : монографія / Я. Кравчук, В. Чалик. – Львів : ЛНУ ім. І. Франка, 2015. – 84 с. – (Рельєф Україн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1:[33+316.34](075.8)   І-9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щук С. 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Соціальна та економічна географія: теорія і методологія : навч. посіб. / С. І. Іщук, О. В. Гладкий. – К. : Знання, 2015. – 335 с. – (Університетський підручник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9(477)(082.3)   У4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краї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іографістика = Biographistica ukrainica : збірник наукових праць Ін-ту біографічних досліджень. Вип.11 / редкол.: В. І. Попик, Т. І. Ківшар, С. М. Ляшко та ін. – К. : НБУ ім. В. І. Вернадського, 2014. – 416 с. – З обмінного фонду Національної бібліотеки України ім. В.І. Вернадськ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Схов. – 2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891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8. Історі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(4)   Д2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ейвіс Н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Європа: Історія / Н. Дейвіс ; пер. П. Таращук, О. Коваленко. – 6-те вид. – К. : Основи, 2014. – 1464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ДБВі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(476)"10/15"   Ф6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іліпович М. А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Полоцька земля в літописних та актових джерелах XI-XVI століть / М. А. Філіпович ; відп. ред. Л. А. Дубровіна. – К. : НБУ ім. В. І. Вернадського, 2014. – 204 с. – З обмінного фонду Національної бібліотеки України ім. В. І. Вернадськ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Схов. – 2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(477)"2014"   К3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ашпор 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Війна очима ТСН / О. Кашпор. – К. : Основи, 2014. – 221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ДБВі. – 1, Мед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(477.52)"1918/1980"   Р3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еабілітова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сторією. Сумська область : у 27-ми т.: у 3-х кн. Кн.3, Ч.1 / редкол.: І. С. Боршош, О. М. Корнієнко, І. Г. Федоренко та ін. – Суми : ВВП "Мрія-1", 2015. – 496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3  (Схов. – 1, КТІД. – 1, КЖФ 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(477:430)   В3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естлі Б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Війна мого батька / Б. Вестлі ; пер. Д. Нікандров, М. Щирба. – К. : Український центр вивчення історії Голокосту, 2014. – 260 с. – З обмінного фонду Національної бібліотеки України ім. В. І. Вернадськ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:32(477)   К2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армазіна М. С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Між історією і політикою / М. С. Кармазіна. – К. : ІПіЕНД ім. І.Ф. Кураса, 2015. – 560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-054.72(=161.2)   З-1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країною в серці. Спогади випускників україністики вчительської студії в Щеціні (1959-1963) / упоряд. М. Дупляк. – Кліфтон, Ню Джерзі, 2015. – 693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29. Художня літерату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(Амер)   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London J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White Fang / J. London. – K. : Znannia, 2015. – 238 p. – (English Library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(Амер)   Г3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енрі 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Дари волхвів. Останній листок: вибране / О. Генрі; пер. з англ. О. Гончар. – К. : Знання, 2015. – 181 с. – (Класна література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(Амер)   К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ервуд Д. 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Вовк Казан - відданий друг / Д. О. Кервуд ; пер. з англ. О. Ломакіна. – К. : Знання, 2015. – 190 с. – (Скарби: молодіжна серія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(Амер)   Л7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ондон Д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Біле ікло / Д. Лондон ; пер. з англ. В. Гладка, К. Корякіна. – К. : Знання, 2015. – 238 с. – (English Library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(Англ)   A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Austen J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Pride and Prejudice / J. Austen. – K. : Znannia, 2015. – 382 p. – (English Library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(Англ)   О-7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стін Д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Гордість та упередження / Д. Остін ; пер. з англ. Г. Лелів. – К. : Знання, 2015. – 382 с. – (English Library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(Пол)   Д6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оленга-Мостович Т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Кар'єра Нікодема Дизми : роман / Т. Доленга-Мостович ; пер. з пол. А. Павлишин. – К. : Знання, 2015. – 383 с. – (Скарби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1   К9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уліш П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Чорна рада : роман / П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іш. – К. : Знання, 2015. – 207 с. – (Скарби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1   Н5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ечуй-Левицький 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Князь Єремія Вишневецький : роман / І. Нечуй-Левицький. – К. : Знання, 2015. – 248 с. – (Класна література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2   Г1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аврилів 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Гра зі смертю... / О. Гаврилів. – Львів : ПП "Т.Б. Сорока", 2015. – 36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2   Є2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Євромайдан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хроніка в новелах / В. Івченко, О. Чупа, М. Єщенко та ін. – Брустурів : Дискурс, 2014. – 216 с. – З дарчим підписом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ФРК-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2   І-5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вченко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Івченко об'єднує Україну / В. Івченко. – Х. : Едена, 2008. – 464 с. – З дарчим підписом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ФРК-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2   І-5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вченко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Найкращий сищик та падіння імперії / В. Івченко. – К. : Темпора, 2015. – 428 с. – З дарчим підписом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ФРК-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2   І-5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вченко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Найкращий сищик імперії на Великій війні / В. Івченко. – К. : Темпора, 2015. – 492 с. – З дарчим підписом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ФРК-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2   І-5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вченко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Найкращий сищик імперії на службі приватного капіталу / В. Івченко. – К. : Темпора, 2015. – 728 с. – З дарчим підписом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ФРК-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2   М1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алик 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Злочинці з паралельного світу : фантастичні повісті / Г. Малик. – К. : Знання, 2015. – 206 с. – (Скарби: молодіжна серія). – Премія Кабінету Міністрів України імені Лесі Українки за літературно-мистецькі твори для дітей та юна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ФРК-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2   І-5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вченко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Найкращий сищик імперії на службі приватного капіталу / В. Івченко. – К. : Темпора, 2015. – 728 с. – З дарчим підписом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ФРК-. – 1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2   О-9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ш Ю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Калейдоскоп душі : проза, вірші / Ю. Ош. – Суми : МакДен, 2015. – 132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ХФ -. – 1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>Місця збереження документі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СІНФ - Секція Інформа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НавчЗ - Навчальний з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Схов - Книгосховищ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НауЗ -Науковий з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ВК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ФРК-фонд рідкісної кни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Мед.Інст. -Мед. інс-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ІКон - Конотоп - Інститу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ІШост - Шостка - Інститу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ФРЕЛ- фонд резервної літератур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ДБВ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Чит. зал НН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КФПтаІСТ-Каф. Філ., пол. та ІС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Від. соціальної робо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ВРСМГ-Від.по роб.студ.мол. в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Студклуб КМЦ-Від. позанавч. ро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Стен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ХФ - Художній фон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КІнМ -Каф. Ін. м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Мед.інст.З - Читальнний з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Абон - Абонемент в Ц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КПГМ - Каф. ПГ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КФВи -Каф. Фіз. вих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КТІДП -Каф. Теор.та іст.дер.і п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КЖФ - Каф. Журнал. та філології</w:t>
      </w:r>
    </w:p>
    <w:sectPr>
      <w:footerReference w:type="default" r:id="rId5"/>
      <w:type w:val="nextPage"/>
      <w:pgSz w:w="8391" w:h="11906"/>
      <w:pgMar w:left="400" w:right="400" w:gutter="0" w:header="0" w:top="40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1">
      <w:start w:val="542"/>
      <w:numFmt w:val="decimal"/>
      <w:lvlText w:val="%1-%2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2">
      <w:start w:val="33"/>
      <w:numFmt w:val="decimal"/>
      <w:lvlText w:val="%1-%2-%3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3">
      <w:start w:val="10"/>
      <w:numFmt w:val="decimal"/>
      <w:lvlText w:val="%1-%2-%3-%4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4">
      <w:start w:val="39"/>
      <w:numFmt w:val="decimal"/>
      <w:lvlText w:val="%1-%2-%3-%4-%5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5">
      <w:start w:val="1"/>
      <w:numFmt w:val="decimal"/>
      <w:lvlText w:val="%1-%2-%3-%4-%5.%6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6">
      <w:start w:val="1"/>
      <w:numFmt w:val="decimal"/>
      <w:lvlText w:val="%1-%2-%3-%4-%5.%6.%7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7">
      <w:start w:val="1"/>
      <w:numFmt w:val="decimal"/>
      <w:lvlText w:val="%1-%2-%3-%4-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-%2-%3-%4-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>
      <w:startOverride w:val="39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rary@sumdu.edu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34:00Z</dcterms:created>
  <dc:creator>Булига Інна Євгенівна</dc:creator>
  <dc:description/>
  <cp:keywords/>
  <dc:language>en-US</dc:language>
  <cp:lastModifiedBy>Недбаева Наталия Викторовна</cp:lastModifiedBy>
  <dcterms:modified xsi:type="dcterms:W3CDTF">2015-12-04T09:17:00Z</dcterms:modified>
  <cp:revision>15</cp:revision>
  <dc:subject/>
  <dc:title/>
</cp:coreProperties>
</file>