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ий держав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Бібліотека. Інформаційно-бібліографічний відді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0-542-33-10-39  library.sumdu.edu.ua |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bCs/>
            <w:color w:val="0000FF"/>
            <w:sz w:val="24"/>
            <w:szCs w:val="24"/>
            <w:u w:val="single"/>
          </w:rPr>
          <w:t>library_ssu@ukr.net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5"/>
      </w:tblGrid>
      <w:tr>
        <w:trPr>
          <w:trHeight w:val="1021" w:hRule="atLeast"/>
        </w:trPr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804545" cy="77597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850" r="-45" b="-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47695</wp:posOffset>
                  </wp:positionH>
                  <wp:positionV relativeFrom="paragraph">
                    <wp:posOffset>63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Нові надходження літератур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точний інформаційний спис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квітень - травень 20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u w:val="single"/>
                <w:lang w:val="en-US" w:eastAsia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 xml:space="preserve"> 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едставлено видань (назв) всього: 3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7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7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Книг: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60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(наукових –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114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підручників –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46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)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дисертацій –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7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,  авторефератів – 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0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, журналів –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  <w:t>6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Наука в ціл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1.891.55   Е8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Есин Е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 вопросу планирования структуры полевого опыта / Е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син. – Винница, 2014. – 49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Інфо. – 1, 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1.895(063)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учас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ехнології у промисловому виробництв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матеріали науково-технічної конференції викладачів, співробітників, аспірантів і студентів ф-ту технічних систем та енергоефективних технологій (м. Суми, 14-17 квітня 2015 р.). Ч.1 / редкол.: О. Г. Гусак, В. Г. Євтухов. – Суми : СумДУ, 2015. – 18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ДБВі. – 1, КТМ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1.895(063)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учас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ехнології у промисловому виробництві : матеріали науково-технічної конференції викладачів, співробітників, аспірантів і студ. ф-ту технічних систем та енергоефективних технологій (м. Суми, 14-17 квітня 2015 р.). Ч.2 / редкол. : О. Г. Гусак, В. Г. Євтухов. – Суми : СумДУ, 2015. – 19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ДБВі. – 1, КТМ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Комп’ютерна наука і техн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4(063)   П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ерш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рок у науку : матеріали п'ятої студентської конференції ф-ту електроніки та інформаційних технологій, м. Суми, 29 грудня 2013 р. / відп. за вип. С. І. Проценко. – Суми : СумДУ, 2013. – 173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ДБВі. – 1, 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4(063)+51(063)+681.5(063)   І-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нформатика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атематика, автоматика : матеріали та програма науково-технічної конференції, м. Суми, 20-25 квітня 2015 р. / відп. за вип. С.І. Проценко. – Суми : СумДУ, 2015. – 27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ДБВі. – 1, 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4.89(063)   І-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нтелектуаль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истеми в промисловості і освіті : тези доповідей Четвертої міжнародної науково-практичної конференції, м. Суми, 6-8 листопада 2013 р. / редкол. : А. С. Довбиш, С. П. Шаповалов, І. В. Шелехов. – Суми : СумДУ, 2013. – 21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ДБВі. – 1, 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4.896:621.9.02(075.8)   А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втоматизован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оектування різальних інструментів : навч. посіб. / В. Б. Копей, О. Р. Онисько, Л. О. Борущак, Л. Я. Роп'як. – Івано-Франківськ : Івано-Франківський нац. технічний ун-т нафти і газу, 2012. – 208 с. + Гриф МОН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Управління. Менеджм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5(075.8)   М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неджмент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еорія і практика : навч. посіб. / А. А. Мазаракі, Г. Є. Мошек, Л. А. Гомба та ін. ; за заг. ред. 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Є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шека. – К. : Атіка, 2007. – 584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5.52:338.43(048.83)   С8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ратегіч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прями інституційного забезпечення розвитку аграрного сектору в Україні : аналітична доповід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кевич,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сан,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ченко та ін. – К. : НІСД, 2014. – 64 с. – (Економіка ; Вип.19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5.551(075.8)   М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розов В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ормування, управління та розвиток команди проекту (поведінкові компетенції) : навч. посіб. / В. В. Морозов, А. М. Чередніченко, Т. І. Шпильова. – К. : Таксон, 2009. – 464 с. + Гриф МОН. – (Бібліотека проектного менеджера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Чит. – 2, 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5.92(075.8)   К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улешов С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гальне документознавство : навч. посіб. / С. Г. Кулешов. – К. : ВД "Києво-Могилянська академія", 2012. – 123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Абон. – 2, 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8(100)   В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олощук А. Н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писки цивилизованного дикаря / А. Н. Волощук. – Чернигов : Издатель Лозовой В.М., 2014. – 408 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08(477.54)(084)   П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гулян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Харковом : ювілейний фотоальбом. – Х. : РА "ІРІС", 2004. – 208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Бібліографі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6:61(092)   К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араває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олодимир Опанасович : до 200-річчя від дня народження : біобібліографічний покажчик / уклад. :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Є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рнілова, Н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І. Мамедова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дп. за вип. 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. Павленко. – К. : Нац. наукова медична бібліотека Укр., 2011. – 40 с. – (Товариство київських лікарів в особах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Громадські організ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61.2:316.35   С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а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динаміка розвитку організацій громадянського суспільства України 2002-2013 роки : звіт за даними дослідження / упоряд. Л. Паливода. – К. : БФ "Творчий центр ТЦК", 2014. – 88 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>7. Журнал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>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0(075.8)   М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діаосві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медіаграмотність : підручник / В. Ф. Іванов, О. В. Волошенюк, Д. Ю. Дзюба та ін. ; ред.-упоряд. : В. Ф. Іванов, О. В. Волошенюк; за ред. В. В. Різуна. – 2-ге вид., стереотип. – К. : Центр Вільної Преси, 2013. – 35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Абон. – 2, 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70(075.8)   Ш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Шнайдер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овий посібник з журналістики та онлайн-журналістики / В. Шнайдер, П.-Й. Рауе ; пер. з нім. В. Климченко. – К. : Центр Вільної Преси, 2014. – 35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Навч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8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Філософські науки. Псих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(075.8)   В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оронюк О. 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лософія : підручник / О. Л. Воронюк. – 2-ге вид., випр. – К. : ВСВ "Медицина", 2015. – 224 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1.7:323.1   К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емень 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лософія національної ідеї: Людина. Освіта. Соціум / В. Г. Кремень. – перероб. вид. – К. : Грамота, 2010. – 576 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.9(075.8)   В1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арій0 М. Й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гальна психологія : підручник / М. Й. Варій. – 4-те вид., випр. і доп. – К. : Знання, 2014. – 1047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.9.07   К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х 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Жить по принципу 80/20 : практическое руководство / Р. Кох ; пер. с англ. Т. О. Новикова. – М. : Эксмо, 2013. – 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.9:355.08   Х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Хайрулін О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сихологія професійного вигорання військовослужбовців : монографія / О. М. Хайрулін. – Тернопіль : ТНЕУ, 2015. – 22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(075.8)   П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пов М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Логіка : навч. посіб. / М. В. Попов. – К. : ВСВ "Медицина", 2015. – 184 с. + Гриф МОН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2.15   Г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елнер Е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ції та націоналізм. Націоналізм / Е. Гелнер ; пер. з англ. Г. Касьянов. – К. : Таксон, 2003. – 300 с. – (Ex profess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ФРЕЛ. – 3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4:34   Т5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окарчик 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Юридична етика / Р. Токарчик. – 3-тє вид., випр. – К. : Таксон, 2009. – 3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9. Демографія. Соціологія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Полі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4(075.8)   П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альян З. 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Демографія : навч. посіб. / З. О. Пальян. – К. : ВПЦ "Київський університет", 2014. – 222 с. + Гриф МОН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6.422:37:008   Ф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еноме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інновації : освіта, суспільство, культура / В. Г. Кремень, В. В. Ільїн, С. В. Пролеєв та ін. ; за заг. ред. В. Г. Кременя. – К. : Педагогічна думка, 2008. – 47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3.2   К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емень Т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олітична мобілізація в соціально-медійному вимірі : монографія / Т. В. Кремень. – К. : Грамота, 2013. – 256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7:061.1ЄС(075.8)   К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пійка В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Європейський Союз : історія і засади функціонування : навч. посіб. / В. В. Копійка, Т. І. Шинкаренко ; за ред. Л. В. Губерського. – 2-ге вид., випр. і доп. – К. : Знання, 2012. – 759 с. + Гриф МОН. – (Вища освіта ХХІ столітт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(075.8)   Р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оманюк А. 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олітичні інститути країн Центрально-Східної Європи : порівняльний аналіз / А. С. Романюк, В. С. Литвин, Н. В. Панчак-Бялоблоцка ; за заг. ред. А. С. Рома-нюк. – Львів : ЛНУ ім. І. Франка, 2014. – 46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10. Економіка. Економічні на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.101.541(075.8)   Р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діонова І. Ф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Макроекономіка : теорія та політика : підручник / І. Ф. Радіонова. – К. : Таксон, 2004. – 348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4, 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.3   В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озная Л. Ю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бщая теория устойчивости социально-экономических систем : монография / Л. Ю. Возная. – Житомир : ЧП Евенок А.А., 2014. – 320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.341   К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о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економіка : форми вияву, причини і наслідки : дослідження Фонду Хайнца Ніксдорфа : монографія / Х. Клодт, К. М. Бух, Б. Хрістенсен та ін. ; пер. з нім. В. В. Рокоч. – К. : Таксон, 2006. – 306 с. – (Ex profess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ФРЕЛ. – 3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4.716:62(477.52)   Ч-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Черняк В.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"На шаг опережая время". К 110-й годовщине со дня основания ОАО "Сумское НПО им. М.В. Фрунзе" : краткий исторический очерк / В. Г. Черняк, О. Ф. Нестеренко, Л. Г. Старовойтова. – К. : ИиРА "Златограф, [2007]. – 92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6.71:330.322(477)   Л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єонов С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Інвестиційний потенціал банківської системи України : монографія / С. В. Лєонов. – Суми : УАБС НБУ, 2009. – 375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8.24.021.8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єлікова Н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укове забезпечення економічних реформ  теоретико-методичні аспекти : монографія / Н. В. Бєлікова. – Х. : ВД "Інжек", 2014. – 28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8.242.2(075.8)   Б8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орисенко З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снови конкурентної політики : підручник/ З. М.Борисенко. – К. : Таксон, 2004. – 704 с. + Гриф МОН. – (Ex profess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4, 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8.4(477.52)   В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сеукраїнськ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онкурс якості продукції (товарів, робіт, послуг) "100 кращих товарів України" регіональний рівен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каталог. – Суми, 2014. – 114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Навч. – 1, 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.138   Б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ойко И. 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Аналитический маркетинг. Минимальный маркетинговый эксперимент / И. И. Бойко, В. С. Мищенко. – К. : Таксон, 2008. – 53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ФРЕЛ. – 3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.5(075.8)   Р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окоча В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Міжнародна економіка : навч. посіб. : у 2-х кн. Кн.1. Міжнародна торгівля. Теорія та політика / В.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коча. – К. : Таксон, 2000. – 320 с. + Гриф МОН. – (Modus vivend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4, 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.543(477)(072)   А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ртьомов І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Єврорегіональне співробітництво України: проблеми і перспективи / 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тьомов, Н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іус. – Ужгород : Шарк, 2014. – 368 с. – (Євроінтеграція: український вимі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Вип.22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.9(075.8)   Р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окоча В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Міжнародна економіка : навч. посіб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у 2-х кн. Кн.2. Монетарна теорія міжнародної економіки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коча. – К. : Таксон, 2003. – 302 с. + Гриф МОН. – (Modus vivend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4, 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.9(477)(075.8)   П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ліщук Л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Економіка та зовнішньоекономічні зв'язки України : навч. посіб. /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іщук. –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ВПЦ "Київський університет", 2013. – 271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9.926:061(075.8)   Ш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Шамборовський Г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Регіональна політика Європейського Союзу : навч. посіб. / 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амборовський. – К. : Знання, 2011. – 187 с. + Гриф МОН. – (Факультету міжнародних відносин Львівського національного університету імені Івана Франка - 20 рокі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11. Пра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.6(066)   Т3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ор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практика судової експертизи і криміналістики : збірник наукових праць. Вип.14 /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ко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имбал,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пітько,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вченко та ін. – Х. : Право, 2014. – 59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01(09)(072)   М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режко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История международно-правовых учений : учеб. пос.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ежко. –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Таксон, 2006. – 492 с. – (Ex profess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4, Чит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223(477.87)"1919"   Б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олдижар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Державно-правовий статус Закарпаття (Прикарпатської Русі) в складі Чехословаччини /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лдижар, 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сні. – Ужгород : Ужгородський нац. ун-т, 2002. – 240 с. – 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24   М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режко О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раво міжнародних договор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сучасні проблеми теорії та практики : монографія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ежко. – К. : Таксон, 2002. – 344 с. – (Modus Vivend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24:330.322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логлавек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щита инвестиций, право Европейского Союза и международное право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главек. – К. : Таксон, 2010. – 36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ДБВі. – 1, Схов. – 1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241.8:330.322:620.9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логлавек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Международно-правовая защита инвестиций в области энергетики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главек. – К. : Таксон, 2011. – 39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43(075.8)   С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вчин М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Механізм захисту прав біженців та шукачів притулку: міжнародний та національні рівні : навч. посіб. /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вчин,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роцький,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нджул. – Ужгород : Вид-во Олександра Гаркуші, 2007. – 241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63   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elohlavek A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J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Arbitration, Ordre Public and Criminal Law (Interaction of Private and Public International and Domestic Law). Vol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I / A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lohlavek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Edited by: T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inikov, E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plotinska. – K. : Taxon, 2009. – [1132 p.]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63   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elohlavek A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J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Arbitration, Ordre Public and Criminal Law (Interaction of Private and Public International and Domestic Law). Vol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 / A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lohlavek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Edited by: T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Finikov, E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Zaplotinska. – K. : Taxon, 2009. – [1460 p.]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63   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Belohlavek A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J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Arbitration, Ordre Public and Criminal Law (Interaction of Private and Public International and Domestic Law). Vol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 / A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Belohlavek ; Edited by: T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inikov, E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A. Zaplotinska. – K. : Taxon, 2009. – 1437 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63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логлавек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Эксперты в международных условиях (в гражданских и уголовных судебных процессах, арбитражных и инвестиционных разбирательствах)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главек, 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това. – К. : Таксон, 2011. – 50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9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логлавек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Европейское международное частное право – договорные связи и обязательства : в 2-х т. Т.I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главек. – К. : Таксон, 2010. – 157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9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логлавек, А.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Европейское международное частное право – договорные связи и обязательства : в 2-х т. Т.II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главек. – К. : Таксон, 2010. – 164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1.9(075.8)   М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режко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ука международного частного права: история и современность : учеб. пос.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ежко. – К. : Таксон, 2006. – 356 с. – (Ex profess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4, Чит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2.4:061.1ЄС(075.8)   П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сельський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онституційний устрій Європейського Союзу : навч. посіб.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ельський. – К. : Таксон, 2005. – 280 с. – (Modus vivend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ДБВі. – 1, Абон. – 3, Чит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(477)(075.8)   Г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ончарова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Цивільне право України : навч. посіб.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нчарова, Т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бзєва. – Суми : СумДУ, 2015. – 1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2  (Абон. – 22, . – 5, Навч. – 1, ДБВі. – 1, Стен. – 1, Чит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.7   М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режко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Транснациональное торговое право (lex mercatoria)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режко. – К. : Таксон, 2002. – 464 с. – (Modus Vivendi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7.918:346.548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логлавек А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щита прав потребителей в арбитраже /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логлавек. – К. : Таксон, 2012. – 64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Чит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9.2(477)(075.8)   Б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ойко М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Трудове право України : навч. посіб. /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йко ; 3-тє вид., перероб. і доп. – К. : ЦУЛ, 2014. – 392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9.2(477)(075.8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рудового права України : курс лекцій /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ред. 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липенка. – 4-те вид., і доп. – Львів : Магнолія 2006, 2008. – 276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Чит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 xml:space="preserve">12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Цивільний захи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5.58(063)+614.8(063)   П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блем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перспективи забезпечення цивільного захисту : матеріали міжнародної науково-практичної конференції курсантів та студентів /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дп. за вип.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дронов. – Х. : Нац. ун-т цивільного захисту Укр., 2014. – 49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5.58(075.8)   Ц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Цивільн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хис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підручник / 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ійник,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ельчук,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пл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 – Вінниця : Нова Книга, 2013. – 3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13. Осві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(09)(072)   С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кільський 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Історія зарубіжної педагогіки : посібник / Д. Скільський. – К. : Смолоскип, 2011. – 376 с. – (Пролегомени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(477)   Б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іл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нига національної освіти України / редкол. : В. Г. Кремень, В. І. Луговий, В. М. Мадзігон та ін. ; за заг. ред. В. Г. Кременя. – 3-тє вид. – К. : Київський ун-т ім. Б. Грінченка, 2011. – 34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[37+001](477)   К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емень 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світа і наука в Україні – інноваційні аспекти. Стратегія. Реалізація. Результати / В. Г. Кремень. – К. : Грамота, 2005. – 44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3.73   К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емень 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илософия человекоцентризма в стратегиях образовательного пространства : монография / В. Г. Кремень. – М. : Российская академия образования, 2013. – 18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3.73   К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емень 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лософія людиноцентризму в стратегіях освітнього простору / В. Г. Кремень. – К. : Педагогічна думка, 2009. – 520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3.73   К7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емень 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лософія людиноцентризму в освітньому просторі / В. Г. Кремень. – 2-ге вид. – К. : Знання, 2011. – 520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4(075.8)   И9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ванюк І.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світня політика : навч. посіб. / І. В. Іванюк. – К. : Таксон, 2006. – 226 с. – (Вища освіта в сучасному світі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3, Навч. – 1, 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4.5(075.8)   И9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ванюк І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цінювання освітніх проектів та програм : навч. посіб. / І. В. Іванюк. – К. : Таксон, 2004. – 208 с. – (Вища освіта в сучасному світі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Абон. – 3, Навч. – 1, 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4.6:005.6   Н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ціональн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ртал забезпечення якості вищої освіти : інструкція для користувача / О. Л. Шевченко, Ю. М. Горобець, О. Ю. Шевченко, В. В. Сокол. – Львів, 2014. – 4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4.6:005.6   Н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Шевченко О. Ю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ціональний портал забезпечення якості вищої освіти : інструкція для розробників сторонніх систем щодо інтеграції їх з національним порталом забезпечення якості вищої освіти / О. Ю. Шевченко, В. В. Сокол, О. Л. Шевченко. – Львів, 2014. – 3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4.6:005.6(072)   В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і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онтролю до культури якості: перезавантаження процесів забезпечення якості в українській вищій школі : практ. посіб. / за ред. : С. Гришко, Т. Добка, О. Кайкової та ін. – Львів : Компанія "Манускрипт", 2014. – 57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014.6:005.6(072)   І-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мперати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якості: вчимося цінувати і оцінювати вищу освіту : навч. посіб. / за ред. : Т. Добка, М. Головянко, О. Кайкової та ін. – Львів : Компанія "Манускрипт", 2014. – 57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(4):34(063)   Є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Європейсь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юридична освіта і наука : матеріали VІІ Міжнародної науково-практичної конференції молодих науковців, м. Ужгород, 12-14 жовтня 2012 р. Вип.7 / редкол. : Ф. Г. Ващук, Ю. Л. Бошицький, О. М. Ващук, О. В. Чернецька. – Ужгород : ЗакДУ, 2012. – 25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014.25:061.160(048.83)   В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ходже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аціональної системи вищої освіти в Європейський простір вищої освіти та наукового дослідження : моніторингове дослідження: аналітичний звіт / кер. авт. кол. Т. Фініков. – К. : Таксон, 2012. – 5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ДБВі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017   Н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іколаєнко С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Вища освіта – джерело соціально-економічного і культурного розвитку суспільства / С. М. Ніколаєнко. – К. : Знання, 2005. – 319 с. + Гриф МОН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147:005.311.7   Ф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урман А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рганізаційно-діяльнісні ігри у вищій школі : монографія / А. В. Фурман, С. К. Шандрук. – Тернопіль : ТНЕУ, 2014. – 27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4   У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ніверситетсь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втономія : її друзі та вороги / пер. А. Цимбал, Б. Цимбал. – К. : Таксон, 2008. – 18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2, ДБВі. – 1, ФРЕЛ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4(438-25):62(092)   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ok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Jana Czochralskiego. Katalog wystaw Muzeum Politechniki Warszawskiej / E. Borysowicz, G. Komorowska, A. Trzaskoma, A. Ulmer ; Red. E. Krolak. – Warszawa : Biblioteka Gtowna Politechniki Waszawskiej, 2014. – 23 s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4.014   К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вієк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Університет і держава. Вивчення глобальних трансформацій / М. Квієк ; пер. з англ.Т. Цимбал. – К. : Таксон, 2009. – 38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5  (Схов. – 1, . – 3, 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4:6   К9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урск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осударственный технический университет (1964-2004) / Г. В. Антимонова, Б. А. Проценко, Н. Е. Горюшкина и др. – Курск : КурскГТУ, 2004. – 176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.4:6(438)   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olitechnik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Slaska. The Silesian University of Tehnology. – Gliwice : Politechnika Slaska, 2005. – 272 p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8:62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учас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енденції у вищій інженерній освіті: європейський досвід та рекомендації для України : монографія / редкол. : В. Кордас, А. Петренко, Е. МакКей, Е. Спесса; за заг. ред. В. І. Шатоха. – Дніпропетровськ : Дріант, 2014. – 116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14. Громадське житт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4(092)   Ю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Ювіляр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країни: події та особистості ХХІ століття. Вип.2 / упоряд. В. Болгов. – К. : Ін-т біографічних досліджень, 2008. – 272 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 xml:space="preserve">15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Мовознав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И(Англ):4У:316(038)   А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нгло-українськ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ціологічний словник / уклад. : В. Паніотто, Т. Пясковська, Т. Янсон. – К. : ВД "Києво-Могилянська академія", 2006. – 1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И(Англ)(076.6)   С2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бор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пражнений по грамматике английского язика : учеб. пос. / В. Л. Каушанская, Р. Л. Ковнер, О. Н. Кожевникова и др. – 2-е изд., доп. и испр. – К. : ИНКОС, 2013. – 216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И(Нім)(075.8)   Г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воздяк-Фріндманська, О.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Довідник з граматики німецької мови : посібник / О. М. Гвоздяк-Фріндманська, І. Й. Біров. – Ужгород : Закарпаття, 2000. – 22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Р(082)   Р8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усск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язык и литература: проблемы изучения и преподавания : сборник научных трудов. Вып.8 / редкол. : Л. А. Кудрявцева, Г. Ю. Богданович, Е. П. Голобородька и др.; под общ. ред.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 Кудрявцевой. – К. : СПД Карпук С.В. ПХм., 2014. – 30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У(038)   П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илипчук 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Болять мені загублені слова...: Мій додаток до першого тому Словника української мови у двадцяти томах/ Д. Пилипчук. – 2-ге вид., доп. – Біла Церква : Білоцерківська книжкова фабрика, 2012. – 856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У(038)   Р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осійсько-українськ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ловни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у 4-х т. Т.1. А-Й / 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натюк,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ловащук,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ващенко та ін. ; редкол. : П. Ю. Гриценко, І. С. Гнатюк, С. І. Головащук та ін. – К. : Знання, 2011. – 992 с. – (Академічні словни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У(038)   Р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осійсько-українськ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ловник : у 4-х т. Т.2. К-О / І. С. Гнатюк, С. І. Головащук, В. Л. Іващенко та ін. ; редкол. : П. Ю. Гриценко, І. С. Гнатюк, С. І. Головащук та ін. – К. : Знання, 2012. – 860 с. – (Академічні словни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У(075)   У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країнсь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рфографія, пунктуація, граматика та стилістика в таблицях і схемах / укл. О. М. Журенко. – Х. : Книжковий Клуб "Клуб Сімейного Дозвілля", 2012. – 19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ВКом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У(075.8)   С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редницька А. Я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Українська мова за професійним спрямуванням : навч. посіб. / А. Я. Середницька, З. Й. Куньч. – 3-тє вид., випр. і доп. – К. : Знання, 2012. – 215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16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Навколишнє середовище та його захи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2/504:517.988(075.8)   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Gerasymov O. I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Introduction to Nonlinear Analysis for Radioecologists : lecture notes / O. I. Gerasymov. – Odessa : TES, 2014. – 60 p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НауЗ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17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Математика. Фізика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>Хімія. Біологічні на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2.64(075.8)+   З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еліско В. 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Лінійна алгебра і аналітична геометрія. Практикум : навч. посіб. / В. Р. Зеліско, Г. В. Зеліско. – Львів : ЛНУ ім. І. Франка, 2014. – 374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.53(075.8)   Є4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Єжов С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Теорія функцій комплексної змінної : навч. посіб. / С. М. Єжов, М. А. Разумова. – К. : ВПЦ "Київський університет", 2012. – 191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.97(076.2)   М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оклячук М. 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бірник задач з варіаційного числення та методів оптимізації : навч. посіб. / М. П.Моклячук. – К. : ВПЦ "Київський університет", 2014. – 25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9.876:502.521:539.16   М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атематич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оделі та експериментальні дані про поширення радіонуклідів у грунтах : монографія / В. Є. Гончарук, Г. Т. Лянце, Є. Я. Чапля, О. Ю. Чернуха. – Львів : Растр-7, 2014. – 22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4(075.8)   В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акуленко О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оливання і хвилі : навч. посіб. / О. В. Вакуленко, С. Є. Зеленський, С. В. Кондратенко. – К. : ВПЦ "Київський університет", 2014. – 129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(072)   Т3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ор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ля : стислий конспект лекцій і тестові завдання для студ. напрямів підготовки 6.050801 "Мікро- та наноелектроніка" та 6.050802 "Електронні пристрої та системи" денної, заочної та дистанційної форм навчання / А. І. Рубан, І. В. Барсук, Г. С. Воробйов, О. О. Дрозденко. – Суми : СумДУ, 2015. – 67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6  (Абон. – 3, Навч. – 1, ДБВі. – 1, 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7.311.322(075.8)   П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пик Ю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зика напівпровідників : підручник / Ю. В. Попик. – Ужгород : ТОВ "ІВА", 2014. – 820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9.3-022.532   Н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гірний Т. 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снови механіки локально неоднорідних пружних тіл. Основи наномеханіки ІІ / Т. С. Нагірний, К. А. Червінка. – Львів : Растр-7, 2014. – 16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4(076.5)   П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авліщук А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зична хімія. Практикум і тестові завдання : навч. посіб. / А. В. Павліщук, Л. П. Олексенко, Л. В. Пенкова. – К. : ВПЦ "Київський університет", 2014. – 224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7.3(075.8)   Б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іофізик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Фізичні методи аналізу та метрологія : підручник / Е. І. Личковський, В. О. Тіманюк, О. В. Чалий та ін. – Вінниця : Нова Книга, 2014. – 464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7.3(075.8)   М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дич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біологічна фізика. Лабораторний практикум : навч. посіб. / Е. І. Личковський, М. А. Пайкуш, З. Я. Федорович та ін. ; за заг. ред. Е. І. Личковського. – 2-ге вид., перероб. і доп. – К. : Знання, 2012. – 415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7.3:616.8-008.93(075.8)   Б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ура М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Біофізика сенсорних систем : навч. посіб. / М. В. Бура, 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нагурський. – Львів : ЛНУ ім. І. Франка, 2014. – 192 с. + Гриф МОН. – (Біологічні Студії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1.1(075.8)   Б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ессонова В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зіологія рослин : навч. посіб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ссонова,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ковлєва-Носарь. – Дніпропетровсь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Свідлер А.Л., 2014. – 59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18. Медиц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"1860/1928"(092)   Л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ікарсь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овість м. Києва початку ХХ ст.: до 150-річчя від дня народження Теофіла Гавриловича Яновськ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біобібліографічний покажчик /уклад. : Л. Є. Корнілова, Н. І. Мамедова, М. І. Гулівець ; відп. за вип. Т. А. Остапенко. – К. : Нац. наукова медична бібліотека Укр., 2011. – 56 с. – (Товариство київських лікарів в особах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(09)(058)   І-5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ме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медицині у відгомоні часу. 2015 рік : календар знаменних та пам'ятних дат / уклад. : С. М. Булах, Л. Є. Корнілова, М. С. Слободенюк. – К. : Нац. наукова медична бібліотека Укр., 2014. – 11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(477)"185/19"(09)(035)   М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дици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Україні : біобібліографічний словник. Вип.2. Друга половина ХІХ століття. Літери А-К / уклад. : С. М. Булах, С. Г. Васильєва, Л. Б. Долинна ; відп. за вип. С. М. Булах. – К. : Фітосоціоцентр, 2005. – 616 с. – (Медична біографістика)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(477)"185/19"(09)(035)   М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дици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Україні : біобібліографічний словник. Вип.2. Друга половина ХІХ-початок ХХ століття. Літери Л-С / уклад. : С. М. Булах, М. М. Гайдучок ; відп. за вип. Т. А. Остапенко. – К. : Фітосоціоцентр, 2012. – 616 с. – (Медична біографістика)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(477)"185/19"(09)(035)   М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дици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Україні : біобібліографічний словник. Вип. додатковий. XVIII-перша половина XIX ст. / упоряд. М. М. Гайдучок. – К. : Телеоптик, 2002. – 136 с. – (Медична біографістика)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1/612   С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или Р. 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Анатомия и физиология : в 2-х кн. Кн.1 / Р. Р. Сили, Т. Д. Стивенс, Ф. Тейт ; ред. : В. Зубаток, Я. Зубко. – К. : Олимпийская литература, 2014. – 66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Або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1/612   С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или Р. 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Анатомия и физиология : в 2-х кн. Кн.2 / Р. Р. Сили, Т. Д. Стивенс, Ф. Тейт ; ред. : В. Зубаток, Я. Зубко. – К. : Олимпийская литература, 2014. – [562 с.]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Або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-053.2(072)   С9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ходин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до оволодіння професією лікаря ("Крок-2" – педіатрія) : навч.-метод. посіб. / І. С. Сміян, Г. А. Павлишин, В. О. Синицька та ін. ; за ред. І. С. Сміяна. – Тернопіль : Укрмедкнига, 2012. – 2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-053.5:613.955(477)   П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лька Н.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изическое развитие школьников Украины. Пространственно-временные и морфофункциональные особенности : монография / Н. С. Полька, А. Г. Платонова. – К. : Генеза, 2015. – 27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.017.1(075.8)   C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linica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Immunology &amp; Allergology : підручник / Y. I. Bazhora, S. F. Goncharuk, A. V. Kasianenko, A. V. Vachnenko. – Vinnytsia : Nova Knyha, 2014. – 272 p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.017.1:575(075.8)   И9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Імуногенет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: підручник / Ж. М. Мінченко, Т. І. Гавриленко, С. В. Демидов, Н. М. Топчій. – К. : Знання, 2010. – 374 с. + Гриф МОН. – (Вища освіта ХХІ столітт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.397:616.12-084   Д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ерстайн Дж. 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рограмма действий при высоком уровне холестерина / Дж. Л. Дерстайн ; пер. с англ. А. Мирошникова. – К. : Олимпийская литература, 2010. – 17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2.7-053.2   Б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ар-Ор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доровье детей и двигательная активность: от физиологических основ до практического применения / О. Бар-Ор, Т. Роуланд ; пер. с англ. И. Андреев. – К. : Олимпийская литература, 2009. – 5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3(082.1)   С8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ратег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 рекомендации по здоровому образу жизни и двигательной активности : сборник материалов ВОЗ / сост. : Е. В. Имас, М. В. Дутчак, С. В. Трачук. – К. : Олимпийская литература, 2013. – 5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3.2:796-057(075.8)   П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ита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портсменов: руководство для профессиональной работы с физически подготовленными людьми / под ред. К. А. Розенблюма ; пер. с англ. Н. Воронина. – К. : Олимпийская литература, 2014. – 535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3.71:615.834(075.8)   К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уцевич Т. Ю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Рекреація у фізичній культурі різних груп населення : навч. посіб. / Т. Ю. Круцевич, Г. В. Безверхня. – К. : Олімпійська література, 2010. – 248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3.73-053.9   С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ар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 двигательная активность / под ред. : С. Дж. Джоунс, Д. Дж. Роуз ; пер. с англ. И. О. Андреев. – К. : Олимпийская литература, 2012. – 44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3.73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ерсональной тренировки : книга для фитнес-тренера / под ред. : Р. В. Эрла, Т. Р. Бехля ; пер. с англ. И. Андреев. – К. : Олимпийская литература, 2012. – 72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3/614(072)   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Chernish E. Y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Life safety : lectures on Life safety for students of all specialities, who study in English of the full-time course of study / E .Y. Chernish. – Sumy : Sumy State University, 2015. – 53 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Кільк. прим.:  19  (Абон. – 11, Навч. – 1, ДБВі. – 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ен. – 1, КПЕк. – 5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4.23:159.9   В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ітенко І. 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сихологічна адаптація сімейного лікаря до професійної діяльності : монографія / І. С. Вітенко. – Вінниця : Нова Книга, 2013. – 13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5(075.8)   Ф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армакологія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підручник / І. С. Чекман, В. М. Бобирьов, В. Й. Кресюн та ін. – Вінниця : Нова Книга, 2011. – 432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5(075.8)   Я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Яковлева О. 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лінічна фармакологія лікарських засобів для лікування захворювань органів травлення : навч.-метод. посіб. / О. О. Яковлева, К. В. Півторак, І. В. Феджага. – Вінниця : Нова Книга, 2014. – 28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5.9   Т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алотоксикози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монографія / А. М. Сердюк, Д. Д. Зербіно, В. І. Білоус, В. В. Білоус. – Тернопіль : Укрмедкнига, 2012. – 30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-001:796(075.8)   Л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венець В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Спортивна травматологія : навч. посіб. / В. М. Левенець, Я. В. Лінько. – К. : Олімпійська література, 2008. – 215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-001(075.8)+617.3(075.8)   Т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равматолог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ортопедія : підручник / О. А. Бур'янов, Г. Г. Голка, В. Г. Климовицький та ін. ; за ред. : Г. Г. Голки, О. А. Бур'янова, В. Г. Климовицького. – Вінниця : Нова Книга, 2014. – 416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-083(075.8)+615.82/.84(075.8)   Н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зар П. 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гальний та спеціальний догляд за хворими з елементами фізичної реабілітації : навч. посіб. / П. С. Назар, Л. Г. Шахліна ; ред. Н. А. Назаренко. – К. : Олімпійська література, 2006. – 240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-085.82/.83-036.82(075.8)   М9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ухін В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зична реабілітація : підручник / В. М. Мухін. – 3-тє вид., перероб. і доп. – К. : Олімпійська література, 2009. – 48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-089-053.2(477)(092)   І-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стор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хірургії дитячого віку України : навч. посіб. / за ред. : О. К. Толстанова, Ю. В. Вороненка, В. Ф. Рибальченка та ін. – Тернопіль : Укрмедкнига, 2012. – 432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-089(075.8)   Х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Хирург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учебник / М. П. Захараш, Н. Д. Кучер, А. И. Пойда и др. ; под ред. М. П. Захараша. – Винница : Нова Книга, 2014. – 688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/.4-07(075.8)   П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педевти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нутрішньої медицини : підручник / К. О. Бобкович, Є. І. Дзісь, В. М. Жебель та ін. – Вінниця : Нова Книга, 2014. – 208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-085-06:616-001.28(072)   Ф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ізич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чинники в відновлювальному лікуванні хворих з коморбідними захворюваннями, які брали участь у ліквідації наслідків аварії на чорнобильській атомній електростанції : методичні вказівки / уклад. : О. М. Роздільська, Е. В. Зинов'єв, І. В. Катаржнова та ін. – К. : Харківська мед. академія післядипломної освіти, 2014. – 24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/.6(075.8)   В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нутріш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едицина : підручник / К. О. Бобкович, Є. І. Дзісь, В. М. Жебель та ін. – Вінниця : Нова Книга, 2015. – 328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/.6(075.8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нутрішньої медицини : навч. посіб. / М. І. Швед, Н. В. Пасєчко, А. О. Боб та ін. ; за ред. М. І. Шведа. – Тернопіль : Укрмедкнига, 2013. – 8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2-008.331.1-06:613.25   Г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ипертоническа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болезнь и ожирение : монография / А. Н. Беловол, В. В. Школьник, Г. Д. Фадеенко, А. Б. Тверетинов. – Тернополь : Укрмедкнига, 2013. – 34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2-008.331.1-084   Д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ивайн, Дж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рограмма действий при повышенном артериальном давлении / Дж. Г. Дивайн ; пер. с англ. Г. С. Гончаренко. – К. : Олимпийская литература, 2009. – 16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2-008.331.1-085   Р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дченко О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Бета-адреноблокатори: стандарти та перспективи : монографія / О. М. Радченко. – К. : Синопсис, 2011. – 12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2-036.82   Р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комендац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реабилитации при заболеваниях сердца / пер. с англ. Г. Гончаренко. – К. : Олимпийская литература, 2011. – 240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2   Р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дченко О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гальні неспецифічні адаптаційні реакції в кардіології / О. М. Радченко, А. Л. Філіпюк. – Львів : Ліга-Прес, 2014. – 12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153.922.1:616.1/.4   Г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іпохолестеролем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а внутрішні хвороби / за ред. : М. В. Панчишин, Ю. М. Панчишин. – Львів : Ліга-Прес, 2008. – 336 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2-036.82   Р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комендаци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реабилитации при заболеваниях органов дыхания / ред. Д. Котко ; пер. с англ. И. Андреев. – К. : Олимпийская литература, 2010. – 19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24-002-085-06:616.12-008.315   Ф5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ізич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чинники в лікуванні хворих на негоспітальну пневмонію з супутньою хронічною серцевою недостатністю : методичні вказівки / уклад. : О. М. Роздільська, О. І. Гуржий, В. І. Масло, В. С. Маслова. – К. : Харківська мед. академія післядипломної освіти, 2014. – 20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3-07-08(075.8)   Х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Хвороб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рганів травлення (діагностика і лікування) : навч. посіб. / П. Я. Григор'єв, Є. М. Стародуб, Е. П. Яковенко та ін. – 2-ге вид. – Тернопіль : Укрмедкнига, 2012. – 448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31-085(075.8)   Ф2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армакотерап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 стоматолог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навч. посіб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/ В. 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бирьов, Т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рова, 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тровська,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ябушко. – Вінниця : Нова Книга, 2014. – 368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31-089-053.2(075.8)+617.52-0   K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harkov L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V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Pediatric Oral and Maxillofacial Surgery : textbook / L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harkov, L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M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Yakovenko, N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V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iselyova. – K. : AUS Medicine Publishing, 2015. – 104 p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361/.367-089-06:616.1   Х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Хірургічн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ікування захворювань жовчних шляхів у хворих із супутньою серцево-судинною патологією : монографія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іт,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вальчук,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б та ін. – Тернопіль : Укрмедкнига, 2011. – 20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379-008.64:612.7   Г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ордон Н. Ф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Диабет и двигательная активность / Н. Ф. Гордон. – К. : Олимпийская литература, 1999. – 144 с. – (Физическая реабилитац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6(075.8)   У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рология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учебник / С. П. Пасечников, С. А. Возианов, В. Н. Лесовой и др. – 2-е изд. – Винница : Нова Книга, 2015. – 456 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61-005   З-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удин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атологія нирок : монографія / Д. Д. Зербіно, М. М. Багрій, О. О. Дядик та ін. – Вінниця : Нова Книга; ФОП Каштелянов О.І., 2015. – 4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7-018-007.251-092(075.8)   С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индр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диференційованої дисплазії сполучної тканини: від концепції патогенезу до стратегії лікування : навч. посіб. / О. В. Солєйко, Н. А. Рикало, І. П. Осипенко, Л. П. Солейко. – Вінниця : Нова Книга, 2014. – 168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71-007.234-084   У3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интерс-Стоун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рограмма действий при остеопорозе / К. Уинтерс-Стоун ; пер. с англ. И. Андреев. – К. : Олимпийская литература, 2009. – 20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711-073.7-08+616.832-073.7   З-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аболеван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звоночника и спинного мозга: клинико-лучевая диагностика и лечение / В. В. Щедренюк, О. В. Могучая, К. И. Себелев, И. В. Зуев ; под ред. В. В. Щедренка. – СПб. : ЛОИРО, 2015. – 49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8-085.8(075.8)   М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арченко О. 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Фізична реабілітація хворих із травмами й захворюваннями нервової системи : навч. посіб. / О. К. Марченко. – К. : Олімпійська література, 2006. – 196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6.833.15/.17-085.216.2   П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івторак В. 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лінічна анатомія трійчастого та лицевого нервів. Вегетативні вузли лиця. Місцеве знеболювання : навч. посіб. / В. І. Півторак, М. П. Булько. – Вінниця : Нова Книга, 2012. – 13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 xml:space="preserve">19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Техні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.22(075.8)   А6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ндренко П .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Розрахунок та проектування лабіринтно-гвинтових насосів : навч. посіб. / П. М. Андренко, А. Ю. Лебедєв. – Х. : НТУ "ХПІ", 2014. – 8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Навч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.7.08(075.8)   Є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Євтухов 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снови конструювання контрольно-вимірювальних пристроїв : навч. посіб. / В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Євтухов,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Євтухов. – Суми : СумДУ, 2015. – 13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2  (Абон. – 12, . – 5, Навч. – 1, ДБВі. – 1, Стен. – 1, КТМВ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.793.7+621.791.92+621.89   К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ржик В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.Н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Упрочнение и реновации инженерией поверхности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.Коржик,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хошва, Э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каченко. – К. : Наш формат, 2014. – 565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.91.016(075.8)   А7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нтонюк В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Теплові явища при обробці матеріалів різання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навч. посіб.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тонюк,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именко,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именко. – К. : НТУУ "КПІ", 2014. – 156 с. + Гриф МОН. – 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1.92(031)   Л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авріненко В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дтверді абразивні матеріали в механообробці : енциклопедичний довідник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вріненко,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ік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 заг. ред.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 Новікова. – К. : Ін-т надтвердих матеріалів ім. В.М. Бакуля, 2013. – 456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20. Сільське господар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6.2.043   О-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рганізац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ормованої годівлі в молочному скотарстві. –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ТОВ "" ТАС Агро, 2014. – 13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21. Бухгалтерський обл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7(075.8)   О-7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мятченко Л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Бухгалтерський облік : навч. посіб. / Л. М. Осмятченко, В. Є. Шевчук ; за заг. ред. Л. М. Осмятченко. – Львів : Магнолія 2006, 2008. – 196 с. + Гриф МОН. – (Вища освіта в Україні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7(477)(075.8)   Б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артин Г. 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Бухгалтерський облік в Україні: нормативна та методична база : навч. посіб. / Г. О. Партин, А. Г. Загородній, Л. М. Пилипенко. – Львів : Магнолія 2006, 2009. – 264 с. + Гриф МОН. – (Вища освіта в Україні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уЗ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22. Зв'язки з громадськіст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9.4(072)   П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в'язки з громадськістю:теорія, практика, досвід / за заг. ред. В. Дрогальчук. – Ужгород : Карпати, 2007. – 68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23. Хімічна техн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6.3-127:616.71/.72-77   І-1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ванченко Л. 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стеопатит керамічний / Л. А. Іванченко. – К. : ТОВ "Фірма "ЕСЕ", 2014. – 13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24. Архітек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5.94(477.52)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нський О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Арістід-Онезім Круазі / О. В. Ленський. – Суми : Власне вид-во Ленського О.В., 2014. – 4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6.54(477.52)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нський О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Троїцька церква і родовід архітекторів Шольців / О. В. Ленський. – Суми : Власне вид-во Ленського О.В., 2014. – 21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 w:eastAsia="ru-RU"/>
              </w:rPr>
              <w:t>25. 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6   Д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утчак М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Спорт для всіх в Україні: теорія та практика : монографія / М. В. Дутчак. – К. : Олімпійська література, 2009. – 27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Абон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6.323.2(477.52)   О-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ташевский М. 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От первой лиги до Кубка ФИБА-Европпа. БК "Сумыхимпром": 1998-2003 / М. Л. Осташевский. – Сумы : Слобожанщина, 2003. – 68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ru-RU"/>
              </w:rPr>
              <w:t xml:space="preserve">26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Літературознав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(082.1)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учасн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облеми мовознавства та літературознавства : збірник наукових праць. Вип.19 / відп. ред. І. В. Сабадош. – Ужгород : Ужгородський, 2014. – 19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1'38'255.4(082.1)   С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тил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і переклад : збірник наукових праць. Вип.1(1). – К. : ВПЦ "Київський університет", 2014. – 43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И(Амер)"19"(075.8)   Д3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енисова Т. Н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Історія американської літератури ХХ століття = The history of american literature of the XX century / Т. Н. Денисова. – К. : ВД"Києво-Могилянська академія", 2012. – 487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Абон. – 2, 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У   І-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стор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ітератури. – К. : Смолоскип, 2010. – [368 с.]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У   К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авець Я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"Quae scripsi, scripsi": романські літератури у рецепції Івана Франка / Я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равець. – Львів : ЛНУ ім. І. Франка, 2014. – 230 с. – З обмінног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У   М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ірошниченко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Леся Українка. Життя і тексти / 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рошниченко. – К. : Смолоскип, 2011. – 26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У2   А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рхі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озстріляного Відродження: матеріали архівно-слідчих справ українських письменників 1920-1930-х років / упоря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шкалов, Л. Ушкалов. – К. : Смолоскип, 2010. – 271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У2   О-5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мельчук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Літературні ідеали українського вістниківства (1922-1939) : монографія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ельчук. – К. : Смолоскип, 2011. – 336 с. – (Українські студії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val="ru-RU"/>
              </w:rPr>
              <w:t xml:space="preserve">27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Істор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"19":355.34   В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еденеев Д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Закулисный актер истории: очерки истории разведки и контрразведки / 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енеев, 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удков. – К. : К.И.С., 2015. – 392 с. – (Тайные войны: история и современность ; Кн.10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(4-15+7)"15/19"(075.8)   І-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сторі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раїн Західної Європи та Північної Америки Нового часу (кінець XV-початок XIX ст.) : навч. посіб. / З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ран,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араба, 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іромський, Б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ума ; за ред. З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. Баран. – К. : Знання, 2015. – 533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(477)   Н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евидайло М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риси з історії України - від прадавніх літ до сучасності. Буквар патріота України. Публіцистика : вибрані твори / М.Г.Невидайло. – Ужгород : Графіка, 2013. – 151 с. – (Бібліотека журналу "Бористен")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Схов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(477)"19"   Ч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Чорновіл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Твори : у 10-ти т. Т.9. Статті, виступи, інтерв'ю (січень 1996 - грудень 1997)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орновіл 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. 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Чорновіл. – К. : Смолоскип, 2014. – 100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(477)"193/194"(092)   Д1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аниленко В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Ізидора, рідна сестра Лесі Українки: від сталінських таборів до еміграції /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иленко. –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Смолоскип, 2011. – 255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(477.52):77.06/.08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нський О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Історія фотографії Сумського кадетського корпуса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ський. – Суми : Власне вид-во Ленського О.В., 2014. – 7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(477.87)"1939/1944"   У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абстві: усні історії примусових робітників із Закарпаття 1939-1944 років / упоря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О. Грицака, Р. Офіцинського. – Ужгоро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ТОВ "ІВА", 2013. – 16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:329.17:94(477.8)"19"(092)   О-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винувачуєтьс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ихайло Сорока: слідчі справи 1940-150-х років /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. Ю. Зайцев. – К. : Смолоскип, 2014. – 271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:726.6:681.11(477.52)   Л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енський О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Сумські куранти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ський. – Суми : Власне вид-во Ленського О.В., 2014. – 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val="en-US" w:eastAsia="ru-RU"/>
              </w:rPr>
              <w:t xml:space="preserve">28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Художня лі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(Англ)   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Wilde O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The Picture of Dorian Gray / O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Wilde. – K. : Znannia, 2015. – 283 p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(Англ)   В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айльд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ортрет Доріана Грея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йль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р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з англ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макіна. – К. : Знання, 2015. – 283 с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(Англ)   С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к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Галеон скарбів та інші історії / Сакі ; пер. з англ.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хник. – К. : Знання, 2014. – 175 с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(Нем)   Р3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марк Е.-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На Західному фронті без змін. Повернення. Три товариші : романи / Е.-М.Ремар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пер. з нім. К. Головацька, Н. Сняданко. – Х. : Книжковий Клуб "Клуб Сімейного Дозвілля", 2014. – 91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(США)   Д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жордан Н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Грешные мечты / Н. Джордан ; пер. з англ. Е. Горбатенко. – Х.-Белгород : Книжный Клуб "Клуб Семейного Досуга", 2009. – 352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(США)   К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эрр С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оцелуй в полночь / С. Кэрр ; пер. з англ. В. Немченко. – Х.-Белгород : Книжный Клуб "Клуб Семейного Досуга", 2009. – 320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2   К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рогодский Г. Д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ак потратить миллион, которого нет, и другие истории еврейского мальчика / Г. Д. Корогодский. – К. : Саммит-Книга, 2014. – 34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(Біл)   Н9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кляєв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ІН : поезії / В. Накляєв ; пер. з білорус. П. Вольвач, В. Герасим'юк. – К. : Смолоскип, 2011. – 12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1   К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билянська О. Ю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Людина : вибрані твори / О. Ю. Кобилянська. – К. : Знання, 2014. – 175 с. – (Скарби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Б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ожук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Я зберу той жар у пісню... / М. Божук. – Ужгород : Гражда, 2009. – 33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В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инниченко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Щоденник. Т.3. 1926-1928 / В. Винниченко. – К.-Едмонтон-Нью-Йорк : Смолоскип, 2010. – 624 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В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инниченко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Щоденник. Т.4. 1929-1931 / В. Винниченко. – К.-Едмонтон-Нью-Йорк : Смолоскип, 2010. – 344 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Д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очинець М. 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Вічник. Сповідь на перевалі духу / М. І. Дочинець. – Ужгород : ПП Повч Р.М., 2011. – 284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І-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вченко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Химери Дикого поля : роман / В. Івченко. – Х. : Книжковий Клуб "Клуб Сімейного Дозвілля", 2014. – 336 с. – ІІІ премія Міжнародного літературного конкурсу романів, кіносценаріїв, п'єс, пісенної лірики та творів для дітей "Коронація слова";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К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арпенко В. 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Уроки пройдених доріг / В. О. Карпенко. – К. : Смолоскип, 2011. – 78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Н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евидайло М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риносини часів смутенних : вибрані твори / М. Г. Невидайло. – Ужгород : Графіка, 2012. – 220 с. – (Бібліотека журналу "Бористен")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ХФ -. – 3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Н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евидайло М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Людина людині – вовк : вибрані твори / М. Г. Невидайло. – посмертне вид. – Ужгород : Графіка, 2012. – 85 с. – (Бібліотека журналу "Бористен")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ХФ -. – 3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Н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евидайло М. Г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Динозаври : вибрані твори / М. Г. Невидайло. – Ужгород : Графіка, 2013. – 108 с. – (Бібліотека журналу "Бористен")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3  (ХФ -. – 3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П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ложій Є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Риб'ячі діти / Є. В. Положій. – Х. : Фоліо, 2014. – 287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П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ляков В. 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Праздник одиночества / В. А. Поляков. – Сумы : МакДен, 2013. – 19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С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еменко М. 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Вибрані твори / М. В. Семенко ; упоряд. А. Біла. –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Смолоскип, 2010. – 688 с. – (Розстріляне Відродження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С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лісаренко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Вибрані твори / О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ісаренк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упоряд. В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геєва. – К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Смолоскип, 2011. – 872 с. – (Розстріляне Відродження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С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кіл 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Аглая : повість: спроба продовження роману Миколи Хвильового "Вальдшнепи": 60-ті роки ХХ століття / А.Сокіл. – К. : Смолоскип, 2010. – 222 с. – У кн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акож. :  Вальдшнепи / М. Хвильовий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–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Т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омчаній М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Вибрані твори / 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І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мчаній. – Ужгород : TIMPANI, 2014. – 69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2   Х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Ходанич П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Косіння трави : повість-есе, оповідання / П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оданич. – Ужгород : TIMPANI, 2011. – 24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ільк. прим.:  2  (ХФ -. – 2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ісця збереження документів:</w:t>
      </w:r>
    </w:p>
    <w:p>
      <w:pPr>
        <w:sectPr>
          <w:footerReference w:type="default" r:id="rId5"/>
          <w:type w:val="nextPage"/>
          <w:pgSz w:w="8391" w:h="11906"/>
          <w:pgMar w:left="400" w:right="400" w:gutter="0" w:header="0" w:top="40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Інформаційний зал Інтернет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РК-фонд рідкісної книг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БВі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ТМВІ -Секція ТМ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енд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вчЗ - Навчальний зал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уЗ -Науковий зал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хов - Книгосховищ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Чит. зал ННК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бон - Абонемент в ЦБ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д.Інст. -Мед. інс-т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д.інст.З - Читальнний зал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РЕЛ- фонд резервної літератури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Ком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ТМВІ-Секція МРВ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ХФ - Художній фонд</w:t>
      </w:r>
    </w:p>
    <w:sectPr>
      <w:type w:val="continuous"/>
      <w:pgSz w:w="8391" w:h="11906"/>
      <w:pgMar w:left="400" w:right="400" w:gutter="0" w:header="0" w:top="400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ssu@ukr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24:00Z</dcterms:created>
  <dc:creator>Булига Інна Євгенівна</dc:creator>
  <dc:description/>
  <cp:keywords/>
  <dc:language>en-US</dc:language>
  <cp:lastModifiedBy>Руденко Яна В`ячеславiвна</cp:lastModifiedBy>
  <dcterms:modified xsi:type="dcterms:W3CDTF">2015-06-05T11:42:00Z</dcterms:modified>
  <cp:revision>8</cp:revision>
  <dc:subject/>
  <dc:title/>
</cp:coreProperties>
</file>