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Сумський державний університет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Бібліотека. Інформаційно-бібліографічний відділ</w:t>
      </w:r>
    </w:p>
    <w:p>
      <w:pPr>
        <w:pStyle w:val="Normal"/>
        <w:numPr>
          <w:ilvl w:val="4"/>
          <w:numId w:val="2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library.sumdu.edu.ua |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library@sumdu.edu.ua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tbl>
      <w:tblPr>
        <w:tblW w:w="7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65"/>
      </w:tblGrid>
      <w:tr>
        <w:trPr>
          <w:trHeight w:val="1021" w:hRule="atLeast"/>
        </w:trPr>
        <w:tc>
          <w:tcPr>
            <w:tcW w:w="19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drawing>
                <wp:inline distT="0" distB="0" distL="0" distR="0">
                  <wp:extent cx="804545" cy="77597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850" r="-45" b="-8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042920</wp:posOffset>
                  </wp:positionH>
                  <wp:positionV relativeFrom="paragraph">
                    <wp:posOffset>635</wp:posOffset>
                  </wp:positionV>
                  <wp:extent cx="628650" cy="628650"/>
                  <wp:effectExtent l="0" t="0" r="0" b="0"/>
                  <wp:wrapTight wrapText="bothSides">
                    <wp:wrapPolygon edited="0">
                      <wp:start x="-327" y="0"/>
                      <wp:lineTo x="-327" y="21273"/>
                      <wp:lineTo x="21600" y="21273"/>
                      <wp:lineTo x="21600" y="0"/>
                      <wp:lineTo x="-327" y="0"/>
                    </wp:wrapPolygon>
                  </wp:wrapTight>
                  <wp:docPr id="2" name="co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ові надходження літератури</w:t>
            </w:r>
            <w:r>
              <w:rPr>
                <w:lang w:val="uk-UA" w:eastAsia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 xml:space="preserve">Поточний інформаційний списо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uk-UA"/>
              </w:rPr>
              <w:t>червень - серпень 2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uk-UA"/>
              </w:rPr>
              <w:t xml:space="preserve"> року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uk-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 xml:space="preserve">Представлено видань (назв) всього: 307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 xml:space="preserve">Книг: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uk-UA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 xml:space="preserve">04 (наукових –  71, підручників – 33)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>дисертацій – 3,  авторефератів – 12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uk-UA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  <w:t>, журналів – 8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ука в цілом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1.891(075.8)   М3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ислий В. 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Методологія системного підходу та наукових досліджень : конспект лекцій / В. М. Кислий, Т. В. Бондар. – Суми : СумДУ, 2014. – 127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28  (Абон. – 19, . – 5, Навч. – 1, ДБВі. – 1, Стен. – 1, КУпр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1.891:33(075.8)   А7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нтошкін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Л. 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Методологія економічних досліджень : підручник / Л. І. Антошкіна, Д. М. Стеченко. – К. : Знання, 2015. – 311 с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2. Катало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2:[33+005](085.2)   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Ekonomic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&amp; Management : catalogue. – Peter Lang International Academic Publishers. – 97 p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мп’ютерна наука і технологі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4.422.63.021(072)   Ш3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Шаховська Н. Б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Алгоритми і структури даних : посібник / Н. Б. Шаховська, Р. О. Голощук. – Львів : Магнолія 2006, 2010. – 215 с. + Гриф МОН. – (Комп'ютинг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4.7(075.8)   Б9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ур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Є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Комп'ютерні мережі : підручник / Є. В. Буров. – Львів : Магнолія 2006, 2010. – 262 с. + Гриф МОН. – (Вища освіта в Україні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правлі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5.21 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Harrington H. J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Performance Improvement Methods: Fighting the War on Waste / H. J. Harrington, K. C. Lomax. – New York : McGraw-Hill, 2000. – 395 p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5.336.3(075.8)   У6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якістю : навч. посіб. / Д. П. Лойко, О. В. Вотченікова, О. П. Удовіченко, М. А. Котляр. – Львів : Магнолія 2006, 2010. – 336 с. + Гриф МОН. – (Вища освіта в Україні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ульту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8(575.1)   У3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Uzbekistan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is the Pearl of East. – K., 2015. – 52 p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ечна спр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1(063)   С9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час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ібліотека : філософія, інновації, якість роботи : матеріали Міжнародної науково-практичної конференції, 23-26 квітня 2013 р., м. Харків / Редкол. : В. С. Бакіров, С. А. Бука, В. О. Оніщенко та ін. – Х. : ХНУ ім. В.Н. Каразіна, 2014. – 290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 Енциклопедії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0(477)   Е6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Енциклопеді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учасної України. Т.12. Кал-Киї / Редкол. : І. М. Дзюба, А. І. Жуковський, М. Г. Железняк та ін. – К. : Ін-т енциклопедичних досліджень, 2012. – 712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2  (ДБВі. – 1, 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0(477)   Е6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Енциклопеді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учасної України. Т.13. Киї-Кок / Редкол. : І. М. Дзюба, А. І. Жуковський, М. Г. Железняк та ін. – К. : Ін-т енциклопедичних досліджень, 2013. – 712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2  (ДБВі. – 1, 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0(477)   Е6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Енциклопеді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учасної України. Т.14. Кол-Кос / Редкол. : І. М. Дзюба, А. І. Жуковський, М. Г. Железняк та ін. – К. : Ін-т енциклопедичних досліджень, 2014. – 768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2  (ДБВі. – 1, 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0(477)   Е6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Енциклопеді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учасної України. Т.15. Кот-Куз / Редкол. : І. М. Дзюба, А. І. Жуковський,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. Железняк та ін. – К. : Ін-т енциклопедичних досліджень, 2014. – 712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2  (ДБВі. – 1, 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урналіс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0.1(477.52)   Б6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лизнюк, А.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Медіа-простір освіти Сумщини / А.М.Близнюк, Н.В.Ісипчук. – Суми : ТОВ "ВПП "Фабрика друку", 2015. – 140 с. – З дарчим підписом авторі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ФРК-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ілософські науки. Психологі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:34   Н4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еклассиче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философия права : вопросы и ответы. – Х. : СПД ФО Тарасенко В.П., 2013. – 272 с. – (Библиотека международного журнала "Проблемы философии права")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   П5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луденный Ю. А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Общая концепция мироздания / Ю. А. Полуденный. – Краматорск : Контраст, 2015. – 52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9.9(075.8)   Ш1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Шадських Ю. Г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Психологія і педагогіка : навч. посіб. / Ю. Г. Шадських. – 2-ге вид., випр. – Львів : Магнолія 2006, 2008. – 320 с. + Гриф МОН. – (Вища освіта в Україні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9.923.072.5(075.8)   Ш1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Шамлян К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Проективні методи дослідження особистості : підручник / К. Шамлян, М. Кліманська. – Львів : ЛНУ ім. І. Франка, 2014. – 466 с. + Гриф МОН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2  (Навч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9.93:612.88:535.6(082.1)   М5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израхи В. 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Цвет и биологическая гравиэлектроника : сборник статей / В. М. Мизрахи, В. П. Титарь. – Х. : ХНУ им. В. Н. Каразина, 2014. – 163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5.613   Б4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елик Д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Теория объективного мистицизма / Д. В. Белик. – Новосибирск : ООО Агенство "Сибпринт", 2015. – 148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4:2-425:614(075.8)   Т3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ерешкевич Г. Т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Основи біоетики та біобезпеки : підручник / Г. Т. Терешкевич. – Тернопіль : ТДМУ; "Укрмедкнига", 2014. – 400 с. + Гриф МО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10. Релігі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-36   Л3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Левченко В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Олександро-Невська церква Новоросійського університету: історія, персоналії, документи : до 150-річчя від заснування Одеського національного університету ім. І. І. Мечникова / В. В. Левченко, Г. С. Левченко. – Одеса : ФОП Бондаренко М.О., 2015. – 360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-234(=161.2)   П7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еславн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оран : переклад смислів українською мовою / Пер. З арабськ. М  Якубович. – К. : Основи. – 433 с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11. Системний аналіз. Статис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3.732.4(075.8)   Ш1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Шамровський О. Д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Системний аналіз : математичні методи та застосування : навч. посіб. / О. Д. Шамровський. – Львів : Магнолія 2006, 2010. – 275 с. + Гриф МОН. – (Вища освіта в Україні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1.314:330.341.1(477.52)"2010"   І-6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нновацій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іяльність промислових підприємств Сумської області у 2010-2014 роках : статистичний збірник / Відп. за вип. С. М. Куранова. – Суми : Головне управління статистики у Сумській обл., 2015. – 165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2. Соціологі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6.422.4:330.59(480)   С8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оциальных инноваций Финляндии / Пер. О. Бустани, О. Кауппинен, Э. Гусатинская. – Хельсинки : Илкка Тайпале, 2012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6.613.43(477)   Л3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Левчук Н. 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Асоціальні явища в Україні у демографічному вимірі : монографія / Н. М. Левчук. – К. : Ін-т демографії та соціальних досліджень ім. М. В. Птухи, 2011. – 492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6.74   Р5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овенчак О. А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Міжнародна міграція : теорія та практика : монографія / О. А. Ровенчак, В. В. Володько. – Львів : ЛНУ ім. І. Франка, 2015. – 412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6.774(075.8)   Л8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Лукашевич М. П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Соціологія масової комунікації : підручник / М. П. Лукашевич, Ф. Ф. Шандор. – 2-ге вид., перероб. і доп. – К. : Знання, 2015. – 367 с. + Гриф МОН. – (Вища освіта ХХІ століття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13. Полі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3.1(477)(063)   Д3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ержа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 теорії і практиці українського націоналізму : матеріали VI Всеукраїнської наукової конференції з міжнародною участю, 26-27 червня 2015 р., м. Івано-Франківськ / Наук. ред. О. М. Стич. – Івано-Франківськ : Місто НВ, 2015. – 544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3.212(477)   П4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літичн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еханізми формування громадянської ідентичності в сучасному українському суспільстві : колективна монографія. – К. : ІПіЕНД ім. І. Ф. Кураса, 2014. – 296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4(470+571)   Ш5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Шилов В. Н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Политическая конкуренція : российская специфика : монография / В. Н. Шилов. – Белгород : ИД "Белгород" НИУ "БелГУ", 2015. – 100 с. – З дарчим підписом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ФРК-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7(477)   Г6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орбулін В. П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Україна і Росія : дев'ятий вал чи Китайська стіна / В. П. Горбулін, О. С. Власюк, С. В. Кононенко. – К. : НІСД, 2015. – 64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7.39:911.3(075.8)   К5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ниш 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Політико-географічна глобалістика : навч. посіб. / М. Книш, Л. Котик. – Львів : ЛНУ ім. І. Франка, 2014. – 484 с. + Гриф МОН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7.51НАТО   Щ9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Щ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ке НАТО?. – 48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8.187:004.7   Д5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овгий С. О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Електронний парламент – рушійна сила у формуванні інформаційного суспільства в Україні / С. О. Довгий, О. О. Сидоренко, К. Д. Гуляєв. – К. : ЛОГОС, 2014. – 90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. Економіка. Економічні нау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0.1(075.8)   Л6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Литвинова О. Н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Основи економічної теорії : підручник / О. Н. Литвинова, В. С. Коломийчук. – 2-ге вид., розшир. та доп. – Тернопіль : ТДМУ; "Укрмедкнига", 2015. – 428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1.45(075.8)   О-7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снов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охорони праці : навч. посіб. / Я. І. Бедрій, Ю. Л. Дешинський, Р. М. Івах, Л. А. Катренко ; За заг. ред. Я. І. Бедрія. – 3-тє вид., перероб. і доп. – Львів : Магнолія 2006, 2010. – 240 с. + Гриф МОН. – (Вища освіта в Україні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6.011(477)   Ф6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інанс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інституційних секторів економіки України : монографія / 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 Єфименко, М. М. Єрмошенко, В. Д. Базилевич та ін. ; За ред. : Т. І. Єфименко, М. М. Єрмошенка. – К. : ДННУ Академія фінансового управління, 2014. – 584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6.27   Б8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орго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ійкість державних фінансів / Т. І. Єфименко, С. А. Єрохін, Т. П. Богдан та ін. – К. : Акад. фінансового управління, 2014. – 712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6.71(075.8)   Б2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анк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истема : підручник / С. К. Реверчук, У. В. Владичин, С. М. Лобозинська та ін. ; За ред. С. К. Реверчука. – Львів : ЛНУ ім. І. Франка, 2013. – 498 с. + Гриф МОН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6.71(477)(09)   С4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коморович І. Г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Еволюція та функціонування грошової системи в Україні (теоретичні та історико-економічні аспекти) : монографія / І. Г. Скоморович. – Львів : ЛНУ ім. І. Франка, 2014. – 518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уЗ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8.2(477)(048.83)   П7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нутрішнє та зовнішнє становище України в 2015 році : щорічне Послання Президента України до Верховної Ради України: аналітична доповідь / Відп. за вип. В. М. Сизонтов. – К. : НІСД, 2015. – 684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8.43.021.8   Г1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айдуцький П. 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Аграрна реформа Л. Д. Кучми в Україні / П. І. Гайдуцький. – К. : ТОВ "Інформаційні системи", 2015. – 448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9.133.2:366:316.34   П2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ачковський Ю. Ф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Споживча поведінка українських домогосподарств : монографія / Ю. Ф. Пачковський, А. О. Максименко. – Львів : ЛНУ ім. І. Франка, 2014. – 292 с. – З 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9.138(075.8)   Л6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Липчук В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Маркетинг : основи теорії та практики : навч. посіб. / В. В. Липчук, Р. П. Дудяк, С. Я. Бугіль ; За заг. ред. В. В. Липчука. – 3-тє вид., випр. і доп. – Львів : Магнолія 2006, 2008. – 288 с. + Гриф МОН. – (Вища освіта в Україні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9.138:330.341(075.8)   І-4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лляшенко Н. С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Маркетинг інновацій : конспект лекцій для студ. спец. "Управління інноваційною діяльністю" усіх форм навчання / Н. С. Ілляшенко. – Суми : СумДУ, 2014. – 132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Кільк. прим.:  39  (Абон. – 31, НауЗ. – 1, ДБВі. – 1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ен. – 1, КМар. – 5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9.72(075.8)   В4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нійчук-Вірван Л. А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Міжнародні розрахунки і валютні операції : навч. посіб. / Л. А. Віднійчук-Вірван. – Львів : Магнолія 2006, 2010. – 214 с. + Гриф МОН. – (Міжнародний бізнес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9.9:001.895   М8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оскалик Р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Міжнародне поширення технологій у глобалізованій економіці : монографія / Р. Москалик. – Львів : ЛНУ ім. І. Франка, 2013. – 378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5. Пра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0.134   К7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осович В. 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Удосконалення нормативно-правових актів України : техніко-технологічні аспекти : монографія / В. М. Косович. – Львів : ЛНУ ім. І. Франка, 2015. – 568 с. – З 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0.136:37.07(072)   Н6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іколаєнко С. 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Законодавча база управління навчальними закладами : навч. посіб. / С. М. Ніколаєнко. – К. : Нац. ун-т біоресурсів і природокористування Укр., 2015. – 225 с. + Гриф МОН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ДБВі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2.1(477):061ЄС   Р2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афальський І. О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Феномен українського національного самовизначення / І. О. Рафальський. – К. : ІПіЕНД ім. І.Ф. Кураса, 2014. – 240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2.951(477):620.9:339.13.025.3   П3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цикевич В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Адміністративно-правове забезпечення ліцензованої діяльності у сфері паливно-енергетичного комплексу України : монографія / В. В. Піцикевич. – Львів : Ліга-Прес, 2015. – 204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3.22/.29+343.97+141.7:316   О-3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вчаренко Д. А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Покарання як соціальне та правове явище: філософсько-правові аспекти : монографія / Д. А. Овчаренко. – К. : Паливода А.В., 2015. – 266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3.851   Д3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емченко І. С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Попередження поширення фальсифікованих лікарських засобів на міжнародному та національному рівні : монографія / І. С. Демченко, О. С. Соловйов. – К. : ТОВ "Новий друк", 2015. – 128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3.95+343.6   Ш9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Шувальська Л. Р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Суб'єкт насильницького злочину проти життя та здоров'я: психологічні та правові засади : монографія / Л. Р. Шувальська. – Чернівці : Технодрук, 2015. – 244 с. – З 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6:69   О-5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люха В. Г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Оптимізація капітального будівництва: господарсько-правові проблеми : монографія / В. Г. Олюха. – К. : ЦУЛ, 2015. – 302 с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7.6(477)(075.8)   С4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імейн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аво України : підручник / С. Б. Булеца, В. В. Заборовський, М. В. Менджул та ін. ; За ред. : С. Б. Булеци, В. Г. Фазикоша. – К. : Знання, 2015. – 375 с. + Гриф МОН. – (Вища освіта ХХІ століття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9.2:331.45(075.8)   П6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авов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основи охорони праці : навч. посіб. / О. Б. Горностай, О. Л. Мірус, О. В. Станіславчук та ін. – К. : Знання, 2015. – 215 с. + Гриф МОН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9.6:574.4:630*1(082.1)   Н8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ормативно-правов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безпечення збереження біорізноманіття в лісовому секторі України : аналіз та перспективи розвитку / Г. В. Бондарук, О. О. Кагало, Л. Д. Проценко та ін. – Львів : Всесвітній фонд природи WWF; Ін-т екології Карпат; Держ. природознавчий музей, 2013. – 266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16. Страхува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8.021(075.8)   П3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лиса В. Й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Страховий менеджмент : навч. посіб. / В. Й. Плиса. – Львів : ЛНУ ім. І. Франка, 2014. – 378 с. + Гриф МОН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7. Осві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[37+796+379.85](575.4)   О-2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бразование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порти туризм в эпоху могущества и счастья : материалы международной научной конференции, 12-14 ноября 2013 г. – Ашхабад : Ylym, 2013. – 756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.013.42(038)   Р1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адул В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Соціолого-педагогічний словник / В. В. Радул. – 2-ге вид. – Х. : Мачулін, 2015. – 444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6-056:616.89-008.434(075.8)   Д2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егтяренко Т. 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Мовленнєва і сенсорна системи та їх порушення : навч. посіб. / Т. М. Дегтяренко, О. В. Лобанова, І. О. Дудченко. – Суми : СумДПУ ім. А.С. Макаренка, 2009. – 416 с. – З дарчим підписом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8. Мовознав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И(075.8)   Б6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ик І. С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Основи перекладу для студентів факультетів міжнародних відносин : навч. посіб. / І. С. Бик. – Львів : ЛНУ ім. І. Франка, 2014. – 288 с. + Гриф МОН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И(Тур):4И(Англ)(038)   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Ozbalkan N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Turkce-Ingilizce Teknik Terimler Sozlugu / N. Ozbalkan. – Istanbul : ALFA Basim Yayim Dagitim Ltd. Sti., 2003. – 1341 p. – (Politeknik). – Дар читач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У   Т5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оміленко Л. 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Термінологічна лексика в сучасній тлумачній лексикографії української літературної мови : монографія / Л. М. Томіленко. – Івано-Франківськ : Фоліант, 2015. – 160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. Навколишнє середовище та його захис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2(477.82+477.43/.44)(063)   П7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ирод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олині й Поділля : дослідження та охорона : матеріали Першої міжнародної науково-практичної конференції, м. Броди, 3-5 червня 2015 р. – Львів : Ліга-прес, 2015. – 126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2.13(063)   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Loca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Responses to Global Challenges : proceedings of Forum Carpaticum 2014 / Edited by: I. Kruhlov, B. Prots. – Lviv : Ukrayinskyy Bestseler, 2014. – 120 p. – (Science for the Carpathians)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2.17   М5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етоды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ешения экологических проблем : монографія : в 7-ми т. Т.4. Экологические вызовы и экономические возможности / Под ред. : Л. Г. Мельника, О. А. Лукаш. – Суми : СумГУ, 2015. – 785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2  (ДБВі. – 1, Стен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2.211(063)   Н3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уков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основи збереження біотичної різноманітності : матеріали І (ХІІ) Міжнародної наукової конференції молодих учених, 21-22 травня 2015 р., м. Львів / Програмний комітет : М. П. Козловський, О. О. Андрєєва, О. О. Кагало та ін. – Львів : Ін-т екології Карпат НАН Укр., 2015. – 235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. Математика. Фізик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еологі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4.18(075.8)   П1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авленко І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Нарисна геометрія : підручник / І. В. Павленко, В. В. Павленко. – Суми : СумДУ, 2015. – 239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Кільк. прим.:  32  (Абон. – 29, Навч. – 1, ДБВі. – 1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ен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9.86(075.8)   Г7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ородня Т. А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Математичні методи в економічній діагностиці : навч. посіб. / Т. А. Городня, А. Ф. Щербак. – Львів : Магнолія 2006, 2010. – 200 с. + Гриф МОН. – (Вища освіта в Україні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(075.8)   А4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лександр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Ю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Астрофіз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 навч. посіб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/ Ю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ександров. – Х. : ХНУ ім. В.Н. Каразіна, 2014. – 216 с. – 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0.145:538.94(075.8)   Р5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овенча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Фізика бозе-с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 навч. посіб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/ 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венчак. – Льві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 ЛНУ ім. І. Франка, 2015. – 128 с. + Гриф МОН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2  (Навч. – 2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1/534(075.8)   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Yukse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Y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D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Teori ve Cozumlu Problemler ile Bilgisayar Uygulamali. Akiskanlar Mekanigi ve Hidrolik. 3 baski / Y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D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Yuksel. – Istanbul : Beta, 2008. – 1003 p. – Дар читач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ФРЕЛ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5.37:539.1   Г1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алу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Радио-люминесценция органических конденсированных сред. Теория и применение : монография / Н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унов, 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миноженк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 Ред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 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оцкая, О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итенко, 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ткина. – 2-е изд., испр. и доп. – К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 Наукова думка, 2015. – 463 с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0.81:553(075.8)   Л8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Луньов Г. О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Розшуки і розвідка родовищ корисних копалин : підручник / Г. О. Луньов, М. М. Павлунь. – Львів : ЛНУ ім. І. Франка, 2013. – 362 с. + Гриф МОН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1. Медиц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7.1(075.8)   М8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узиченко В. П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Медична хімія</w:t>
            </w:r>
            <w:r>
              <w:rPr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 підручник / В. П. Музиченко, Д. Д. Луцевич, Л. П. Яворська ; За ред. 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 Зіменковського. – 2-ге вид., перероб. та доп. – К. : Медицина, 2015. – 496 с. + Гриф МОЗ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4.2+614.39](063)   Н2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прям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еалізації Європейської стратегії "Здоров'я 2020" в Україні : матеріали Всеукраїнської науково-практичної конференції з міжнародною участю, м. Полтава, 29-30 травня 2014 р. – Полтава : ФОП Мирон І.А., 2014. – 111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4.3(076.5)+347.73(076.5)   Б2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атутіна А. П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Експертиза товарів (практикум) : навч. посіб. / А. П. Батутіна, І. В. Ємченко, А. О. Троякова. – Львів : Магнолія 2006, 2008. – 396 с. + Гриф МОН. – (Вища освіта в Україні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5.322.07(076.5)   П6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актику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 ідентифікації лікарської рослинної сировини : навч. посіб. / В. М. Ковальов, С. М. Марчишин, О. П. Хворост та ін. ; За ред. : В. М. Ковальова, С. М. Марчишин. – Тернопіль : ТДМУ; "Укрмедкнига", 2014. – 264 с. + Гриф МО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5.38   Ф9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рондзей І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Імунологічна та інфекційна безпека гемотрансфузій : монографія / І. В. Фрондзей. – Тернопіль : ТДМУ; "Укрмедкнига", 2014. – 84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6.1/.4-07(075.8)   А6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ндрейчин С. 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Методика обстеження терапевтичного хворого : навч. посіб. / С. М. Андрейчин, Н. А. Бількевич, Т. Ю. Чернець. – Тернопіль : ТДМУ; "Укрмедкнига", 2015. – 260 с. + Гриф МО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6.31-085.45   M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Medication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Commonly Used in Conservative Dentistry / A. Mahlovanyy, I. Hrynovets, O. Ripetska, V.Hrynovets. – Lviv : Львівський нац. мед. ун-т ім. Д. Галицького, 2015. – 104 p. – З 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2  (Мед. – 1, 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6.314.17(075.8)   К9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уцевляк В. Ф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Індексна оцінка пародонтального статусу : навч. посіб. / В. Ф. Куцевляк, Ю. В. Лахтін. – 2-ге вид., перероб. і доп. – Суми : ВВП "Мрія", 2015. – 104 с. – З дарчим підписом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25  (Стен. – 1, Мед. – 24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6.314-089.22(079)   Г2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асюк П. А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Альбом із пропедевтики ортопедичної стоматології : навч. посіб. / П. А. Гасюк, В. В. Щерба. – 2-ге вид. – Тернопіль : ТДМУ; "Укрмедкнига", 2015. – 222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6.366-003.7:[616.36-002+616.3]   К5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овальчук О. Л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Лапароскопічна хірургія жовчокам'яної хвороби у хворих на хронічні гепатити і цироз печінки : монографія / О. Л. Ковальчук. – Тернопіль : ТДМУ; "Укрмедкнига", 2014. – 164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6.8-089(075.8)   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Neurosurgery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for medical students / V. Shevaga, A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Payenok, A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Netlyukh, N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Yavors'ka. – Lviv : ПП "Кварт", 2007. – 252 р. – 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6-039.76-083(075.8)   О-7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снов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едичної та соціальної реабілітації в медсестринстві : навч. посіб. / Л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куленко, І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сула, Л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вицька та ін. ; За заг. ред. Л. О. Вакуленко. – Тернопіль : ТДМУ; "Укрмедкнига", 2015. – 444 с. + Гриф МО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6-091.8(075.8)   К4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лініч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атогістологія : навч. посіб. / Я. Я. Боднар, Т. В. Дацко, В. Д. Волошин та ін. ; За ред. : Я. Я. Боднара, Т. В. Дачко, В. Д. Волошина. – Тернопіль : ТДМУ; "Укрмедкнига", 2014. – 280 с. + Гриф МОЗ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6-093.75(075.8)   Т1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арасюк В. С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Паліативно-хоспісна допомога : навч. посіб. / В. С. Тарасюк, Г. Б. Кучанська. – К. : Медицина, 2015. – 328 с. + Гриф МОЗ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6-78(085.2)   К2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ат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едтехники 2015. – OSD, 2015. – 91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Мед. – 1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2. Техні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0.9:502.17:338.28(477)(076)   П3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готов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ектних пропозицій із чистої енергії : практ. посіб. / Під заг. ред. : Р. Ю. Тормосова, О. П. Романюк, К. Р. Сафіуліної. – К. : ТОВ "Поліграф плюс", 2015. – 176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1.38(075.8)   С7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ахів П. Г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Основи електроніки : функціональні елементи та їх застосування : підручник / П. Г. Стахів, В. І. Коруд, О. Є. Гамола. – Львів : Магнолія 2006, 2010. – 208 с. + Гриф МОН. – (Вища освіта в Україні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3.421.4-057(075.8)   Б7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локно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омандира міномета : навч. посіб. / П. Є. Трофименко, В. В. Семененко, О. В. Панченко та ін. – Суми : СумДУ, 2015. – 122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32  (КВП . – 30, ДБВі. – 1, Стен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-83(075.8)   М1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азепа С. С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Електрообладнання промислових підприємств : навч. посіб. / С. С. Мазепа, Я. Ю. Марущак, А. С. Куцик. – 2-ге вид., стереотип. – Львів : Магнолія 2006, 2010. – 260 с. + Гриф МОН. – (Вища освіта в Україні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9.7(477)(09)   Ш5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Шестьдеся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лет в ракетостроении и космонавтике</w:t>
            </w:r>
            <w:r>
              <w:rPr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/ Н. Д. Алехин, В. В. Баранова, А. И. Бердник и др. ; Под общ. ред. А. В. Дегтярева. – Днепропетровск : АРТ-ПРЕСС, 2014. – 540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23. Видавнича справа та редагува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5(075.8)   С4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кленар І. 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Історія видавничої справи та редагування : навч. посіб. / І. М. Скленар, М. В. Лозинський. – Львів : ЛНУ ім. І. Франка, 2014. – 192 с. + Гриф МОН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24. Організація виробниц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8.62:005.6   Л5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Лидеры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ачества 2005-2014. Юбилейный вып. Центральная и Восточная Европа / Ред. Т. Калита. – К. : ООО "Компания ВАИТЭ", 2014. – 102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8.62:005.6   Л5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Лидеры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ачества 2012. Центральная и Восточная Европа / Ред. Т. Тишенко. – К. : ООО "Компания ВАИТЭ", 2012. – 64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8.8:502(0.075)(0.034)   П8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окопенко О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Экологический маркетинг : учеб. пос. / О. В. Прокопенко, Ю. И. Осик. – Караганда : КарГУ, 2015. – 208 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8:316.4.057.4   Я6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Янковий О. Г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Латентні ознаки в економіці : монографія / О. Г. Янковий. – Одеса : Атлант, 2015. – 168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00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5. Хлібопродукці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4.664(477)(09)   З-1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історії галузі хлібопродуктів України / Відп. за вип. В. Ю. Соболевський ; Ред. О. П. Виноградова. – К. : КВІЦ, 2008. – 256 с. – Дар читач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ФРК-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6. Муз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2.1(71)(=161.2)(092)   С2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во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країну любіть. Йосип Гошуляк : до тебе в пісні лину, рідний краю / Упоряд. М. Онуфрів. – К. : Києво-Могилянська акад., 2014. – 394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7. Літературознав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   С3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инерге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 филологических исследованиях : монография / Т. И. Домброван, С. М. Еникеева, Л. С. Пихтовникова и др. ; Под общ. ред. Л. С. Пихтовниковой. – Х. : ХНУ им. В.Н. Каразина, 2015. – 340 с. – З дарчим підписом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ФРК-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1.111   Б8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ондаренко Е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Матричное моделирование. Дуальность времени в англоязычной картине мира : монографія / Е. В. Бондаренко. – Х. : ХНУ им. В.Н. Каразина, 2014. – 304 с. – З 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1.161.2(092)Лепкий   З-9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ушман М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Дискурс малої прози Богдана Лепкого та західноукраїнська малоформатна новелістика кінця ХІХ - початку ХХ століття : дослідження / М. Зушман. – Чернівці : Чернівецький нац. ун-т, 2014. – 119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1.161.2:141.82   П2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ашук А. 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І. Франко про марксизм і соціал-демократизм : монографія / А. І. Пашук. – Львів : ЛНУ ім. І. Франка, 2013. – 176 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-92   П3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етровський Я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Моє право і обов'язок як громадянина : книга спогадів / Я. Петровський. – К. : КИТ, 2015. – 384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У   Ф3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едосова М. О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Темні наративи українського постмодерну: сучасна неоготична проза : монографія / М. О. Федосова. – Дніпропетровськ : Журфонд, 2015. – 166 с. – З дарчим підписом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ФРК-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У(082.1)   Т1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ара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Шевченко і Галичина : статті та матеріали / Упоряд. Ф.Стеблій. – Львів : ЛНУ ім. І. Франка, 2014. – 424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ДБВі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tabs>
                <w:tab w:val="clear" w:pos="720"/>
                <w:tab w:val="left" w:pos="246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4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28. Археологія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Історія</w:t>
            </w:r>
          </w:p>
          <w:p>
            <w:pPr>
              <w:pStyle w:val="Normal"/>
              <w:tabs>
                <w:tab w:val="clear" w:pos="720"/>
                <w:tab w:val="left" w:pos="24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2(076.5)   Л9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Любичев М.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Практику з основ археології : навч.-метод. посіб. / М. В. Любичев, К. В. Мизгін, К. Г. Варачова. – Х. : ХНУ ім. В. Н. Каразіна, 2014. – 132 с. – З обмінного фон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8:338.483.1(075.8)   Б4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ерест Р. Я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Туристичне краєзнавство : текст лекцій / Р. Я. Берест, Л. С. Безручко. – Львів : Галицька видавнича спілка, 2015. – 312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(477)"18/21"(076.5)   І-9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сторі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країни XIX - XXI століть : практикум / В. Є. Голубко, Р. В. Лаврецький, А. Ф. Лозинський та ін.; За ред. Р.В. Лаврецького. – К. : Знання, 2015. – 375 с. + Гриф МОН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Навч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(477)"1918/1919"   Г9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уммерус Г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Україна в переломні часи. Шість місяців на чолі посольства у Києві / Г. Гуммерус ; Пер. З фінськ. Й. Ремі, В. Пилипенко. – 2-ге вид., доп. і вип. – К. : ВПЦ "Київський університет", 2004. – 188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94(480)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ейнандер Г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Історія Фінляндії : лінії, структури, переломні моменти / Г. Мейнандер ; Пер. зі шведськ. Н. Іваничук. – Львів : ЛА "Піраміда", 2009. – 216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 xml:space="preserve">29.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Художня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ітерату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(Англ)   J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Jerome K. J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Three Men on the Bummel / K. J. Jerome. – Kyiv : Znannia, 2015. – 223 p. – (English Library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ХФ -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(Англ)   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Stevenson R. L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Treasure Island / R. L. Stevenson. – Kyiv : Znannia, 2015. – 253 p. – (English Library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ХФ -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(Англ)   С8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івенсон Р. Л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Острів скарбів / Р. Л. Стівенсон ; Пер. з англ. О. Гончар. – К. : Знання, 2015. – 253 с. – (English Librari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ХФ -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(Англ)   Д4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Джером К. Д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оє на бумелі / Д. К. Джером ; Пер. з англ. О. Негребецький. – К. : Знання, 2015. – 223 с. – (English Library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ХФ -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(Туркм)   М3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ахтумкул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поезії / Пер. з туркм. П. Мовчан. – 3-тє вид. – К. : ВЦ "Просвіта", 2014. – 208 с. – Да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Схов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2   В4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инниченко В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Записки Кирпатого Мефістофеля : роман / В. Винниченко. – К. : Знання, 2015. – 272 с. – (Скарби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ХФ -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2   П3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могильний В. П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Місто : роман / В. П. Підмогильний. – К. : Знання, 2015. – 236 с. – (Класна література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ХФ -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2   Г1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аврилів О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Могорич / О. Гаврилів. – Львів, 2015. – 58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ХФ -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2   Б1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агряний 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Огненне коло : повість про трагедію під Бродами / І. Багряний. – К. : Знання, 2015. – 192 с. – (Скарби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ХФ -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2   Ч-4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Черкасенко С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Пригоди молодого лицаря : роман з козацьких часів / С. Черкасенко. – К. : Знання, 2015. – 364 с. – (Скарби). – Дар видавниц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ХФ -. – 1)</w:t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2   В1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асильченко Л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Серцем я вас обіймаю : вірші / Л. Васильченко. – Суми : СОУНБ, 2015. – 82 с. – Дар авт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ільк. прим.:  1  (ХФ -. – 1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>Місця збереження документі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ФРК-фонд рідкісної кни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Схов - Книгосховищ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НавчЗ - Навчальний з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ДБВі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Мед.інст.З - Читальнний з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Мед.Інст. -Мед. інс-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НауЗ -Науковий за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Стен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ФРЕЛ- фонд резервної літератур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КВП - Каф. Військової підготов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>ХФ - Художній фонд</w:t>
      </w:r>
    </w:p>
    <w:sectPr>
      <w:footerReference w:type="default" r:id="rId5"/>
      <w:type w:val="nextPage"/>
      <w:pgSz w:w="8391" w:h="11906"/>
      <w:pgMar w:left="400" w:right="400" w:gutter="0" w:header="0" w:top="40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decimal"/>
      <w:lvlText w:val="%1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1">
      <w:start w:val="542"/>
      <w:numFmt w:val="japaneseLeg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33"/>
      <w:numFmt w:val="decimal"/>
      <w:lvlText w:val="%1v%1ꀀ%1x%1ꀀ%1%1ꀀ%1%1ꀀ%1Ķ%1＀ǿ%1܀唀渀欀渀漀眀渀＀ǿࠀ%1%1%1%1%1＀ǿ%1%1＀ÿȀ＀ÿ%1＀ÿȀ＀ÿ%1Ԁ%1䜀逞찁Ȁ؂ԃԄ̂＄.䏠xী%1%1%1＀%2%1%1吀椀洀攀猀 一攀眀 刀漀洀愀渀%1㔀逞ȁԀąĂ؇Ԃ%8%1%1%1_x0010_%1%1%1%1%1%1匀礀洀戀漀氀%1㌀逮찁Ȁ%12%ȄȂȂ＄*䏠xী%1%1%1＀%2%1%1䄀爀椀愀氀%1㜀逮찁ȀԏȂЂȃ＄%3￠¬ŀ%1%1%1鼀%2%1%1䌀愀氀椀戀爀椀%1䄀逞찁ȀԄԃ؄ȃ＄%3￠$B%1%1%1鼀%2%1%1䌀愀洀戀爀椀愀 䴀愀琀栀%1∀ЀĀ蠋_x0018_퀀%3栀%2%1㣻ࠧ㣼'%1̀Ā%1였_x0013_밀pᤀ䌀%1Ѐ̀%1였_x0013_밀pᤀ䌀%1%1%1%1℀%4%1%1̀%1%1%1%1%1%1%1%1%1%1%1%1%1%1%1%1%1%1%1%1%1%1%1%1%1%1%1%1%1%1%1%1%1%1%1%1%1%1%1%1%1%1%1%1%1%1%1%1%1%1%1%1%1%1%1%1%1%1%1%1%1%1%1%1%1%1%1%1%1%1%1%1%1%1%1%1%1%1%1%1%1%1%1%1%1%1%1%1%1%1%1%1%1%1%1%1%1%1%1%1%1%1%1%1%1%1%1%1%1%1%1%1%1%1%1%1%1%1%1%1%1%1%1%1%1%1%1%1%1%1%1%1%1%1%1%1%1%1%1%1%1%1%1%1%1%1%1%1%1%1%1%1%1%1ꔀ쀆砇砀茀爀0%1%1%1%1%1%1㼀㼀%1%1%1%1%1%1%1%1%1%1%1%1%1%1%1%1%1%1%1%1%1%1%1%1%1%1%1%1%1%1Ȁ%1%1%1%1ഀ荋q%1휀￟ǿ%1%1%1%1%1%1%1%1%1%1%1%1ࠈ%1%1ࠀ￰_x000f_␉P%1%1＀_xffff_ｿ_xffff_ｿ_xffff_ｿ_xffff_ｿ_xffff_ｿ_xffff_ｿ_xffff_西簗%1%5㈀%1%1%1%1%1%1%1%1%1%1℀%1%1%1%1%1%1%1%1%1က_x001c_Ѐ%1%1%1%1砀%1砀%1%1%1%1%1ꀀ%6%1%1଀%1%1%1怀%1Ā%1＀ዿ%1%1%1%1%1%1%1ᨀᰀ㠄㨄㸄㬄㔄㴄㨄㸄 Ḁ㬄㔄㴄〄 Ḁ㬄㔄㨄䄄椄圀㈄㴄〄ᤄ 䌄㐄㔄㴄㨄㸄 ⼀㴄〄 ሀ怄伀䜄㔄䄄㬄〄㈄椄㈀㴄〄%5%1%1%1%1%1%1%1%1%1᐀%1؀%1Ȁ%1%1ఀĀఀ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0"/>
      <w:numFmt w:val="decimal"/>
      <w:lvlText w:val="%1-%2-%3-%4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4">
      <w:start w:val="39"/>
      <w:numFmt w:val="decimal"/>
      <w:lvlText w:val="%1-%2-%3-%4-%5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5">
      <w:start w:val="6400"/>
      <w:numFmt w:val="decimal"/>
      <w:lvlText w:val="%1%5%1%9%%1å%1%1%12%1ȑ%1ㅐ%1㴩%4◘%6໚%7䌟&#13;幜_x0011_䉙_x0015_淃_x0015_≭_x001d_礟 峓&quot;䟆%圥-⦘7繘7ᤉL窝S牲V቉c"/>
      <w:lvlJc w:val="center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-%2-%3-%4-%5.%6.%7"/>
      <w:lvlJc w:val="left"/>
      <w:pPr>
        <w:tabs>
          <w:tab w:val="num" w:pos="1635"/>
        </w:tabs>
        <w:ind w:left="1635" w:hanging="1635"/>
      </w:pPr>
      <w:rPr>
        <w:rFonts w:cs="Times New Roman"/>
      </w:rPr>
    </w:lvl>
    <w:lvl w:ilvl="7">
      <w:start w:val="1"/>
      <w:numFmt w:val="decimal"/>
      <w:lvlText w:val="%1-%2-%3-%4-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-%2-%3-%4-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rary@sumdu.edu.u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2:56:00Z</dcterms:created>
  <dc:creator>Миколенко Олена Олексiївна</dc:creator>
  <dc:description/>
  <cp:keywords/>
  <dc:language>en-US</dc:language>
  <cp:lastModifiedBy>Руденко Яна В`ячеславiвна</cp:lastModifiedBy>
  <dcterms:modified xsi:type="dcterms:W3CDTF">2015-08-31T13:08:00Z</dcterms:modified>
  <cp:revision>3</cp:revision>
  <dc:subject/>
  <dc:title/>
</cp:coreProperties>
</file>