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ий державний університет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бліотека. Філіал бібліотеки в медичному інституті.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0-542-66-17-60 </w:t>
      </w:r>
      <w:r>
        <w:rPr>
          <w:b/>
          <w:bCs/>
          <w:lang w:val="en-US"/>
        </w:rPr>
        <w:t xml:space="preserve">library.sumdu.edu.ua | </w:t>
      </w:r>
      <w:hyperlink r:id="rId2">
        <w:r>
          <w:rPr>
            <w:rStyle w:val="InternetLink"/>
            <w:b/>
            <w:bCs/>
            <w:lang w:val="en-US"/>
          </w:rPr>
          <w:t>library@sumdu.edu.ua</w:t>
        </w:r>
      </w:hyperlink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096"/>
      </w:tblGrid>
      <w:tr>
        <w:trPr>
          <w:trHeight w:val="1529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9525</wp:posOffset>
                  </wp:positionV>
                  <wp:extent cx="948690" cy="799465"/>
                  <wp:effectExtent l="0" t="0" r="0" b="0"/>
                  <wp:wrapTight wrapText="bothSides">
                    <wp:wrapPolygon edited="0">
                      <wp:start x="-166" y="0"/>
                      <wp:lineTo x="-166" y="21396"/>
                      <wp:lineTo x="21600" y="21396"/>
                      <wp:lineTo x="21600" y="0"/>
                      <wp:lineTo x="-1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89275</wp:posOffset>
                  </wp:positionH>
                  <wp:positionV relativeFrom="paragraph">
                    <wp:posOffset>9525</wp:posOffset>
                  </wp:positionV>
                  <wp:extent cx="628650" cy="628650"/>
                  <wp:effectExtent l="0" t="0" r="0" b="0"/>
                  <wp:wrapSquare wrapText="bothSides"/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6"/>
                <w:szCs w:val="26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Сучасна вища медична освіт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  <w:lang w:val="uk-UA"/>
              </w:rPr>
              <w:t>Поточний інформаційний спис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  <w:lang w:val="en-US"/>
              </w:rPr>
              <w:t xml:space="preserve">     </w:t>
            </w:r>
            <w:r>
              <w:rPr>
                <w:b/>
                <w:i/>
                <w:u w:val="single"/>
                <w:lang w:val="uk-UA"/>
              </w:rPr>
              <w:t>за березень-квітень 2015 року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вищої медичної осві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нісімов, В. Ю.</w:t>
            </w:r>
            <w:r>
              <w:rPr>
                <w:lang w:val="uk-UA"/>
              </w:rPr>
              <w:t xml:space="preserve">   Становлення та розвиток фармацевтичної освіти в Південному регіоні / В. Ю. Анісімов, Л. М. Унгурян, Н. А. Прилипко // Медична освіта. – 2014. – № 4. – С. 11-1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Волощук, Н.І.   </w:t>
            </w:r>
            <w:r>
              <w:rPr>
                <w:bCs/>
                <w:lang w:val="uk-UA"/>
              </w:rPr>
              <w:t>Запровадження нетрадиційних методів навчання як засіб підготовки студентів-медиків нової генерації / Н. І. Волощук, О. С. Пашинська, О. М. Денисюк // Медична освіта. – 2014. – № 4. – С. 24-2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Кульчицький, В. Й.   </w:t>
            </w:r>
            <w:r>
              <w:rPr>
                <w:bCs/>
                <w:lang w:val="uk-UA"/>
              </w:rPr>
              <w:t>Ретроспективний аналіз дефініції "Патріотизм" у соціально-педагогічному аспекті (друга половина ХХ століття) / В. Й. Кульчицький // Медична освіта. – 2014. – № 4. – С. 74-7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Оринчак, М. А.   </w:t>
            </w:r>
            <w:r>
              <w:rPr>
                <w:bCs/>
                <w:lang w:val="uk-UA"/>
              </w:rPr>
              <w:t>Оптимізація педагогічного процесу шляхом взаємовідвідування занять / М. А. Оринчак, О. С. Човганюк, І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І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Вакалюк // Медична освіта. – 2014. – № 4. – С. 99-10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успільно-політичні</w:t>
            </w:r>
            <w:r>
              <w:rPr>
                <w:lang w:val="uk-UA"/>
              </w:rPr>
              <w:t xml:space="preserve"> аспекти системи освіти на Тернопільщині в 1939-1941 рр. / Л. В. Кравчук, Т. Б. Кадобний, О. В. Лабівка, Н. Д. Островська // Медична освіта. – 2014. – № 4. – С. 68-73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навчальної робо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Андрєєва, І. А.   </w:t>
            </w:r>
            <w:r>
              <w:rPr>
                <w:bCs/>
                <w:lang w:val="uk-UA"/>
              </w:rPr>
              <w:t>Викладання епідеміології внутрішньо-лікарняних інфекцій на сучасному етапі / І. А. Андрєєва // Медична освіта. – 2014. – № 4. – С. 8-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Верещагіна, Н. Я.   </w:t>
            </w:r>
            <w:r>
              <w:rPr>
                <w:bCs/>
                <w:lang w:val="uk-UA"/>
              </w:rPr>
              <w:t>Проведення об'єктивних структурованних клінічних іспитів - важлива складова контролю знань студентів / Н. Я. Верещагіна, Т. Ю. Чернець, Н. З. Ярема // Медична освіта. – 2014. – № 4. – С. 21-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Герасимчук, М. Р.   </w:t>
            </w:r>
            <w:r>
              <w:rPr>
                <w:bCs/>
                <w:lang w:val="uk-UA"/>
              </w:rPr>
              <w:t>Роль дидактичних ігор у процесі вивчення патологічної фізіології / М. Р. Герасимчук // Медична освіта. – 2014. – № 4. – С. 30-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Грозав, А. М.   </w:t>
            </w:r>
            <w:r>
              <w:rPr>
                <w:bCs/>
                <w:lang w:val="uk-UA"/>
              </w:rPr>
              <w:t>Методичні підходи щодо зниження напруження адаптаційних процесів у студентів-першокурсників до умов навчання у вищому навчальному закладі / А. М. Грозав, О.</w:t>
            </w:r>
            <w:r>
              <w:rPr>
                <w:lang w:val="en-US"/>
              </w:rPr>
              <w:t> </w:t>
            </w:r>
            <w:r>
              <w:rPr>
                <w:bCs/>
                <w:lang w:val="uk-UA"/>
              </w:rPr>
              <w:t>О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Перепелиця // Медична освіта. – 2014. – № 4. – С. 37-4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Дзига, С. В.</w:t>
            </w:r>
            <w:r>
              <w:rPr>
                <w:lang w:val="uk-UA"/>
              </w:rPr>
              <w:t xml:space="preserve">   Впровадження елективного курсу "Функціональна діагностика" у навчальний процес студентів медичного факультету Тернопільського державного медичного університету ім. І. Я. Горбачевського / С. В. Дзига, О. В. Бакалець, Н. Б. Бегош // Медична освіта. – 2014. – № 4. – С. 44-4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Дубініна, В. Г.   </w:t>
            </w:r>
            <w:r>
              <w:rPr>
                <w:bCs/>
                <w:lang w:val="uk-UA"/>
              </w:rPr>
              <w:t>Особливості навчання англомовних студентів на клінічних кафедрах / В. Г. Дубініна, О. В. Кузнецова, А. І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ибін // Медична освіта. – 2014. – № 4. – С. 46-4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Кравець, Н. О.</w:t>
            </w:r>
            <w:r>
              <w:rPr>
                <w:lang w:val="uk-UA"/>
              </w:rPr>
              <w:t xml:space="preserve">   Застосування відкритого комплексу IMAGEJ в курсі вивчення медичної інформатики / Н. О. Кравець, А. В. Семенець, Н. Я. Климук // Медична освіта. – 2014. – № 4. – С. 63-6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Кущ, О. Г.</w:t>
            </w:r>
            <w:r>
              <w:rPr>
                <w:lang w:val="uk-UA"/>
              </w:rPr>
              <w:t xml:space="preserve">   Викладання нових структурних елементів з питань біобезпеки в контексті навчальної дисципліни "Мікробіологія, вірусологія, імунологія" для студентів зі спеціальності "Лабораторна діагностика" / О. Г. Кущ // Медична освіта. – 2014. – № 4. – С. 79-8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Мерецький, В. М.   </w:t>
            </w:r>
            <w:r>
              <w:rPr>
                <w:bCs/>
                <w:lang w:val="uk-UA"/>
              </w:rPr>
              <w:t>Сучасні аспекти викладання клінічної фармакології / В. М. Мерецький // Медична освіта. – 2014. – № 4. – С. 92-9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lang w:val="uk-UA"/>
              </w:rPr>
              <w:t>Федяк, І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О.</w:t>
            </w:r>
            <w:r>
              <w:rPr>
                <w:lang w:val="uk-UA"/>
              </w:rPr>
              <w:t xml:space="preserve">   Особливості викладання предмета "Фармацевтичне правознавство" у сучасній системі підготовки провізорів / І.</w:t>
            </w:r>
            <w:r>
              <w:rPr/>
              <w:t xml:space="preserve"> </w:t>
            </w:r>
            <w:r>
              <w:rPr>
                <w:lang w:val="uk-UA"/>
              </w:rPr>
              <w:t>О.</w:t>
            </w:r>
            <w:r>
              <w:rPr/>
              <w:t xml:space="preserve"> </w:t>
            </w:r>
            <w:r>
              <w:rPr>
                <w:lang w:val="uk-UA"/>
              </w:rPr>
              <w:t>Федяк // Медична освіта. – 2014. – № 4. – С. 118-121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едитно-модульна система навч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олонський</w:t>
            </w:r>
            <w:r>
              <w:rPr>
                <w:lang w:val="uk-UA"/>
              </w:rPr>
              <w:t xml:space="preserve"> процес у вищій медичній освіті та особливості його втілення в контексті викладання анатомії людини /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Л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Холодкова, А. П. Марасич, Н. В.</w:t>
            </w:r>
            <w:r>
              <w:rPr/>
              <w:t xml:space="preserve"> </w:t>
            </w:r>
            <w:r>
              <w:rPr>
                <w:lang w:val="uk-UA"/>
              </w:rPr>
              <w:t>Нескоромна, І.</w:t>
            </w:r>
            <w:r>
              <w:rPr/>
              <w:t xml:space="preserve"> </w:t>
            </w:r>
            <w:r>
              <w:rPr>
                <w:lang w:val="uk-UA"/>
              </w:rPr>
              <w:t>Г.</w:t>
            </w:r>
            <w:r>
              <w:rPr/>
              <w:t xml:space="preserve"> </w:t>
            </w:r>
            <w:r>
              <w:rPr>
                <w:lang w:val="uk-UA"/>
              </w:rPr>
              <w:t>Гудіна // Медична освіта. – 2014. – № 4. – С. 128-13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убіна, Н. В.</w:t>
            </w:r>
            <w:r>
              <w:rPr>
                <w:lang w:val="uk-UA"/>
              </w:rPr>
              <w:t xml:space="preserve">   Інтерактивна форма навчання в процесі спеціалізації з клінічної фармації на фармацевтичному факультеті в рамках Болонської системи / Н. В. Губіна // Медична освіта. – 2014. – № 4. – С. 41-4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лімкевич, І. В.</w:t>
            </w:r>
            <w:r>
              <w:rPr>
                <w:lang w:val="uk-UA"/>
              </w:rPr>
              <w:t xml:space="preserve">   Методологічні особливості контролю знань студентів в науково-педагогічному контексті навчання за кредитно-модульною системою у вищих медичних закладах / І.В.Шлімкевич, О.Я.Царук // Медична освіта. – 2014. – № 4. – С.135-13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Чорній, Н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  <w:r>
              <w:rPr>
                <w:lang w:val="uk-UA"/>
              </w:rPr>
              <w:t xml:space="preserve">   Самостійна робота студентів як складова частина у підготовці спеціаліста в умовах кредитно-модульної системи навчання / Н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  <w:r>
              <w:rPr/>
              <w:t xml:space="preserve"> </w:t>
            </w:r>
            <w:r>
              <w:rPr>
                <w:lang w:val="uk-UA"/>
              </w:rPr>
              <w:t>Чорній // Медична освіта. – 2014. – № 4. – С. 132-134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готовка іноземних студентів – медиків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алюк, В. М.</w:t>
            </w:r>
            <w:r>
              <w:rPr>
                <w:lang w:val="uk-UA"/>
              </w:rPr>
              <w:t xml:space="preserve">   Сучасні мультимедійні методи навчання іноземних студентів як спосіб підвищення якості знань при вивченні абдомінальної хірургії / В. М. Галюк // Медична освіта. – 2014. – № 4. – С. 27-29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іслядипломна підготовка лікар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Головчак, І. С.</w:t>
            </w:r>
            <w:r>
              <w:rPr>
                <w:lang w:val="uk-UA"/>
              </w:rPr>
              <w:t xml:space="preserve">   Напрямки вдосконалення викладання на післядипломному етапі освіти : [реформування вищої медичної освіти в Україні] / І. С. Головчак // Медична освіта. – 2014. – № 4. – С. 34-3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авдання</w:t>
            </w:r>
            <w:r>
              <w:rPr>
                <w:lang w:val="uk-UA"/>
              </w:rPr>
              <w:t xml:space="preserve"> та перспективи організації навчального процесу з онкології на післядипломному етапі / О. І. Іващук, О. П. Пересунько, В. П. Унгурян, Н. В. Зелінська // Медична освіта. – 2014. – № 4. – С. 50-5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Заліська, О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uk-UA"/>
              </w:rPr>
              <w:t>М.</w:t>
            </w:r>
            <w:r>
              <w:rPr>
                <w:lang w:val="uk-UA"/>
              </w:rPr>
              <w:t xml:space="preserve">   Система неперервної професійної освіти провізорів в Україні: досвід кафедри організації і економіки фармації та технології ліків факультету післядипломної освіти й стратегія розвитку відповідно до європейських вимог : [Львівський національний медичний університет ім. Данила Галицького] /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Заліська, Б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Л.</w:t>
            </w:r>
            <w:r>
              <w:rPr/>
              <w:t xml:space="preserve"> </w:t>
            </w:r>
            <w:r>
              <w:rPr>
                <w:lang w:val="uk-UA"/>
              </w:rPr>
              <w:t>Парновський, М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  <w:r>
              <w:rPr/>
              <w:t xml:space="preserve"> </w:t>
            </w:r>
            <w:r>
              <w:rPr>
                <w:lang w:val="uk-UA"/>
              </w:rPr>
              <w:t>Слабий // Новости медицины и фармации. – 2015. – № 2.- февраль. – С. 24-2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Інноваційні</w:t>
            </w:r>
            <w:r>
              <w:rPr>
                <w:lang w:val="uk-UA"/>
              </w:rPr>
              <w:t xml:space="preserve"> освітні технології в реалізації програм безперервного професійного розвитку лікарів / О. М. Хвисюк, 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Г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Марченко, 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Жеребкін, І. А. Жадан // Медична освіта. – 2014. – № 4. – С. 124-12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собливості</w:t>
            </w:r>
            <w:r>
              <w:rPr>
                <w:lang w:val="uk-UA"/>
              </w:rPr>
              <w:t xml:space="preserve"> навчання в інтернатурі з неврології в сучасних умовах / Н. К. Свиридова, О. М. Вернер, Р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  <w:r>
              <w:rPr/>
              <w:t xml:space="preserve"> </w:t>
            </w:r>
            <w:r>
              <w:rPr>
                <w:lang w:val="uk-UA"/>
              </w:rPr>
              <w:t>Сулік, Г.</w:t>
            </w:r>
            <w:r>
              <w:rPr/>
              <w:t xml:space="preserve"> </w:t>
            </w:r>
            <w:r>
              <w:rPr>
                <w:lang w:val="uk-UA"/>
              </w:rPr>
              <w:t>С.</w:t>
            </w:r>
            <w:r>
              <w:rPr/>
              <w:t xml:space="preserve"> </w:t>
            </w:r>
            <w:r>
              <w:rPr>
                <w:lang w:val="uk-UA"/>
              </w:rPr>
              <w:t>Кусткова // Ліки України. – 2015. – № 1. – С. 28-30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истанційна 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Использование </w:t>
            </w:r>
            <w:r>
              <w:rPr>
                <w:bCs/>
                <w:lang w:val="uk-UA"/>
              </w:rPr>
              <w:t>веб-платформы Moodle для дистанционного обучения на кафедре фтизиатрии и пульмонологии Донецкого национального медицинского университета им. Максима Горького / С. М. Лепшина, Е. В. Тищенко, М. А. Миндрул, Н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В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Обухова // Туберкульоз, легеневі хвороби, ВІЛ-інфекція. – 2014. – № 4. – С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uk-UA"/>
              </w:rPr>
              <w:t>106-10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Кишкан, І. Г.</w:t>
            </w:r>
            <w:r>
              <w:rPr>
                <w:lang w:val="uk-UA"/>
              </w:rPr>
              <w:t xml:space="preserve">   Активне використання сервера дистанційного навчання Буковинського державного медичного університету - важливий фактор успішної підготовки студентів із фармакології до Ліцензійного інтегрованого іспиту "КРОК 1. Стоматологія" / І. Г. Кишкан // Медична освіта. – 2014. – № 4. – С. 52-5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алійчук, І. В.</w:t>
            </w:r>
            <w:r>
              <w:rPr>
                <w:lang w:val="uk-UA"/>
              </w:rPr>
              <w:t xml:space="preserve">   Досвід дистанційного навчання лікарів-стоматологів на післядипломному етапі / І. В. Палійчук // Медична освіта. – 2014. – № 4. – С. 101-10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Платонова, О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М.</w:t>
            </w:r>
            <w:r>
              <w:rPr>
                <w:lang w:val="uk-UA"/>
              </w:rPr>
              <w:t xml:space="preserve">   Перспективи застосування технологій дистанційного навчання при викладанні педіатричних дисциплін / О.</w:t>
            </w:r>
            <w:r>
              <w:rPr/>
              <w:t xml:space="preserve"> </w:t>
            </w: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Платонова // Медична освіта. – 2014. – № 4. – С. 104-10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одовжній, О. Г.</w:t>
            </w:r>
            <w:r>
              <w:rPr>
                <w:lang w:val="uk-UA"/>
              </w:rPr>
              <w:t xml:space="preserve">   Телекомунікаційні системи як один з факторів підвищення якості підготовки лікарів-оторингологів /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Г. Подовжній // Журнал вушних, носових і горлових хвороб. – 2015. – № 2. – С. 95-9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 xml:space="preserve">Фальфушинська, Г. І.   </w:t>
            </w:r>
            <w:r>
              <w:rPr>
                <w:bCs/>
                <w:lang w:val="uk-UA"/>
              </w:rPr>
              <w:t>Віртуальні навчальні програми з хімічних дисциплін в організації навчального процесу в медичних закладах / Г. І. Фальфушинська, Л. М. Іванець, Г. Я. Загричук // Медична освіта. – 2014. – № 4. – С. 115-1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Якименко, О. О.</w:t>
            </w:r>
            <w:r>
              <w:rPr>
                <w:lang w:val="uk-UA"/>
              </w:rPr>
              <w:t xml:space="preserve">   Дистанційна освіта - потужна складова екопедагогіки, вебінар - важливий елемент освітньої ноосфери / О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О. Якименко, О. Я. Тягай, В. С. Бірюков // Медична освіта. – 2014. – № 4. – С. 139-141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оматологічна 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Костюк, І. Р.</w:t>
            </w:r>
            <w:r>
              <w:rPr>
                <w:lang w:val="uk-UA"/>
              </w:rPr>
              <w:t xml:space="preserve">   Адаптація методики проведення практичного заняття "Захист історії хвороби" на V курсі стоматологічного факультету на кафедрі дитячої стоматології Івано-Франківського національного медичного університету до умов кредитно-модульної системи освіти / І. Р. Костюк // Медична освіта. – 2014. – № 4. – С. 60-6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Манащук, Н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В.</w:t>
            </w:r>
            <w:r>
              <w:rPr>
                <w:lang w:val="uk-UA"/>
              </w:rPr>
              <w:t xml:space="preserve">   Виробнича практика з пародонтології в умовах кредитно-модульної системи / Н.</w:t>
            </w:r>
            <w:r>
              <w:rPr/>
              <w:t xml:space="preserve"> </w:t>
            </w:r>
            <w:r>
              <w:rPr>
                <w:lang w:val="uk-UA"/>
              </w:rPr>
              <w:t>В.</w:t>
            </w:r>
            <w:r>
              <w:rPr/>
              <w:t xml:space="preserve"> </w:t>
            </w:r>
            <w:r>
              <w:rPr>
                <w:lang w:val="uk-UA"/>
              </w:rPr>
              <w:t>Манащук // Медична освіта. – 2014. – № 4. – С. 85-86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ідготовка сімейних лікар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Організація</w:t>
            </w:r>
            <w:r>
              <w:rPr>
                <w:lang w:val="uk-UA"/>
              </w:rPr>
              <w:t xml:space="preserve"> навчально-практичних центрів первинної медико-санітарної допомоги як крок до удосконалення підготовки сімейних лікарів на Буковині / Л. П. Сидорчук, С. В. Білецький, О. А. Петринич, С. І. Іващук // Сімейна медицина. – 2014. – № 6. – С. 6-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Основні</w:t>
            </w:r>
            <w:r>
              <w:rPr>
                <w:lang w:val="uk-UA"/>
              </w:rPr>
              <w:t xml:space="preserve"> вимоги до викладання курсу неврології лікарям загальної практики - сімейної медицини / Н. К. Свиридова, Р. В. Сулік, В. Г. Середа, Г. С. Кусткова // Сімейна медицина. – 2014. – № 6. – С. 4-5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ніверситети інш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Виленський, Ю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Г.</w:t>
            </w:r>
            <w:r>
              <w:rPr>
                <w:lang w:val="uk-UA"/>
              </w:rPr>
              <w:t xml:space="preserve">   Вертикаль плодотворных начал и достижений : [кафедре общей хирургии № 2 Национального медицинского университета имени А.</w:t>
            </w:r>
            <w:r>
              <w:rPr/>
              <w:t xml:space="preserve"> </w:t>
            </w:r>
            <w:r>
              <w:rPr>
                <w:lang w:val="uk-UA"/>
              </w:rPr>
              <w:t>А. Богомольца - 80 лет] / Ю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Г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иленський // Новости медицины и фармации. – 2015. – № 1.- январь. – С. 22-23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дична освіта за кордон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оярчук, О. Р.</w:t>
            </w:r>
            <w:r>
              <w:rPr>
                <w:lang w:val="uk-UA"/>
              </w:rPr>
              <w:t xml:space="preserve">   Досвід Грузії у реалізації концепції безперервного професійного розвитку лікарів / О. Р. Боярчук, М. В. Гребеник, М. М. Корда // Медична освіта. – 2014. – № 4. – С. 14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ліщ, Г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І.</w:t>
            </w:r>
            <w:r>
              <w:rPr>
                <w:lang w:val="uk-UA"/>
              </w:rPr>
              <w:t xml:space="preserve">   Форми організації навчання у медичних університетах Австрії / Г.</w:t>
            </w:r>
            <w:r>
              <w:rPr/>
              <w:t xml:space="preserve"> </w:t>
            </w:r>
            <w:r>
              <w:rPr>
                <w:lang w:val="uk-UA"/>
              </w:rPr>
              <w:t>І.</w:t>
            </w:r>
            <w:r>
              <w:rPr/>
              <w:t xml:space="preserve"> </w:t>
            </w:r>
            <w:r>
              <w:rPr>
                <w:lang w:val="uk-UA"/>
              </w:rPr>
              <w:t>Кліщ // Медична освіта. – 2014. – 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4. – С. 56-59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Університетська</w:t>
            </w:r>
            <w:r>
              <w:rPr>
                <w:b/>
                <w:sz w:val="26"/>
                <w:szCs w:val="26"/>
                <w:lang w:val="uk-UA"/>
              </w:rPr>
              <w:t xml:space="preserve"> кліні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lang w:val="uk-UA"/>
              </w:rPr>
              <w:t>Університетська</w:t>
            </w:r>
            <w:r>
              <w:rPr>
                <w:lang w:val="uk-UA"/>
              </w:rPr>
              <w:t xml:space="preserve"> клініка: хто за, а хто проти? : [керівництво Національного медичного університету ім. О.О. Богомольця вирішило реорганізувати Республіканську клінічну лікарню - колишню лікарню водників у свою університетську клініку] // Ваше здоров'я. – 2015. – № 13-14.- 3 квітня. – С. 5.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07:00Z</dcterms:created>
  <dc:creator>Admin</dc:creator>
  <dc:description/>
  <cp:keywords/>
  <dc:language>en-US</dc:language>
  <cp:lastModifiedBy>Пiльтяй Iнна Iванiвна</cp:lastModifiedBy>
  <dcterms:modified xsi:type="dcterms:W3CDTF">2015-12-23T11:41:00Z</dcterms:modified>
  <cp:revision>62</cp:revision>
  <dc:subject/>
  <dc:title>Сумський державний університет</dc:title>
</cp:coreProperties>
</file>