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ий державний університет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бліотека. Філіал бібліотеки в медичному інституті.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0-542-66-17-60 </w:t>
      </w:r>
      <w:r>
        <w:rPr>
          <w:b/>
          <w:bCs/>
          <w:lang w:val="en-US"/>
        </w:rPr>
        <w:t xml:space="preserve">library.sumdu.edu.ua | </w:t>
      </w:r>
      <w:hyperlink r:id="rId2">
        <w:r>
          <w:rPr>
            <w:rStyle w:val="InternetLink"/>
            <w:b/>
            <w:bCs/>
            <w:lang w:val="en-US"/>
          </w:rPr>
          <w:t>library@sumdu.edu.ua</w:t>
        </w:r>
      </w:hyperlink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81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3175</wp:posOffset>
                  </wp:positionV>
                  <wp:extent cx="963930" cy="812165"/>
                  <wp:effectExtent l="0" t="0" r="0" b="0"/>
                  <wp:wrapTight wrapText="bothSides">
                    <wp:wrapPolygon edited="0">
                      <wp:start x="-166" y="0"/>
                      <wp:lineTo x="-166" y="21396"/>
                      <wp:lineTo x="21600" y="21396"/>
                      <wp:lineTo x="21600" y="0"/>
                      <wp:lineTo x="-1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955925</wp:posOffset>
                  </wp:positionH>
                  <wp:positionV relativeFrom="paragraph">
                    <wp:posOffset>3175</wp:posOffset>
                  </wp:positionV>
                  <wp:extent cx="628650" cy="628650"/>
                  <wp:effectExtent l="0" t="0" r="0" b="0"/>
                  <wp:wrapSquare wrapText="bothSides"/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учасна вища медична осві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uk-UA"/>
              </w:rPr>
              <w:t>Поточний інформаційний списо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uk-UA"/>
              </w:rPr>
              <w:t>за травень-червень 2015 року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рганізація вищої медичної осві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Алєксєєва, І. М.</w:t>
            </w:r>
            <w:r>
              <w:rPr>
                <w:lang w:val="uk-UA"/>
              </w:rPr>
              <w:t xml:space="preserve">   Правова освіта та правове виховання провізорів у контексті демократизації суспільства та європейських стандартів освіти в Україні / І. М. Алєксєєва // Актуальні питання фармацевтичної і медичної науки та практики. – 2015. – № 1. – С. 96-10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Гуменюк, О. М.</w:t>
            </w:r>
            <w:r>
              <w:rPr>
                <w:lang w:val="uk-UA"/>
              </w:rPr>
              <w:t xml:space="preserve"> Проблеми контролю знань і вмінь студентів в умовах інтеграції вищої медичної освіти у світовий освітній простір / О. М. Гуменюк // Педагогічний процес: теорія і практика. – 2014. – Вип. 3. – С. 52-5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Ісаєва, О.</w:t>
            </w:r>
            <w:r>
              <w:rPr>
                <w:lang w:val="uk-UA"/>
              </w:rPr>
              <w:t xml:space="preserve"> Інноваційний підхід щодо культурно-ocвітнього середовища вищих навчальних медичних закладів освіти / О. Ісаєва // Витоки педагогічної майстерності. Серія Педагогічні науки. – 2014. – № 13. – С. 157-16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Логуш, Л. Г.</w:t>
            </w:r>
            <w:r>
              <w:rPr>
                <w:lang w:val="uk-UA"/>
              </w:rPr>
              <w:t xml:space="preserve"> Міжнародні стандарти медичної освіти / Л. Г. Логуш // Педагогічний процес: теорія і практика. – 2014. – Вип. 2. – С. 100-10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</w:rPr>
              <w:t>Образовательный</w:t>
            </w:r>
            <w:r>
              <w:rPr/>
              <w:t xml:space="preserve"> процесс в медицинском вузе с учетом формирования компетенций / М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  <w:r>
              <w:rPr>
                <w:lang w:val="uk-UA"/>
              </w:rPr>
              <w:t xml:space="preserve"> </w:t>
            </w:r>
            <w:r>
              <w:rPr/>
              <w:t>Романцов, И.</w:t>
            </w:r>
            <w:r>
              <w:rPr>
                <w:lang w:val="uk-UA"/>
              </w:rPr>
              <w:t xml:space="preserve"> </w:t>
            </w:r>
            <w:r>
              <w:rPr/>
              <w:t>Ю.</w:t>
            </w:r>
            <w:r>
              <w:rPr>
                <w:lang w:val="uk-UA"/>
              </w:rPr>
              <w:t xml:space="preserve"> </w:t>
            </w:r>
            <w:r>
              <w:rPr/>
              <w:t>Мельникова, Д.</w:t>
            </w:r>
            <w:r>
              <w:rPr>
                <w:lang w:val="uk-UA"/>
              </w:rPr>
              <w:t> </w:t>
            </w:r>
            <w:r>
              <w:rPr/>
              <w:t>Ю.</w:t>
            </w:r>
            <w:r>
              <w:rPr>
                <w:lang w:val="uk-UA"/>
              </w:rPr>
              <w:t> </w:t>
            </w:r>
            <w:r>
              <w:rPr/>
              <w:t>Левин, Е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  <w:r>
              <w:rPr>
                <w:lang w:val="uk-UA"/>
              </w:rPr>
              <w:t xml:space="preserve"> </w:t>
            </w:r>
            <w:r>
              <w:rPr/>
              <w:t>Михайлова // Высшее образование сегодня. – 2015. – № 3. – С. 29-3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Студентов</w:t>
            </w:r>
            <w:r>
              <w:rPr>
                <w:lang w:val="uk-UA"/>
              </w:rPr>
              <w:t xml:space="preserve"> освободили от отработки после окончания вуза, но не всех: Кабмин освободил выпускников вузов, которые учились на бюджете, от обязательной трехлетней отработки, кроме студентов-медиков // Корреспондент.net. – Режим доступа: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http://korrespondent.net/ukraine/3507192-studentov-osvobodyly-ot-otrabotky-posle-okonchanyia-vuza-no-ne-vsekh</w:t>
              </w:r>
            </w:hyperlink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Організація навчальної робо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ідкрито</w:t>
            </w:r>
            <w:r>
              <w:rPr>
                <w:lang w:val="uk-UA"/>
              </w:rPr>
              <w:t xml:space="preserve"> сучасний міжнародний медичний освітній центр : у Запорізькому державному медичному університеті нещодавно створено найсучасніший міжнародний медичний освітній центр проблемно-орієнтованого навчання // Вища школа. – 2015. – № 1. – С. 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</w:rPr>
              <w:t>Дебрифинг</w:t>
            </w:r>
            <w:r>
              <w:rPr/>
              <w:t xml:space="preserve"> как средство повышения качества симуляционного обучения на кафедре общей хирургии / Е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Ефимов, Д.</w:t>
            </w:r>
            <w:r>
              <w:rPr>
                <w:lang w:val="uk-UA"/>
              </w:rPr>
              <w:t xml:space="preserve"> </w:t>
            </w:r>
            <w:r>
              <w:rPr/>
              <w:t>Л.</w:t>
            </w:r>
            <w:r>
              <w:rPr>
                <w:lang w:val="uk-UA"/>
              </w:rPr>
              <w:t xml:space="preserve"> </w:t>
            </w:r>
            <w:r>
              <w:rPr/>
              <w:t>Дорогойкин, А.</w:t>
            </w:r>
            <w:r>
              <w:rPr>
                <w:lang w:val="uk-UA"/>
              </w:rPr>
              <w:t xml:space="preserve"> </w:t>
            </w:r>
            <w:r>
              <w:rPr/>
              <w:t>П.</w:t>
            </w:r>
            <w:r>
              <w:rPr>
                <w:lang w:val="uk-UA"/>
              </w:rPr>
              <w:t xml:space="preserve"> </w:t>
            </w:r>
            <w:r>
              <w:rPr/>
              <w:t>Аверьянов, А.</w:t>
            </w:r>
            <w:r>
              <w:rPr>
                <w:lang w:val="uk-UA"/>
              </w:rPr>
              <w:t> </w:t>
            </w:r>
            <w:r>
              <w:rPr/>
              <w:t>В.</w:t>
            </w:r>
            <w:r>
              <w:rPr>
                <w:lang w:val="uk-UA"/>
              </w:rPr>
              <w:t> </w:t>
            </w:r>
            <w:r>
              <w:rPr/>
              <w:t>Хорошкевич // Перспективы науки и образования. – 2015. – №</w:t>
            </w:r>
            <w:r>
              <w:rPr>
                <w:lang w:val="uk-UA"/>
              </w:rPr>
              <w:t> </w:t>
            </w:r>
            <w:r>
              <w:rPr/>
              <w:t>2 (14). – С. 104-10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ісельова, О. Г.</w:t>
            </w:r>
            <w:r>
              <w:rPr>
                <w:lang w:val="uk-UA"/>
              </w:rPr>
              <w:t xml:space="preserve"> Особливості навчання фармацевтичної номенклатури студентів вищих медичних навчальних закладів / О. Г. Кісельова // Педагогічний процес: теорія і практика. – 2014. – Вип. 2. – С. 28-3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</w:rPr>
              <w:t>Сравнение</w:t>
            </w:r>
            <w:r>
              <w:rPr/>
              <w:t xml:space="preserve"> эффективности интерактивных и традиционных методов обучения: рассматривается эффективность интерактивного метода обучения (ЖИГСО) и традиционной системы преподавания биохимии в медицинском университете / К.</w:t>
            </w:r>
            <w:r>
              <w:rPr>
                <w:lang w:val="uk-UA"/>
              </w:rPr>
              <w:t> </w:t>
            </w:r>
            <w:r>
              <w:rPr/>
              <w:t>О.</w:t>
            </w:r>
            <w:r>
              <w:rPr>
                <w:lang w:val="uk-UA"/>
              </w:rPr>
              <w:t> </w:t>
            </w:r>
            <w:r>
              <w:rPr/>
              <w:t>Шарипов, С.</w:t>
            </w:r>
            <w:r>
              <w:rPr>
                <w:lang w:val="uk-UA"/>
              </w:rPr>
              <w:t> </w:t>
            </w:r>
            <w:r>
              <w:rPr/>
              <w:t>А.</w:t>
            </w:r>
            <w:r>
              <w:rPr>
                <w:lang w:val="uk-UA"/>
              </w:rPr>
              <w:t> </w:t>
            </w:r>
            <w:r>
              <w:rPr/>
              <w:t>Ерджанова, А.</w:t>
            </w:r>
            <w:r>
              <w:rPr>
                <w:lang w:val="uk-UA"/>
              </w:rPr>
              <w:t xml:space="preserve"> </w:t>
            </w:r>
            <w:r>
              <w:rPr/>
              <w:t>А.</w:t>
            </w:r>
            <w:r>
              <w:rPr>
                <w:lang w:val="uk-UA"/>
              </w:rPr>
              <w:t xml:space="preserve"> </w:t>
            </w:r>
            <w:r>
              <w:rPr/>
              <w:t>Киргизбаева, К.</w:t>
            </w:r>
            <w:r>
              <w:rPr>
                <w:lang w:val="uk-UA"/>
              </w:rPr>
              <w:t> </w:t>
            </w:r>
            <w:r>
              <w:rPr/>
              <w:t>А.</w:t>
            </w:r>
            <w:r>
              <w:rPr>
                <w:lang w:val="uk-UA"/>
              </w:rPr>
              <w:t> </w:t>
            </w:r>
            <w:r>
              <w:rPr/>
              <w:t>Булыгин // Высшее образование сегодня. – 2014. – № 11. – С. 33-38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едитно-модульна система навча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ліпчук, В. Л.</w:t>
            </w:r>
            <w:r>
              <w:rPr>
                <w:lang w:val="uk-UA"/>
              </w:rPr>
              <w:t xml:space="preserve"> Модернізація професійної підготовки фахівців фармацевтичної галузі в Україні у контексті Болонського процесу / В. Л. Сліпчук // Педагогічний процес: теорія і практика. – 2014. – Вип. 1. – С. 43-49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готовка іноземних студентів – медиків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урковський, М. І.</w:t>
            </w:r>
            <w:r>
              <w:rPr>
                <w:lang w:val="uk-UA"/>
              </w:rPr>
              <w:t xml:space="preserve">   Проблеми викладання студентам з англомовною формою навчання / М. І. Бурковський, М. Д. Желіба // Актуальні проблеми сучасної медицини: Вісник Української медичної стоматологічної академії. – 2013. – Т. 13, Вип. 2. – С. 239-24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Глазкова, Е. О.</w:t>
            </w:r>
            <w:r>
              <w:rPr>
                <w:lang w:val="uk-UA"/>
              </w:rPr>
              <w:t xml:space="preserve">   Специфіка фізіологічних реакцій організму при порушеннях процесу адаптації іноземних студентів / Е. О. Глазкова // Лікарська справа. Врачебное дело. – 2014. – № 7-8. – С. 134-13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Тихонова, О. О.</w:t>
            </w:r>
            <w:r>
              <w:rPr>
                <w:lang w:val="uk-UA"/>
              </w:rPr>
              <w:t xml:space="preserve">   Основні шляхи стимуляції пізнавальної діяльності у іноземних студентів в практиці викладання анатомії людини / О. О.Тихонова // Актуальні проблеми сучасної медицини: Вісник Української медичної стоматологічної академії. – 2013. – Т. </w:t>
            </w:r>
            <w:r>
              <w:rPr>
                <w:color w:val="000000"/>
                <w:lang w:val="uk-UA"/>
              </w:rPr>
              <w:t>13, Вип. 2. –</w:t>
            </w:r>
            <w:r>
              <w:rPr>
                <w:lang w:val="uk-UA"/>
              </w:rPr>
              <w:t xml:space="preserve"> С. 250-252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іслядипломна підготовка лікар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Арутюнов, Э. К.</w:t>
            </w:r>
            <w:r>
              <w:rPr>
                <w:lang w:val="uk-UA"/>
              </w:rPr>
              <w:t xml:space="preserve"> </w:t>
            </w:r>
            <w:r>
              <w:rPr/>
              <w:t>Зарубежные стажировки в системе непрерывного медицинского образования [в России]</w:t>
            </w:r>
            <w:r>
              <w:rPr>
                <w:lang w:val="uk-UA"/>
              </w:rPr>
              <w:t> </w:t>
            </w:r>
            <w:r>
              <w:rPr/>
              <w:t>/ Э.</w:t>
            </w:r>
            <w:r>
              <w:rPr>
                <w:lang w:val="uk-UA"/>
              </w:rPr>
              <w:t> </w:t>
            </w:r>
            <w:r>
              <w:rPr/>
              <w:t>К.</w:t>
            </w:r>
            <w:r>
              <w:rPr>
                <w:lang w:val="uk-UA"/>
              </w:rPr>
              <w:t> </w:t>
            </w:r>
            <w:r>
              <w:rPr/>
              <w:t>Арутюнов, К.</w:t>
            </w:r>
            <w:r>
              <w:rPr>
                <w:lang w:val="uk-UA"/>
              </w:rPr>
              <w:t xml:space="preserve"> </w:t>
            </w:r>
            <w:r>
              <w:rPr/>
              <w:t>В.</w:t>
            </w:r>
            <w:r>
              <w:rPr>
                <w:lang w:val="uk-UA"/>
              </w:rPr>
              <w:t xml:space="preserve"> </w:t>
            </w:r>
            <w:r>
              <w:rPr/>
              <w:t>Шаповалов, О.</w:t>
            </w:r>
            <w:r>
              <w:rPr>
                <w:lang w:val="uk-UA"/>
              </w:rPr>
              <w:t xml:space="preserve"> </w:t>
            </w:r>
            <w:r>
              <w:rPr/>
              <w:t>А.</w:t>
            </w:r>
            <w:r>
              <w:rPr>
                <w:lang w:val="uk-UA"/>
              </w:rPr>
              <w:t xml:space="preserve"> </w:t>
            </w:r>
            <w:r>
              <w:rPr/>
              <w:t>Игнатова // Международный журнал экспериментального образования. – 2014. – № 10. – С. 38-39. – Материалы межвузовской научно-практической конференции с международным участием "Современное профессиональное образование: проблемы, тенденции, перспективы", г. Краснодар, 29 октября 2014 г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Богомаз, В. М.</w:t>
            </w:r>
            <w:r>
              <w:rPr>
                <w:lang w:val="uk-UA"/>
              </w:rPr>
              <w:t xml:space="preserve">   Оцінка ефективності додаткового професійного навчання на базі закладу охорони здоров'я / В. М. Богомаз, П. В. Римаренко // Лікарська справа. Врачебное дело. – 2014. – № 7-8. – С. 127-13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Миколюк, О.</w:t>
            </w:r>
            <w:r>
              <w:rPr>
                <w:lang w:val="uk-UA"/>
              </w:rPr>
              <w:t xml:space="preserve"> Скільки років потрібно, щоб стати лікарем? : академіки спільно з МОЗ розробляють нові підходи навчання медиків з акцентом на безперервний практичний досвід / О. Миколюк // День. – 2015. – № 80. – 13 травня. – С. 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Приходько, Т.</w:t>
            </w:r>
            <w:r>
              <w:rPr>
                <w:lang w:val="uk-UA"/>
              </w:rPr>
              <w:t xml:space="preserve">   Симуляційне навчання - золотий стандарт підготовки лікарів / Т. Приходько // Ваше здоров'я. – 2015. – № 17-18.- 1 травня. – С. 2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виридова, Н. К.</w:t>
            </w:r>
            <w:r>
              <w:rPr>
                <w:lang w:val="uk-UA"/>
              </w:rPr>
              <w:t xml:space="preserve">   Особливості навчання в інтернатурі з неврології в сучасних умовах / Н. К. Свиридова, Р. В. Сулік, Г. С. Кусткова // Східно-Європейський неврологічний журнал. – 2015. – № 1. – С. 27-2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ліпчук, В. Л.</w:t>
            </w:r>
            <w:r>
              <w:rPr>
                <w:lang w:val="uk-UA"/>
              </w:rPr>
              <w:t xml:space="preserve"> Підготовка фахівців фармацевтичної галузі в Україні в умовах євроінтеграції / В. Л. Сліпчук // Неперервна професійна освіта: теорія і практика. – 2014. – № 3-4. – С. 63-6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Целуйко, В.</w:t>
            </w:r>
            <w:r>
              <w:rPr>
                <w:lang w:val="uk-UA"/>
              </w:rPr>
              <w:t xml:space="preserve">   Післядипломне навчання лікаря - час змінювати правила? / В.Целуйко // Ваше здоров'я. – 2015. – № 21-22.- 29 травня. – С. 8-9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истанційна 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Семенець, А. В.</w:t>
            </w:r>
            <w:r>
              <w:rPr>
                <w:lang w:val="uk-UA"/>
              </w:rPr>
              <w:t xml:space="preserve"> Про досвід упровадження інформаційної системи колективної роботи та керування проектами Podio у медичному ВНЗ : у роботі проаналізовано роль інформаційних технологій у задачах управління медичним ВНЗ / А. В. Семенець, В. Ю. Ковалок // Інформаційні технології і засоби навчання. – 2014. – Вип. 6 (44). – С. 205-2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Чалый, И. Г.</w:t>
            </w:r>
            <w:r>
              <w:rPr>
                <w:lang w:val="uk-UA"/>
              </w:rPr>
              <w:t xml:space="preserve"> </w:t>
            </w:r>
            <w:r>
              <w:rPr/>
              <w:t>Применение дистанционных технологий в преподавании фармакологии / И.</w:t>
            </w:r>
            <w:r>
              <w:rPr>
                <w:lang w:val="uk-UA"/>
              </w:rPr>
              <w:t xml:space="preserve"> </w:t>
            </w:r>
            <w:r>
              <w:rPr/>
              <w:t>Г.</w:t>
            </w:r>
            <w:r>
              <w:rPr>
                <w:lang w:val="uk-UA"/>
              </w:rPr>
              <w:t xml:space="preserve"> </w:t>
            </w:r>
            <w:r>
              <w:rPr/>
              <w:t>Чалый // Международный журнал экспериментального образования. – 2014. – № 10. – С. 325-327. – Материалы межвузовской научно-практической конференции с международным участием "Современное профессиональное образование: проблемы, тенденции, перспективы", г. Краснодар, 29 октября 2014 г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томатологічна осві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ульбашна, Я. А.</w:t>
            </w:r>
            <w:r>
              <w:rPr>
                <w:lang w:val="uk-UA"/>
              </w:rPr>
              <w:t xml:space="preserve"> Значущість соціальної складової у процесі формування професійної компетентності майбутніх стоматологів / Я. А. Кульбашна // Педагогічний процес: теорія і практика. – 2014. – Вип. 2. – С. 76-8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ульбашна, Я. А.</w:t>
            </w:r>
            <w:r>
              <w:rPr>
                <w:lang w:val="uk-UA"/>
              </w:rPr>
              <w:t xml:space="preserve"> Концептуальні основи формування професійної компетентності майбутніх фахівців у галузі стоматології / Я. А. Кульбашна // Освітологічний дискурс. – 2014. – № 2. – С. 86-96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ульбашна, Я.А.</w:t>
            </w:r>
            <w:r>
              <w:rPr>
                <w:lang w:val="uk-UA"/>
              </w:rPr>
              <w:t xml:space="preserve"> Педагогічна діагностика сформованості професійної компетентності майбутніх фахівців із стоматології / Я. А. Кульбашна // Неперервна професійна освіта: теорія і практика. – 2014. – № 3-4. – С. 81-88.</w:t>
            </w:r>
          </w:p>
        </w:tc>
      </w:tr>
      <w:tr>
        <w:trPr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ідготовка сімейних лікарі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Ковальчук, Л. І.</w:t>
            </w:r>
            <w:r>
              <w:rPr>
                <w:lang w:val="uk-UA"/>
              </w:rPr>
              <w:t xml:space="preserve">   Сучасні освітні технології засвоєння практичних навичок лікарями загальної практики / Л. І. Ковальчук, Ю. В. Прокопчук, О. В. Найдьонова // Лікарська справа. Врачебное дело. – 2015. – № 1-2. – С. 175-17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Роль</w:t>
            </w:r>
            <w:r>
              <w:rPr>
                <w:lang w:val="uk-UA"/>
              </w:rPr>
              <w:t xml:space="preserve"> університетських навчально-практичних центрів первинної медико-санітарної допомоги у підготовці сімейних лікарів на додипломному та післядипломному освітніх етапах / Т. М. Бойчук, Л. П. Сидорук, </w:t>
            </w:r>
            <w:r>
              <w:rPr>
                <w:color w:val="000000"/>
                <w:lang w:val="uk-UA"/>
              </w:rPr>
              <w:t>І. В. Геруш,</w:t>
            </w:r>
            <w:r>
              <w:rPr>
                <w:lang w:val="uk-UA"/>
              </w:rPr>
              <w:t xml:space="preserve"> О. А. Петрич // Сімейна медицина. – 2015. – № 2. – С. 173-17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пыт</w:t>
            </w:r>
            <w:r>
              <w:rPr>
                <w:lang w:val="uk-UA"/>
              </w:rPr>
              <w:t xml:space="preserve"> применения симуляционных методов в обучении семейных врачей / В. И. Величко, В. В. Артеменко, Г. А. Данильчук, Д. А. Новиков // Сімейна медицина. – 2015. – № 2. – С. 15-17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Основні</w:t>
            </w:r>
            <w:r>
              <w:rPr>
                <w:lang w:val="uk-UA"/>
              </w:rPr>
              <w:t xml:space="preserve"> вимоги до викладання курсу неврології лікарям загальної практики - сімейної медицини / Н. К. Свиридова, Р. В. Сулік, В. Г. Середа, Г. С. Кусткова // Східно-Європейський неврологічний журнал. – 2015. – № 1. – С. 21-2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Шляхи</w:t>
            </w:r>
            <w:r>
              <w:rPr>
                <w:lang w:val="uk-UA"/>
              </w:rPr>
              <w:t xml:space="preserve"> удосконалення підготовки лікарів загальної практики - сімейної медицини на додипломному рівні, роль університетської клініки / В. Г. Міщук, О. З. Венгрович, Г. В. Григорук, В. В. Капечук // Сімейна медицина. – 2015. – № 2. – С. 176-178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7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Медичний інститут</w:t>
            </w:r>
            <w:r>
              <w:rPr>
                <w:b/>
                <w:sz w:val="26"/>
                <w:szCs w:val="26"/>
              </w:rPr>
              <w:t xml:space="preserve"> СумДУ</w:t>
            </w:r>
            <w:r>
              <w:rPr>
                <w:b/>
                <w:sz w:val="26"/>
                <w:szCs w:val="26"/>
                <w:lang w:val="uk-UA"/>
              </w:rPr>
              <w:t xml:space="preserve"> на сторінках преси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</w:t>
            </w:r>
            <w:r>
              <w:rPr>
                <w:b/>
                <w:bCs/>
                <w:lang w:val="uk-UA"/>
              </w:rPr>
              <w:t>Віртуальні</w:t>
            </w:r>
            <w:r>
              <w:rPr>
                <w:lang w:val="uk-UA"/>
              </w:rPr>
              <w:t xml:space="preserve"> пацієнти – гарантія якісного лікування реальних : проект СумДУ "Впровадження інноваційних навчальних стратегій у медичній освіті та розвиток Міжнародної мережі національних навчальних центрів" // Резонанс. – 2015. – № 2-3. – лютий-березень. – С.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Повідомлення</w:t>
            </w:r>
            <w:r>
              <w:rPr/>
              <w:t xml:space="preserve"> про захист дисертацій на здобуття наукового ступеня доктора наук. Серед здобувачів: Касьяненко В.О. - проректор з науково-педагогічної роботи та фінансово-економічної діяльності СумДУ, </w:t>
            </w:r>
            <w:r>
              <w:rPr>
                <w:b/>
              </w:rPr>
              <w:t>Сміянов В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А. - в.о. директора Медичного інституту СумДУ</w:t>
            </w:r>
            <w:r>
              <w:rPr/>
              <w:t xml:space="preserve"> // Освіта України. Спеціальний випуск. – 2015. – № 3. – березень. – С. 2-15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 w:eastAsia="uk-UA"/>
              </w:rPr>
              <w:t xml:space="preserve">         </w:t>
            </w:r>
            <w:r>
              <w:rPr>
                <w:b/>
                <w:bCs/>
                <w:lang w:val="uk-UA" w:eastAsia="uk-UA"/>
              </w:rPr>
              <w:t>Повідомлення</w:t>
            </w:r>
            <w:r>
              <w:rPr>
                <w:lang w:val="uk-UA" w:eastAsia="uk-UA"/>
              </w:rPr>
              <w:t xml:space="preserve"> про захист дисертацій на здобуття наукового ступеня кандидата наук // Освіта України. Спеціальний випуск. – 2015. – № 4. – квітень. – С. 20-116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 xml:space="preserve">Серед здобувачів наукового ступеня кандидата наук: Манько Н.М. - асистент кафедри моделювання складних систем СумДУ; Кондрахова Д.М. - молодший науковий співробітник НДЧ ЦНТЕІ; Воробйов С.І. - молодший науковий співробітник кафедри наноелектроніки; Латишев В.М. - молодший науковий співробітник кафедри наноелектроніки; Денисенко С.І. - викладач кафедри судочинства та міжнародного права; Гребеник Ю.С. - викладач кафедри іноземних мов; Усенко Н.М. - викладач кафедри іноземних мов; </w:t>
            </w:r>
            <w:r>
              <w:rPr>
                <w:b/>
                <w:lang w:val="uk-UA" w:eastAsia="uk-UA"/>
              </w:rPr>
              <w:t>Винниченко О.І. - асистент кафедри ортопедії та травматології з курсом офтальмології та онкології Медичного інституту СумДУ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uk-UA" w:eastAsia="uk-UA"/>
              </w:rPr>
              <w:t xml:space="preserve">         </w:t>
            </w:r>
            <w:r>
              <w:rPr>
                <w:b/>
                <w:bCs/>
                <w:lang w:val="uk-UA" w:eastAsia="uk-UA"/>
              </w:rPr>
              <w:t>Повідомлення</w:t>
            </w:r>
            <w:r>
              <w:rPr>
                <w:lang w:val="uk-UA" w:eastAsia="uk-UA"/>
              </w:rPr>
              <w:t xml:space="preserve"> про захист дисертацій на здобуття наукового ступеня кандидата наук // Освіта України. Спеціальний випуск. – 2015. – № 3. – березень. – С. 16-95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 xml:space="preserve">Серед здобувачів: Олійник К.М. - аспірант кафедри адміністративного, господарського права та фінансово-економічної безпеки СумДУ, </w:t>
            </w:r>
            <w:r>
              <w:rPr>
                <w:b/>
                <w:lang w:val="uk-UA" w:eastAsia="uk-UA"/>
              </w:rPr>
              <w:t>Єжова А.В. - аспірант кафедри акушерства та гінекології Медичного інституту, Дудченко І.О. - асистент кафедри внутрішньої медицини післядипломної освіти Медичного інституту,</w:t>
            </w:r>
            <w:r>
              <w:rPr>
                <w:lang w:val="uk-UA" w:eastAsia="uk-UA"/>
              </w:rPr>
              <w:t xml:space="preserve"> Євменова Т.М. - психолог Хіміко-технологічного коледжу імені Івана Кожедуба Шосткинського інституту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Троцька, І.</w:t>
            </w:r>
            <w:r>
              <w:rPr>
                <w:lang w:val="uk-UA"/>
              </w:rPr>
              <w:t xml:space="preserve">   Інфекційні хвороби у практиці лікаря-інтерніста: сучасні аспекти : [27 травня у Сумському державному університеті відбулася Всеукраїнська науково-практична конференція та пленум Асоціації інфекціоністів Сумщини] / І. Троцька // Медицина і здоров'я. – 2015. – № 23-24.- 11 червня. – С. 2.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sectPr>
      <w:footerReference w:type="default" r:id="rId6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korrespondent.net/ukraine/3507192-studentov-osvobodyly-ot-otrabotky-posle-okonchanyia-vuza-no-ne-vsekh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07:00Z</dcterms:created>
  <dc:creator>Admin</dc:creator>
  <dc:description/>
  <cp:keywords/>
  <dc:language>en-US</dc:language>
  <cp:lastModifiedBy>Недбаева Наталия Викторовна</cp:lastModifiedBy>
  <dcterms:modified xsi:type="dcterms:W3CDTF">2015-12-23T12:23:00Z</dcterms:modified>
  <cp:revision>59</cp:revision>
  <dc:subject/>
  <dc:title>Сумський державний університет</dc:title>
</cp:coreProperties>
</file>