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ий державний університет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ібліотека. Філіал бібліотеки в медичному інституті.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0-542-66-17-60 </w:t>
      </w:r>
      <w:r>
        <w:rPr>
          <w:b/>
          <w:bCs/>
          <w:lang w:val="en-US"/>
        </w:rPr>
        <w:t xml:space="preserve">library.sumdu.edu.ua | </w:t>
      </w:r>
      <w:hyperlink r:id="rId2">
        <w:r>
          <w:rPr>
            <w:rStyle w:val="InternetLink"/>
            <w:b/>
            <w:bCs/>
            <w:lang w:val="en-US"/>
          </w:rPr>
          <w:t>library@sumdu.edu.ua</w:t>
        </w:r>
      </w:hyperlink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788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5895"/>
      </w:tblGrid>
      <w:tr>
        <w:trPr>
          <w:trHeight w:val="153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ind w:left="720" w:hanging="0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30480</wp:posOffset>
                  </wp:positionV>
                  <wp:extent cx="983615" cy="828675"/>
                  <wp:effectExtent l="0" t="0" r="0" b="0"/>
                  <wp:wrapTight wrapText="bothSides">
                    <wp:wrapPolygon edited="0">
                      <wp:start x="-166" y="0"/>
                      <wp:lineTo x="-166" y="21396"/>
                      <wp:lineTo x="21600" y="21396"/>
                      <wp:lineTo x="21600" y="0"/>
                      <wp:lineTo x="-1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95" w:type="dxa"/>
            <w:tcBorders/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997835</wp:posOffset>
                  </wp:positionH>
                  <wp:positionV relativeFrom="paragraph">
                    <wp:posOffset>30480</wp:posOffset>
                  </wp:positionV>
                  <wp:extent cx="628015" cy="628015"/>
                  <wp:effectExtent l="0" t="0" r="0" b="0"/>
                  <wp:wrapSquare wrapText="bothSides"/>
                  <wp:docPr id="2" name="co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Сучасна вища медична осві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lang w:val="uk-UA"/>
              </w:rPr>
              <w:t>Поточний інформаційний списо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lang w:val="en-US"/>
              </w:rPr>
              <w:t xml:space="preserve">  </w:t>
            </w:r>
            <w:r>
              <w:rPr>
                <w:b/>
                <w:i/>
                <w:u w:val="single"/>
                <w:lang w:val="uk-UA"/>
              </w:rPr>
              <w:t>за липень</w:t>
            </w:r>
            <w:r>
              <w:rPr>
                <w:b/>
                <w:i/>
                <w:u w:val="single"/>
              </w:rPr>
              <w:t>-</w:t>
            </w:r>
            <w:r>
              <w:rPr>
                <w:b/>
                <w:i/>
                <w:u w:val="single"/>
                <w:lang w:val="uk-UA"/>
              </w:rPr>
              <w:t>серпень 201</w:t>
            </w:r>
            <w:r>
              <w:rPr>
                <w:b/>
                <w:i/>
                <w:u w:val="single"/>
              </w:rPr>
              <w:t>5</w:t>
            </w:r>
            <w:r>
              <w:rPr>
                <w:b/>
                <w:i/>
                <w:u w:val="single"/>
                <w:lang w:val="uk-UA"/>
              </w:rPr>
              <w:t xml:space="preserve"> року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u w:val="single"/>
                <w:lang w:val="uk-UA"/>
              </w:rPr>
            </w:pPr>
            <w:r>
              <w:rPr>
                <w:b/>
                <w:bCs/>
                <w:i/>
                <w:u w:val="single"/>
                <w:lang w:val="uk-UA"/>
              </w:rPr>
            </w:r>
          </w:p>
        </w:tc>
      </w:tr>
    </w:tbl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891"/>
      </w:tblGrid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Організація вищої медичної осві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lang w:val="uk-UA"/>
              </w:rPr>
              <w:t>Бондаренко, С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  <w:r>
              <w:rPr>
                <w:lang w:val="uk-UA"/>
              </w:rPr>
              <w:t xml:space="preserve">   До проблеми управління навчально-виховним процесом у закладах освіти на засадах здоров'язберігаючих технологій / С.</w:t>
            </w:r>
            <w:r>
              <w:rPr/>
              <w:t xml:space="preserve"> </w:t>
            </w:r>
            <w:r>
              <w:rPr>
                <w:lang w:val="uk-UA"/>
              </w:rPr>
              <w:t>В.</w:t>
            </w:r>
            <w:r>
              <w:rPr/>
              <w:t xml:space="preserve"> </w:t>
            </w:r>
            <w:r>
              <w:rPr>
                <w:lang w:val="uk-UA"/>
              </w:rPr>
              <w:t>Бондаренко // Медична освіта. – 2015. – № 1. – С. 9-13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Вороненко, Ю. В.</w:t>
            </w:r>
            <w:r>
              <w:rPr>
                <w:lang w:val="uk-UA"/>
              </w:rPr>
              <w:t xml:space="preserve">   Єдиний медичний (фармацевтичний) освітній простір - стратегія, регіональні та локальні рішення / Ю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ороненко, О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П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Мінцер // Медична освіта. – 2015. – № 2. – С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86-88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орелова, Л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Е.</w:t>
            </w:r>
            <w:r>
              <w:rPr>
                <w:lang w:val="uk-UA"/>
              </w:rPr>
              <w:t xml:space="preserve">   Основатели первых кафедр истории медицины и социальной гигиены в СССР / Л.</w:t>
            </w:r>
            <w:r>
              <w:rPr/>
              <w:t xml:space="preserve"> </w:t>
            </w:r>
            <w:r>
              <w:rPr>
                <w:lang w:val="uk-UA"/>
              </w:rPr>
              <w:t>Е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Горелова, Н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А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Касимовская // Проблемы социальной гигиены, здравоохранения и истории медицины. – 2015. – № 3. – С. 56-59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орпініч, Т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І.   </w:t>
            </w:r>
            <w:r>
              <w:rPr>
                <w:bCs/>
                <w:lang w:val="uk-UA"/>
              </w:rPr>
              <w:t>Когнітивний дисонанс як психолого-педагогічна проблема / Т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І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Горпініч // Медична освіта. – 2015. – №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1. – С. 33-35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Деякі </w:t>
            </w:r>
            <w:r>
              <w:rPr>
                <w:bCs/>
                <w:lang w:val="uk-UA"/>
              </w:rPr>
              <w:t>питання імплементації закону України "Про вищу освіту" у діяльність вищих навчальних закладів / Ю. М. Колесник, Ю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М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Нерянов, В. А. Візір, В. О. Туманський // Медична освіта. – 2015. – № 2. – С. 82-85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Запорожан, В. М.   </w:t>
            </w:r>
            <w:r>
              <w:rPr>
                <w:bCs/>
                <w:lang w:val="uk-UA"/>
              </w:rPr>
              <w:t>Оптимізація освітньої діяльності університету відповідно до закону України "Про вищу освіту" / В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М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Запорожан, В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Й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Кресюн, О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В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Чернецька // Медична освіта. – 2015. – № 2. – С. 53-54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Кульчицький, В. Й.   </w:t>
            </w:r>
            <w:r>
              <w:rPr>
                <w:bCs/>
                <w:lang w:val="uk-UA"/>
              </w:rPr>
              <w:t>Філософія здоров'я як ціннісна категорія у контексті патріотичного виховання молоді в Україні / В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Й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Кульчицький // Медична освіта. – 2015. – № 1. – С. 60-65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lang w:val="uk-UA"/>
              </w:rPr>
              <w:t>Ляшук, П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М.</w:t>
            </w:r>
            <w:r>
              <w:rPr>
                <w:lang w:val="uk-UA"/>
              </w:rPr>
              <w:t xml:space="preserve">   Про якість підготовки випускників медичних вишів / П.</w:t>
            </w:r>
            <w:r>
              <w:rPr/>
              <w:t xml:space="preserve"> </w:t>
            </w: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Ляшук, Р.</w:t>
            </w:r>
            <w:r>
              <w:rPr/>
              <w:t xml:space="preserve"> </w:t>
            </w:r>
            <w:r>
              <w:rPr>
                <w:lang w:val="uk-UA"/>
              </w:rPr>
              <w:t>П.</w:t>
            </w:r>
            <w:r>
              <w:rPr/>
              <w:t xml:space="preserve"> </w:t>
            </w:r>
            <w:r>
              <w:rPr>
                <w:lang w:val="uk-UA"/>
              </w:rPr>
              <w:t>Ляшук // Новости медицины и фармации. – 2015. – № 6.- июнь. – С. 28-29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Михалюк, О. Б.   </w:t>
            </w:r>
            <w:r>
              <w:rPr>
                <w:bCs/>
                <w:lang w:val="uk-UA"/>
              </w:rPr>
              <w:t>Теоретичні основи формування педагогічної майстерності молодих викладачів медичних університетів / О. Б. Михалюк // Медична освіта. – 2015. – № 1. – С. 71-74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МОЗ </w:t>
            </w:r>
            <w:r>
              <w:rPr>
                <w:bCs/>
                <w:lang w:val="uk-UA"/>
              </w:rPr>
              <w:t>змінить систему трирічного відпрацювання для випускників медвишів // Ваше здоров'я. – 2015. – № 29-30.- 24 липня. – С. 4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Новий</w:t>
            </w:r>
            <w:r>
              <w:rPr>
                <w:lang w:val="uk-UA"/>
              </w:rPr>
              <w:t xml:space="preserve"> пасьянс медичних спеціальностей: хто виграє, хто програє? // Ваше здоров'я. – 2015. – № 23-24.- 12 червня. – С. 6-7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Особливості</w:t>
            </w:r>
            <w:r>
              <w:rPr>
                <w:lang w:val="uk-UA"/>
              </w:rPr>
              <w:t xml:space="preserve"> атестації випускників вищих медичних (фармацевтичного) навчальних закладів у 2015 році / О. П. Волосовець, Ю. С. П'ятницький, Л. В. Соколова, І. В. Мельник // Медична освіта. – 2015. – № 2. – С. 30-33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Особливості</w:t>
            </w:r>
            <w:r>
              <w:rPr>
                <w:lang w:val="uk-UA"/>
              </w:rPr>
              <w:t xml:space="preserve"> підготовки навчальної літератури в сучасних умовах / О. П. Волосовець, Ю. С. П'ятницький, Л. В. Соколова, І. В. Мельник // Медична освіта. – 2015. – № 2. – С. 20-29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Семенець, А. В.   </w:t>
            </w:r>
            <w:r>
              <w:rPr>
                <w:bCs/>
                <w:lang w:val="uk-UA"/>
              </w:rPr>
              <w:t>Про підхід до організації інформаційного середовища підрозділу медичного ВНЗ у соціальних мережах / А. В. Семенець, В. Ю. Ковалюк // Медична освіта. – 2015. – № 1. – С. 99-113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Сучасний </w:t>
            </w:r>
            <w:r>
              <w:rPr>
                <w:bCs/>
                <w:lang w:val="uk-UA"/>
              </w:rPr>
              <w:t>стан створення стандартів вищої фармацевтичної освіти на основі компетентісного підходу / В. П. Черних, А. А. Котвіцька, С. В. Огарь, Л. М. Віннік // Медична освіта. – 2015. – № 2. – С. 55-56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Сучасні </w:t>
            </w:r>
            <w:r>
              <w:rPr>
                <w:bCs/>
                <w:lang w:val="uk-UA"/>
              </w:rPr>
              <w:t>завдання медичної освіти та кадрового забезпечення реформування галузі / Т. М. Старча, О. П. Волосовець, І. В. Клоченко, Ю. С. П'ятницький // Медична освіта. – 2015. – № 2. – С. 9-13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Сучасні </w:t>
            </w:r>
            <w:r>
              <w:rPr>
                <w:bCs/>
                <w:lang w:val="uk-UA"/>
              </w:rPr>
              <w:t>підходи до рейтингового оцінювання діяльності науково-педагогічних працівників вищих навчальних закладів / В. М. Лісовий, В. А. Капустник, В. О. Гетьман, В. В. М'ясоєдов // Медицина сьогодні і завтра. – 2014. – № 4. – С. 157-161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Тенденції </w:t>
            </w:r>
            <w:r>
              <w:rPr>
                <w:bCs/>
                <w:lang w:val="uk-UA"/>
              </w:rPr>
              <w:t>інтеграції системи підготовки та атестації медичних кадрів у світі та Україні / Ю. В. Вороненко, Ю. П. Вдовиченко, О. К. Толстанов, О. П. Мінцер // Медична освіта. – 2015. – № 2. – С. 41-45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Чайковський, Ю. Б.   </w:t>
            </w:r>
            <w:r>
              <w:rPr>
                <w:bCs/>
                <w:lang w:val="uk-UA"/>
              </w:rPr>
              <w:t>Додипломна вища медична освіта в Україні: що можна змінити вже сьогодні? / Ю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Б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Чайковський, Л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І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Хламанова // Медична освіта. – 2015. – № 1. – С. 125-128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Шатило, В. Й.</w:t>
            </w:r>
            <w:r>
              <w:rPr>
                <w:lang w:val="uk-UA"/>
              </w:rPr>
              <w:t xml:space="preserve">   Забезпечення якості освітньої діяльності як шлях реалізації закону України "Про вищу освіту" / 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Й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Шатило, С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Гордійчук // Медична освіта. – 2015. – № 2. – С. 94-98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Організація навчальної робо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lang w:val="uk-UA"/>
              </w:rPr>
              <w:t>Амосова, К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М.</w:t>
            </w:r>
            <w:r>
              <w:rPr>
                <w:lang w:val="uk-UA"/>
              </w:rPr>
              <w:t xml:space="preserve">   Удосконалення методики проведення підсумкового модульного контролю / К.</w:t>
            </w:r>
            <w:r>
              <w:rPr/>
              <w:t xml:space="preserve"> </w:t>
            </w: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Амосова, Г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Мостбауер, С.</w:t>
            </w:r>
            <w:r>
              <w:rPr/>
              <w:t xml:space="preserve"> </w:t>
            </w:r>
            <w:r>
              <w:rPr>
                <w:lang w:val="uk-UA"/>
              </w:rPr>
              <w:t>Ю.</w:t>
            </w:r>
            <w:r>
              <w:rPr/>
              <w:t xml:space="preserve"> </w:t>
            </w:r>
            <w:r>
              <w:rPr>
                <w:lang w:val="uk-UA"/>
              </w:rPr>
              <w:t>Калініна // Медична освіта. – 2015. – №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2. – С. 39-40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Воскобойнік, О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Ю.</w:t>
            </w:r>
            <w:r>
              <w:rPr>
                <w:b/>
                <w:lang w:val="uk-UA"/>
              </w:rPr>
              <w:t xml:space="preserve">   </w:t>
            </w:r>
            <w:r>
              <w:rPr>
                <w:lang w:val="uk-UA"/>
              </w:rPr>
              <w:t>Проблеми викладання дисципліни "Органічна хімія" для студентів фармацевтичного факультету, що навчаються за напрямком "Технологія парфумерно-косметичних засобів" / О.</w:t>
            </w:r>
            <w:r>
              <w:rPr/>
              <w:t xml:space="preserve"> </w:t>
            </w:r>
            <w:r>
              <w:rPr>
                <w:lang w:val="uk-UA"/>
              </w:rPr>
              <w:t>Ю.</w:t>
            </w:r>
            <w:r>
              <w:rPr/>
              <w:t xml:space="preserve"> </w:t>
            </w:r>
            <w:r>
              <w:rPr>
                <w:lang w:val="uk-UA"/>
              </w:rPr>
              <w:t>Воскобойнік // Медична освіта. – 2015. – № 1. – С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26-28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lang w:val="uk-UA"/>
              </w:rPr>
              <w:t>Єлагіна, Н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І.</w:t>
            </w:r>
            <w:r>
              <w:rPr>
                <w:b/>
                <w:lang w:val="uk-UA"/>
              </w:rPr>
              <w:t xml:space="preserve">   </w:t>
            </w:r>
            <w:r>
              <w:rPr>
                <w:lang w:val="uk-UA"/>
              </w:rPr>
              <w:t>Сутнісна характеристика комунікативного аспекту у вивченні іноземної мови студентами-медиками / Н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І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Єлагіна // Медична освіта. – 2015. – № 1. – С. 43-48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lang w:val="uk-UA"/>
              </w:rPr>
              <w:t>Ковальчук, О.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uk-UA"/>
              </w:rPr>
              <w:t>Л.</w:t>
            </w:r>
            <w:r>
              <w:rPr>
                <w:b/>
                <w:lang w:val="uk-UA"/>
              </w:rPr>
              <w:t xml:space="preserve">   </w:t>
            </w:r>
            <w:r>
              <w:rPr>
                <w:lang w:val="uk-UA"/>
              </w:rPr>
              <w:t>Проблемно орієнтована лекція-конференція з елементами випереджаючого навчання та візуалізації за темою "Синдром абдомінального болю у дітей" у додипломній підготовці лікарів / О.</w:t>
            </w:r>
            <w:r>
              <w:rPr/>
              <w:t xml:space="preserve"> </w:t>
            </w:r>
            <w:r>
              <w:rPr>
                <w:lang w:val="uk-UA"/>
              </w:rPr>
              <w:t>Л.</w:t>
            </w:r>
            <w:r>
              <w:rPr/>
              <w:t xml:space="preserve"> </w:t>
            </w:r>
            <w:r>
              <w:rPr>
                <w:lang w:val="uk-UA"/>
              </w:rPr>
              <w:t>Ковальчук // Медична освіта. – 2015. – №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1. – С. 55-59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  <w:lang w:val="uk-UA"/>
              </w:rPr>
              <w:t>Король, М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Д.</w:t>
            </w:r>
            <w:r>
              <w:rPr>
                <w:lang w:val="uk-UA"/>
              </w:rPr>
              <w:t xml:space="preserve">   Лекція та її роль у навчальному процесі / М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Король // Стоматологическая наука и практика. – 2015. – №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3-4. – С. 29-32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lang w:val="uk-UA"/>
              </w:rPr>
              <w:t>Кушнір, Р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Я.   </w:t>
            </w:r>
            <w:r>
              <w:rPr>
                <w:bCs/>
                <w:lang w:val="uk-UA"/>
              </w:rPr>
              <w:t>Дисциплінарна ділова гра у вивченні проблем вчення про кров / Р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Я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Кушнір // Медична освіта. – 2015. – № 1. – С. 66-68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lang w:val="uk-UA"/>
              </w:rPr>
              <w:t>Меленко, С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Р.   </w:t>
            </w:r>
            <w:r>
              <w:rPr>
                <w:bCs/>
                <w:lang w:val="uk-UA"/>
              </w:rPr>
              <w:t>Мотивація - рушійний фактор навчального процесу / С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Меленко // Медична освіта. – 2015. – № 1. – С. 69-70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Молодовець, О. Б.</w:t>
            </w:r>
            <w:r>
              <w:rPr>
                <w:lang w:val="uk-UA"/>
              </w:rPr>
              <w:t xml:space="preserve">   Роль вивчення дисципліни "Сестринська практика" на кафедрі пропедевтики внутрішньої медицини в процесі формування лікаря-спеціаліста : [Івано-Франківський національний медичний університет] / О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Молодовець // Медична освіта. – 2015. – № 1. – С. 75-77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lang w:val="uk-UA"/>
              </w:rPr>
              <w:t>Муратова, Т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М.</w:t>
            </w:r>
            <w:r>
              <w:rPr>
                <w:lang w:val="uk-UA"/>
              </w:rPr>
              <w:t xml:space="preserve">   Особливості використання бесіди, як форми активного навчання, під час виховного та навчального процесу на кафедрі неврології Одеського національного медичного університету / Т.</w:t>
            </w:r>
            <w:r>
              <w:rPr/>
              <w:t xml:space="preserve"> </w:t>
            </w: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Муратова, В.</w:t>
            </w:r>
            <w:r>
              <w:rPr/>
              <w:t xml:space="preserve"> </w:t>
            </w:r>
            <w:r>
              <w:rPr>
                <w:lang w:val="uk-UA"/>
              </w:rPr>
              <w:t>В.</w:t>
            </w:r>
            <w:r>
              <w:rPr/>
              <w:t xml:space="preserve"> </w:t>
            </w:r>
            <w:r>
              <w:rPr>
                <w:lang w:val="uk-UA"/>
              </w:rPr>
              <w:t>Добровольський // Медична освіта. – 2015. – № 1. – С. 81-83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Особливості</w:t>
            </w:r>
            <w:r>
              <w:rPr>
                <w:lang w:val="uk-UA"/>
              </w:rPr>
              <w:t xml:space="preserve"> соціально-психологічної адаптації студентів першого курсу Харківського національного медичного університету - мешканців Луганської та Донецької областей / 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М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Лісовий, 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А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Капустник, 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Марковський, М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М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Хаустов // Медична освіта. – 2015. – № 2. – С. 50-52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Орел, Ю. М.</w:t>
            </w:r>
            <w:r>
              <w:rPr>
                <w:lang w:val="uk-UA"/>
              </w:rPr>
              <w:t xml:space="preserve">   Навчальний протокол патологоанатомічного дослідження як узагальнюючий критерій якості засвоєння матеріалу секційного курсу / Ю. М. Орел // Медична освіта. – 2015. – № 1. – С. 84-86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Перший </w:t>
            </w:r>
            <w:r>
              <w:rPr>
                <w:bCs/>
                <w:lang w:val="uk-UA"/>
              </w:rPr>
              <w:t>досвід впровадження електронного журналу обліку успішності в Буковинському державному медичному університеті / Т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М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Бойчук, І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В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Геруш, В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М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Холодовський, А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М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Барбе // Медична освіта. – 2015. – № 2. – С. 67-72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</w:t>
            </w:r>
            <w:r>
              <w:rPr>
                <w:b/>
                <w:bCs/>
                <w:lang w:val="uk-UA"/>
              </w:rPr>
              <w:t>Різничок, С. В.</w:t>
            </w:r>
            <w:r>
              <w:rPr>
                <w:lang w:val="uk-UA"/>
              </w:rPr>
              <w:t xml:space="preserve">   Інформаційні технології в освіті студентів-медиків у Львівському національному медичному університеті імені Данила Галицького / С. В.</w:t>
            </w:r>
            <w:r>
              <w:rPr/>
              <w:t xml:space="preserve"> </w:t>
            </w:r>
            <w:r>
              <w:rPr>
                <w:lang w:val="uk-UA"/>
              </w:rPr>
              <w:t>Різничок // Медична освіта. – 2015. – № 1. – С. 90-95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Роль </w:t>
            </w:r>
            <w:r>
              <w:rPr>
                <w:bCs/>
                <w:lang w:val="uk-UA"/>
              </w:rPr>
              <w:t>компьютерного тестирования в оценке качества подготовки студентов медицинского вуза / Н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В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Болдина, Г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С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Маль, О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В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Полякова, А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С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Белоус // Вестник Московского городского педагогического университета. Cерия: Информатика и информатизация образования. – 2015. – № 2. – С. 31-37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Толокова, Т. І.   </w:t>
            </w:r>
            <w:r>
              <w:rPr>
                <w:bCs/>
                <w:lang w:val="uk-UA"/>
              </w:rPr>
              <w:t>Ситуаційні задачі у викладанні біоетики як міждисциплінарної науки в медичній освіті / Т. І. Толокова // Медична освіта. – 2015. – № 1. – С. 120-122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lang w:val="uk-UA"/>
              </w:rPr>
              <w:t>Чекман, І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С.   </w:t>
            </w:r>
            <w:r>
              <w:rPr>
                <w:bCs/>
                <w:lang w:val="uk-UA"/>
              </w:rPr>
              <w:t>Нанофармакологія: науково-методичні основи викладання студентам / І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С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Чекман // Медична освіта. – 2015. – №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2. – С. 92-93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ухтін, В.В.</w:t>
            </w:r>
            <w:r>
              <w:rPr>
                <w:lang w:val="uk-UA"/>
              </w:rPr>
              <w:t xml:space="preserve">   Викладання курсу дерматології та венерології в Одеському національному медичному університеті на сучасному етапі розвитку вищої медичної освіти / 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Шухтін, О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О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Шандра, А. І. Гоженко // Медична освіта. – 2015. – № 1. – С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148-149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Якимець, М. М.</w:t>
            </w:r>
            <w:r>
              <w:rPr>
                <w:lang w:val="uk-UA"/>
              </w:rPr>
              <w:t xml:space="preserve">   Особливість викладання розділу «Захворювання слизової оболонки порожнини рота при гастроентерологічних та ендокринних патологіях у дітей» / М. М. Якимець // Медична освіта. – 2015. – № 1. – С. 150-152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редитно-модульна система навча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Виноградова, О. М.</w:t>
            </w:r>
            <w:r>
              <w:rPr>
                <w:lang w:val="uk-UA"/>
              </w:rPr>
              <w:t xml:space="preserve">   Модернізація вищої української освіти шляхом впровадження положень Болонського процесу / О. М. Виноградова, Р. М. Гнідь, Т. І. Пупін // Медична освіта. – 2015. – № 1. – С. 22-25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Довганич, Н. В.</w:t>
            </w:r>
            <w:r>
              <w:rPr>
                <w:lang w:val="uk-UA"/>
              </w:rPr>
              <w:t xml:space="preserve">   Перспективи впровадження у навчальний процес кредитно-модульної системи для студентів заочної форми навчання на кафедрі медичної біології і медичної генетики : [Івано-Франківський національний медичний університет] / Н. В. Довганич // Медична освіта. – 2015. – № 1. – С. 40-42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ахольчук, О. П.</w:t>
            </w:r>
            <w:r>
              <w:rPr>
                <w:lang w:val="uk-UA"/>
              </w:rPr>
              <w:t xml:space="preserve">   Актуальні проблеми оволодіння практичними навичками з педіатрії на засадах Болонського процесу / О. П. Пахольчук // Медична освіта. – 2015. – № 1. – С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87-89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Шлімкевич, І. В.</w:t>
            </w:r>
            <w:r>
              <w:rPr>
                <w:lang w:val="uk-UA"/>
              </w:rPr>
              <w:t xml:space="preserve">   Професійні якості студентів в умовах кредитно-модульної системи / І. В. Шлімкевич // Медична освіта. – 2015. – № 1. – С. 141-143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готовка іноземних студентів – медиків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Гантімуров, А. В.   </w:t>
            </w:r>
            <w:r>
              <w:rPr>
                <w:bCs/>
                <w:lang w:val="uk-UA"/>
              </w:rPr>
              <w:t>Організація навчального процесу студентів-іноземців на кафедрі анатомії людини ДВНЗ "Тернопільський державний медичний університет імені І. Я. Горбачевського МОЗ України" на сучасному етапі розвитку медичної освіти / А. В. Гантімуров, О. Я. Галицька-Хархаліс, Н. В. Флекей // Медична освіта. – 2015. – № 1. – С. 29-30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ідготовка</w:t>
            </w:r>
            <w:r>
              <w:rPr>
                <w:lang w:val="uk-UA"/>
              </w:rPr>
              <w:t xml:space="preserve"> іноземних студентів за спеціальністю "Стоматологія" у контексті євроінтеграції української вищої освіти /Б. С. Зіменковський, М. Р. Гжегоцький, Є. С. Варивода, Н. Л. Чухрай // Медична освіта. – 2015. – № 2. – С. 73-79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Табалюк, Т. А.   </w:t>
            </w:r>
            <w:r>
              <w:rPr>
                <w:bCs/>
                <w:lang w:val="uk-UA"/>
              </w:rPr>
              <w:t>Особливості викладання офтальмології студентам-іноземцям стоматологічного факультету за кредитно-модульною системою навчання : [Тернопільський державний медичний університет імені І. Я. Горбачевського] / Т. А. Табалюк // Медична освіта. – 2015. – № 1. – С. 114-116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Тихоновський, О. В.</w:t>
            </w:r>
            <w:r>
              <w:rPr>
                <w:lang w:val="uk-UA"/>
              </w:rPr>
              <w:t xml:space="preserve">   Адаптація студентів-іноземців до навчання в Україні / О. В. Тихоновський // Медична освіта. – 2015. – № 1. – С. 117-119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Фрич, Н. І.</w:t>
            </w:r>
            <w:r>
              <w:rPr>
                <w:lang w:val="uk-UA"/>
              </w:rPr>
              <w:t xml:space="preserve">   Особливості проведення лекційних занять з дисципліни "Медична біологія" у студентів, що навчаються англійською мовою / Н. І. Фрич // Медична освіта. – 2015. – № 1. – С. 123-124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Чугін, С. В.</w:t>
            </w:r>
            <w:r>
              <w:rPr>
                <w:lang w:val="uk-UA"/>
              </w:rPr>
              <w:t xml:space="preserve">   Робота з іноземними студентами: основні труднощі та шляхи іх подолання / С. В. Чугін // Медична освіта. – 2015. – № 1. – С. 132-134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іслядипломна підготовка лікарі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оловчак, І. С.</w:t>
            </w:r>
            <w:r>
              <w:rPr>
                <w:lang w:val="uk-UA"/>
              </w:rPr>
              <w:t xml:space="preserve">   Оптимізація навчального процесу на заочному циклі інтернатури / І.</w:t>
            </w:r>
            <w:r>
              <w:rPr/>
              <w:t xml:space="preserve"> </w:t>
            </w:r>
            <w:r>
              <w:rPr>
                <w:lang w:val="uk-UA"/>
              </w:rPr>
              <w:t>С.</w:t>
            </w:r>
            <w:r>
              <w:rPr/>
              <w:t xml:space="preserve"> </w:t>
            </w:r>
            <w:r>
              <w:rPr>
                <w:lang w:val="uk-UA"/>
              </w:rPr>
              <w:t>Головчак // Медична освіта. – 2015. – № 1. – С. 31-32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</w:t>
            </w:r>
            <w:r>
              <w:rPr>
                <w:b/>
                <w:bCs/>
                <w:lang w:val="uk-UA"/>
              </w:rPr>
              <w:t xml:space="preserve">Никоненко, О. С.   </w:t>
            </w:r>
            <w:r>
              <w:rPr>
                <w:bCs/>
                <w:lang w:val="uk-UA"/>
              </w:rPr>
              <w:t>Актуальні питання імплементації закону України "Про вищу освіту" в післядипломній підготовці медичних спеціалістів / О. С. Никоненко, С. Д. Шаповал, С. М. Дмитрієва // Медична освіта. – 2015. – № 2. – С. 61-63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О</w:t>
            </w:r>
            <w:r>
              <w:rPr>
                <w:b/>
                <w:lang w:val="uk-UA"/>
              </w:rPr>
              <w:t xml:space="preserve"> профессиональной </w:t>
            </w:r>
            <w:r>
              <w:rPr>
                <w:lang w:val="uk-UA"/>
              </w:rPr>
              <w:t>подготовке врачей-рентгенологов для работы на магнитно-резонансном томографе / А. В. Коробов, А. Н. Морозов, В. Г. Пасечная, Н. В. Федяинова // Проблемы социальной гигиены, здравоохранения и истории медицины. – 2015. – № 2. – С. 38-42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Похилько, В.   </w:t>
            </w:r>
            <w:r>
              <w:rPr>
                <w:bCs/>
                <w:lang w:val="uk-UA"/>
              </w:rPr>
              <w:t>Симуляційне навчання. Високу ефективність доведено : [на Полтавщині вже кілька років поспіль активно використовуються нові освітні технології для навчання і підготовки медиків. Серед них зокрема - відпрацювання невідкладних медичних ситуацій на муляжах] / В. Похилько // Ваше здоров'я. – 2015. – № 27-28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- 10 липня. – С. 14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Удосконалення </w:t>
            </w:r>
            <w:r>
              <w:rPr>
                <w:bCs/>
                <w:lang w:val="uk-UA"/>
              </w:rPr>
              <w:t>післядипломної підготовки лікарів - шлях до забезпечення ефективної кадрової політики системи охорони здоров'я / О. М. Хвисюк, В. Г. Марченко, В. В. Жеребкін, М. О. Бортний // Медична освіта. – 2015. – № 2. – С. 89-91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досконалення</w:t>
            </w:r>
            <w:r>
              <w:rPr>
                <w:lang w:val="uk-UA"/>
              </w:rPr>
              <w:t xml:space="preserve"> системи ліцензійних іспитів "Крок 3" в умовах режимів підвищеної готовності та надзвичайної ситуації / Т. М. Старча, О. П. Волосовець, І. Є. Булах, Ю. С. П'ятницький // Медична освіта. – 2015. – № 2. – С. 14-19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Чернышова, Т. С.   </w:t>
            </w:r>
            <w:r>
              <w:rPr>
                <w:bCs/>
                <w:lang w:val="uk-UA"/>
              </w:rPr>
              <w:t>Непрерывное образование как основа профессионального развития специалиста медицинского профиля / Т. С. Чернышова // Мир науки, культуры, образования. – 2015. – № 3. – С. 88-90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Шевцова, Т. І.   </w:t>
            </w:r>
            <w:r>
              <w:rPr>
                <w:bCs/>
                <w:lang w:val="uk-UA"/>
              </w:rPr>
              <w:t>Сучасні підходи до вивчення фототерапії у новонароджених / Т. І. Шевцова // Медична освіта. – 2015. – №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1. – С. 135-140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истанційна осві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Авдєєв, О. В.</w:t>
            </w:r>
            <w:r>
              <w:rPr>
                <w:lang w:val="uk-UA"/>
              </w:rPr>
              <w:t xml:space="preserve">   Використання дистанційної системи MOODLE для оптимізації навчального процесу у вищій школі / О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 Авдєєв // Медична освіта. – 2015. – № 1. – С. 6-8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Моргунцова, С. А.</w:t>
            </w:r>
            <w:r>
              <w:rPr>
                <w:lang w:val="uk-UA"/>
              </w:rPr>
              <w:t xml:space="preserve">   Нові технології формування професійних компетенцій з дисципліни "Фармакологія": можливості Кейс-навчання / С. А. Моргунцова // Медична освіта. – 2015. – № 1. – С. 78-80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Романова, Ю. Г.   </w:t>
            </w:r>
            <w:r>
              <w:rPr>
                <w:bCs/>
                <w:lang w:val="uk-UA"/>
              </w:rPr>
              <w:t>Дистанційне навчання у вищій медичній освіті / Ю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Г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оманова, В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В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Бабієнко // Медична освіта. – 2015. – №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1. – С. 96-98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томатологічна осві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алійчук, І. В.</w:t>
            </w:r>
            <w:r>
              <w:rPr>
                <w:lang w:val="uk-UA"/>
              </w:rPr>
              <w:t xml:space="preserve">   Андрагогічні підходи до післядипломної освіти лікарів-стоматологів / І. В. Палійчук // Медична освіта. – 2015. – № 1. – С. 153-157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ідготовка сімейних лікарі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Ємець, А.</w:t>
            </w:r>
            <w:r>
              <w:rPr>
                <w:lang w:val="uk-UA"/>
              </w:rPr>
              <w:t xml:space="preserve">   Стан та перспективи підготовки фахівця сімейної медицини в Україні / А. Ємець // Витоки педагогічної майстерності. Серія Педагогічні науки. – 2014. – № 14. – С. 85-92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ніверситети інш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З</w:t>
            </w:r>
            <w:r>
              <w:rPr>
                <w:b/>
                <w:lang w:val="uk-UA"/>
              </w:rPr>
              <w:t xml:space="preserve"> досвіду</w:t>
            </w:r>
            <w:r>
              <w:rPr>
                <w:lang w:val="uk-UA"/>
              </w:rPr>
              <w:t xml:space="preserve"> реалізації міжнародних освітніх проектів у ДВНЗ "Івано-Франківський національний медичний університет" / М. М. Рожко, Г. М. Ерстенюк, О. З. Децик, О. Л. Бурак // Медична освіта. – 2015. – № 2. – С. 80-81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Імплементація</w:t>
            </w:r>
            <w:r>
              <w:rPr>
                <w:lang w:val="uk-UA"/>
              </w:rPr>
              <w:t xml:space="preserve"> закону України "Про вищу освіту" у Вінницькому національному медичному університеті ім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М. І. Пирогова: реалії та перспективи / В. М. Мороз, Ю. Й. Гумінський, Л. В. Фоміна, Т. Л. Полеся // Медична освіта. – 2015. – № 2. – С. 46-49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рда, М. М.</w:t>
            </w:r>
            <w:r>
              <w:rPr>
                <w:lang w:val="uk-UA"/>
              </w:rPr>
              <w:t xml:space="preserve">   Шляхи імплементації закону України "Про вищу освіту" в Тернопільському державному медичному університеті / М. М. Корда, А. Г. Шульгай, І. М. Кліщ // Медична освіта. – 2015. – № 2. – С. 34-38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Лукащук, Л.</w:t>
            </w:r>
            <w:r>
              <w:rPr>
                <w:lang w:val="uk-UA"/>
              </w:rPr>
              <w:t xml:space="preserve">   Медичне рятівництво: перші університети : [Тернопільський державний медичний університет ім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І. Я. Горбачевського - єдиний медичний вуз України, де зберегли кафедру медицини катастроф і військової медицини та відкрили кафедру невідкладної та екстреної медичної допомоги] / Л. Лукащук // Ваше здоров'я. – 2015. – № 27-28.- 10 липня. – С. 15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Освітня</w:t>
            </w:r>
            <w:r>
              <w:rPr>
                <w:lang w:val="uk-UA"/>
              </w:rPr>
              <w:t xml:space="preserve"> діяльність ВДНЗ України "Українська медична стоматологічна академія" за умов реалізації закону України "Про вищу освіту" / В. М. Ждан, В. М. Бобирьов, С. М. Білаш, Н. М. Лохматова // Медична освіта. – 2015. – № 2. – С. 57-60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</w:t>
            </w:r>
            <w:r>
              <w:rPr>
                <w:b/>
                <w:lang w:val="uk-UA"/>
              </w:rPr>
              <w:t>Шантуров, А. Г.</w:t>
            </w:r>
            <w:r>
              <w:rPr>
                <w:lang w:val="uk-UA"/>
              </w:rPr>
              <w:t xml:space="preserve">   К 90-летию кафедры и клиники оториноларингологии Иркутского государственного медицинского университета / А. Г. Шантуров, М. В. Субботина // Вестник оториноларингологии. – 2015. – № 3. – С. 80-85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Шляхи</w:t>
            </w:r>
            <w:r>
              <w:rPr>
                <w:lang w:val="uk-UA"/>
              </w:rPr>
              <w:t xml:space="preserve"> підвищення якості навчання на підставі моніторингу анкетування випускників Дніпропетровської медичної академії / Г. В. Дзяк, Т. О. Перцева, С. В. Захаров, Г. В. Горбунова // Медична освіта. – 2015. – № 2. – С. 64-66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едична нау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Верещако, Р. І.</w:t>
            </w:r>
            <w:r>
              <w:rPr>
                <w:lang w:val="uk-UA"/>
              </w:rPr>
              <w:t xml:space="preserve">   Сучасний стан студентської науки, її перспективи та проблеми: досвід студентського наукового гуртка кафедри онкології Національного медичного університету ім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О. О. Богомольця / Р. І. Верещако, О. С. Зотов, О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Поступаленко // Медична освіта. – 2015. – № 1. – С. 14-21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амишний, О. М.</w:t>
            </w:r>
            <w:r>
              <w:rPr>
                <w:lang w:val="uk-UA"/>
              </w:rPr>
              <w:t xml:space="preserve">   Формування науково-дослідницької компетентності студентів у сучасному навчальному процесі / О. М. Камишний // Медична освіта. – 2015. – № 1. – С. 49-51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lang w:val="uk-UA"/>
              </w:rPr>
              <w:t>У НМУ</w:t>
            </w:r>
            <w:r>
              <w:rPr>
                <w:lang w:val="uk-UA"/>
              </w:rPr>
              <w:t xml:space="preserve"> ім. О. О. Богомольця відкрився Науково-дослідний інститут експериментальної та клінічної медицини // Ваше здоров'я. – 2015. – № 23-24.</w:t>
            </w:r>
            <w:r>
              <w:rPr/>
              <w:t xml:space="preserve"> </w:t>
            </w:r>
            <w:r>
              <w:rPr>
                <w:lang w:val="uk-UA"/>
              </w:rPr>
              <w:t>- 12 червня. – С. 4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Медичний інститут</w:t>
            </w:r>
            <w:r>
              <w:rPr>
                <w:b/>
                <w:sz w:val="26"/>
                <w:szCs w:val="26"/>
              </w:rPr>
              <w:t xml:space="preserve"> СумДУ</w:t>
            </w:r>
            <w:r>
              <w:rPr>
                <w:b/>
                <w:sz w:val="26"/>
                <w:szCs w:val="26"/>
                <w:lang w:val="uk-UA"/>
              </w:rPr>
              <w:t xml:space="preserve"> на сторінках преси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овідомлення</w:t>
            </w:r>
            <w:r>
              <w:rPr>
                <w:lang w:val="uk-UA"/>
              </w:rPr>
              <w:t xml:space="preserve"> про захист дисертацій на здобуття наукового ступеня кандидата наук : серед здобувачів – В. В. Кмита, аспірант кафедри внутрішньої медицини післядипломної освіти СумДУ // Освіта   України.  Спеціальний випуск. –  2015. – № 7. – липень. – С. 14-71. 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uk-UA"/>
              </w:rPr>
              <w:t>Сімнадцятий</w:t>
            </w:r>
            <w:r>
              <w:rPr>
                <w:lang w:val="uk-UA"/>
              </w:rPr>
              <w:t xml:space="preserve"> випуск медичного інституту : [відбувся 30 червня в Академічному театрі драми та музичної комедії ім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М. С. Щепкіна] // Медицина і здоров'я. – 2015. – № 29-30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- 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6 липня. – С. 1.</w:t>
            </w:r>
          </w:p>
        </w:tc>
      </w:tr>
    </w:tbl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sectPr>
      <w:footerReference w:type="default" r:id="rId5"/>
      <w:type w:val="nextPage"/>
      <w:pgSz w:w="8391" w:h="11906"/>
      <w:pgMar w:left="400" w:right="400" w:gutter="0" w:header="0" w:top="40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rary@sumdu.edu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07:00Z</dcterms:created>
  <dc:creator>Admin</dc:creator>
  <dc:description/>
  <cp:keywords/>
  <dc:language>en-US</dc:language>
  <cp:lastModifiedBy>Пiльтяй Iнна Iванiвна</cp:lastModifiedBy>
  <dcterms:modified xsi:type="dcterms:W3CDTF">2015-12-23T13:15:00Z</dcterms:modified>
  <cp:revision>51</cp:revision>
  <dc:subject/>
  <dc:title>Сумський державний університет</dc:title>
</cp:coreProperties>
</file>