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ий державний університет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ібліотека. Філіал бібліотеки в медичному інституті.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0-542-66-17-60 </w:t>
      </w:r>
      <w:r>
        <w:rPr>
          <w:b/>
          <w:bCs/>
          <w:lang w:val="en-US"/>
        </w:rPr>
        <w:t xml:space="preserve">library.sumdu.edu.ua | </w:t>
      </w:r>
      <w:hyperlink r:id="rId2">
        <w:r>
          <w:rPr>
            <w:rStyle w:val="InternetLink"/>
            <w:b/>
            <w:bCs/>
            <w:lang w:val="en-US"/>
          </w:rPr>
          <w:t>library@sumdu.edu.ua</w:t>
        </w:r>
      </w:hyperlink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5954"/>
      </w:tblGrid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ind w:left="720" w:hanging="0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5080</wp:posOffset>
                  </wp:positionV>
                  <wp:extent cx="888365" cy="748665"/>
                  <wp:effectExtent l="0" t="0" r="0" b="0"/>
                  <wp:wrapTight wrapText="bothSides">
                    <wp:wrapPolygon edited="0">
                      <wp:start x="-166" y="0"/>
                      <wp:lineTo x="-166" y="21396"/>
                      <wp:lineTo x="21600" y="21396"/>
                      <wp:lineTo x="21600" y="0"/>
                      <wp:lineTo x="-1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148330</wp:posOffset>
                  </wp:positionH>
                  <wp:positionV relativeFrom="paragraph">
                    <wp:posOffset>5080</wp:posOffset>
                  </wp:positionV>
                  <wp:extent cx="628015" cy="628015"/>
                  <wp:effectExtent l="0" t="0" r="0" b="0"/>
                  <wp:wrapSquare wrapText="bothSides"/>
                  <wp:docPr id="2" name="co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Сучасна вища медична освіт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lang w:val="uk-UA"/>
              </w:rPr>
              <w:t>Поточний інформаційний спис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u w:val="single"/>
                <w:lang w:val="uk-UA"/>
              </w:rPr>
              <w:t>за вересень-жовтень 2015 року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firstLine="534"/>
              <w:jc w:val="both"/>
              <w:rPr>
                <w:b/>
                <w:b/>
                <w:bCs/>
                <w:i/>
                <w:i/>
                <w:u w:val="single"/>
                <w:lang w:val="uk-UA"/>
              </w:rPr>
            </w:pPr>
            <w:r>
              <w:rPr>
                <w:b/>
                <w:bCs/>
                <w:i/>
                <w:u w:val="single"/>
                <w:lang w:val="uk-UA"/>
              </w:rPr>
            </w:r>
          </w:p>
        </w:tc>
      </w:tr>
    </w:tbl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Організація вищої медичної осві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баліч, В.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А.</w:t>
            </w:r>
            <w:r>
              <w:rPr>
                <w:lang w:val="uk-UA"/>
              </w:rPr>
              <w:t xml:space="preserve"> Сучасний підхід до впровадження ідей здорового способу життя майбутніми медичними працівниками / В.</w:t>
            </w:r>
            <w:r>
              <w:rPr/>
              <w:t> </w:t>
            </w:r>
            <w:r>
              <w:rPr>
                <w:lang w:val="uk-UA"/>
              </w:rPr>
              <w:t>А.</w:t>
            </w:r>
            <w:r>
              <w:rPr/>
              <w:t> </w:t>
            </w:r>
            <w:r>
              <w:rPr>
                <w:lang w:val="uk-UA"/>
              </w:rPr>
              <w:t>Бабаліч // Педагогіка формування творчої особистості у вищій і загальноосвітній школах. – 2015. – Вип. 40.</w:t>
            </w:r>
            <w:r>
              <w:rPr/>
              <w:t> </w:t>
            </w:r>
            <w:r>
              <w:rPr>
                <w:lang w:val="uk-UA"/>
              </w:rPr>
              <w:t>– С. 43-5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ороненко, Ю. В.</w:t>
            </w:r>
            <w:r>
              <w:rPr>
                <w:lang w:val="uk-UA"/>
              </w:rPr>
              <w:t xml:space="preserve">   Внесок Україно-Швейцарської Програми у систему безперевної медичної освіти в Україні / Ю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ороненко, Н. Г. Гойда, В. В. Краснов // Здоровье женщины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– 2015. – № 7. – С. 14-1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lang w:val="uk-UA"/>
              </w:rPr>
            </w:pPr>
            <w:r>
              <w:rPr>
                <w:b/>
                <w:bCs/>
              </w:rPr>
              <w:t>Грибова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</w:rPr>
              <w:t>Н. С.</w:t>
            </w:r>
            <w:r>
              <w:rPr/>
              <w:t xml:space="preserve"> Условия реализации цивилизационного подхода в </w:t>
            </w:r>
            <w:r>
              <w:rPr>
                <w:color w:val="000000"/>
              </w:rPr>
              <w:t>профессиональной п</w:t>
            </w:r>
            <w:r>
              <w:rPr/>
              <w:t>одготовке будущих врачей / Н. С. Грибова // Среднее профессиональное образование. – 2015. – № 7. – С. 10-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Дерезюк, А. В.</w:t>
            </w:r>
            <w:r>
              <w:rPr>
                <w:lang w:val="uk-UA"/>
              </w:rPr>
              <w:t xml:space="preserve">   Деякі аспекти сучасної педагогіки медичної освіти / А. В. Дерезюк // Медична освіта. – 2015. – № 3. – С. 26-2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ульбашна, Я.</w:t>
            </w:r>
            <w:r>
              <w:rPr>
                <w:lang w:val="uk-UA"/>
              </w:rPr>
              <w:t xml:space="preserve"> Інтернаціоналізація вищої медичної освіти: проблеми і перспективи / Я.</w:t>
            </w:r>
            <w:r>
              <w:rPr/>
              <w:t> </w:t>
            </w:r>
            <w:r>
              <w:rPr>
                <w:lang w:val="uk-UA"/>
              </w:rPr>
              <w:t>Кульбашна // Вища освіта України. – 2015. – № 3.</w:t>
            </w:r>
            <w:r>
              <w:rPr/>
              <w:t> </w:t>
            </w:r>
            <w:r>
              <w:rPr>
                <w:lang w:val="uk-UA"/>
              </w:rPr>
              <w:t>– С. 59-6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укащук, Л.</w:t>
            </w:r>
            <w:r>
              <w:rPr>
                <w:lang w:val="uk-UA"/>
              </w:rPr>
              <w:t xml:space="preserve">   Медичних сестер навчатимуть основам надання психологічної допомоги / Л. Лукащук // Ваше здоров'я. – 2015. – № 33-34.- 21 серпня. – С. 1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Ляшук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</w:rPr>
              <w:t>П. М.</w:t>
            </w:r>
            <w:r>
              <w:rPr/>
              <w:t xml:space="preserve">   Про якість підготовки випускників медичних вишів / П. М. Ляшук, Р. П. Ляшук // Новости медицины и фармации. – 2015. – № 6. – июнь. – С. 28-2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З</w:t>
            </w:r>
            <w:r>
              <w:rPr/>
              <w:t xml:space="preserve"> змінить систему трирічного відпрацювання для випускників медвишів // Ваше здоров'я. – 2015. – № 29-30. – 24 липня. – С. 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Мороз, В. М.</w:t>
            </w:r>
            <w:r>
              <w:rPr>
                <w:lang w:val="uk-UA"/>
              </w:rPr>
              <w:t xml:space="preserve">   Проблеми гендерного паритету у вищій медичній освіті / В. М. Мороз, Ю. Й. Гумінський, Л. В. Фоміна // Медична освіта. – 2015. – № 3. – С. 55-5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Муратова, Т. М.</w:t>
            </w:r>
            <w:r>
              <w:rPr>
                <w:lang w:val="uk-UA"/>
              </w:rPr>
              <w:t xml:space="preserve">   Використання наради як форми колективного спілкування для якісного планування роботи кафедри неврології Одеського національного медичного університету на сучасному етапі / Т. М. Муратова, В. В. Добровольський // Медична освіта. – 2015. – № 3. – С. 116-11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ел-Халік, Ю.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  <w:lang w:val="uk-UA"/>
              </w:rPr>
              <w:t>В.</w:t>
            </w:r>
            <w:r>
              <w:rPr>
                <w:lang w:val="uk-UA"/>
              </w:rPr>
              <w:t xml:space="preserve">   Філософсько-педагогічний підхід до наступності як одного з провідних чинників </w:t>
            </w:r>
            <w:r>
              <w:rPr>
                <w:color w:val="000000"/>
                <w:lang w:val="uk-UA"/>
              </w:rPr>
              <w:t xml:space="preserve">фахової </w:t>
            </w:r>
            <w:r>
              <w:rPr>
                <w:lang w:val="uk-UA"/>
              </w:rPr>
              <w:t>підготовки майбутнього медичного працівника / Ю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Орел-Халік // Педагогіка формування творчої особистості у вищій і загальноосвітній школах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– 2015. – Вип. 42.</w:t>
            </w:r>
            <w:r>
              <w:rPr/>
              <w:t> </w:t>
            </w:r>
            <w:r>
              <w:rPr>
                <w:lang w:val="uk-UA"/>
              </w:rPr>
              <w:t>– С. 218-22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Поканевич, О. В.</w:t>
            </w:r>
            <w:r>
              <w:rPr>
                <w:lang w:val="uk-UA"/>
              </w:rPr>
              <w:t xml:space="preserve">   Проблемно-орієнтована освіта : з метою ефективної інтеграції в Європейський освітній простір, окреслені проблеми сучасної освіти в Україні / О. В. Поканевич, М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М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Матяш, Л. І. Худенко // Медична освіта. – 2015. – № 3. – С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70-7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bCs/>
                <w:lang w:val="uk-UA"/>
              </w:rPr>
            </w:pPr>
            <w:r>
              <w:rPr>
                <w:b/>
                <w:bCs/>
              </w:rPr>
              <w:t>Романцов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</w:rPr>
              <w:t>М. Г.</w:t>
            </w:r>
            <w:r>
              <w:rPr/>
              <w:t xml:space="preserve"> Формирование профессиональных компетенций и становление компетентностного подхода при обучении в медицинском вузе / М. Г. Романцов, Е. Г. Храмцова, И. Ю. Мельникова // Высшее образование сегодня. – 2015. – № 7. – С. 2-1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Сельський, П. Р.</w:t>
            </w:r>
            <w:r>
              <w:rPr>
                <w:lang w:val="uk-UA"/>
              </w:rPr>
              <w:t xml:space="preserve">   Алгоритм статистичної обробки та аналізу результатів тестування для оцінки якості тесту / П. Р. Сельський // Медична освіта. – 2015. – № 3. – С. 79-8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lang w:val="uk-UA"/>
              </w:rPr>
            </w:pPr>
            <w:r>
              <w:rPr>
                <w:b/>
                <w:bCs/>
              </w:rPr>
              <w:t>Сорока В.</w:t>
            </w:r>
            <w:r>
              <w:rPr/>
              <w:t xml:space="preserve"> Стартап – це своєрідний наполеонівський план : студент Національного медичного університету ім. О. Богомольця Андрій Маранов створив медичний стартап для вивчення анатомії з використанням технологій 3D-друку, 3D-сканування та доповненої реальності / В.</w:t>
            </w:r>
            <w:r>
              <w:rPr>
                <w:lang w:val="en-US"/>
              </w:rPr>
              <w:t> </w:t>
            </w:r>
            <w:r>
              <w:rPr/>
              <w:t>Сорока // Освіта України. – 2015. – № 33. – 17 серпня. – С. 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Ткаченко, С. К.</w:t>
            </w:r>
            <w:r>
              <w:rPr>
                <w:lang w:val="uk-UA"/>
              </w:rPr>
              <w:t xml:space="preserve">   Чи легко бути викладачем у медичному вузі? / С. К. Ткаченко // Алергія у дитини. – 2015. – № 17-18. – С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48-4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Хімічук, І.</w:t>
            </w:r>
            <w:r>
              <w:rPr>
                <w:lang w:val="uk-UA"/>
              </w:rPr>
              <w:t xml:space="preserve">   Підготовку військових фельдшерів нарешті розпочато! / І. Хімічук // Ваше здоров'я. – 2015. – № 37-38.- 18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ересня. – С. 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ицюра, Р. І.</w:t>
            </w:r>
            <w:r>
              <w:rPr>
                <w:lang w:val="uk-UA"/>
              </w:rPr>
              <w:t xml:space="preserve">   Концепція підготовки студентів-медиків за програмою офіцера запасу / Р. І. Цицюра // Медична освіта. – 2015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– № 3. – С. 83-85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Організація навчальної робо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Анатомічна</w:t>
            </w:r>
            <w:r>
              <w:rPr>
                <w:lang w:val="uk-UA"/>
              </w:rPr>
              <w:t xml:space="preserve"> лекція як важливий засіб формування корпоративної академічної культури / В. Г. Черкасов, Л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І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Остапюк, І. В. Дзевульська, О. І. Ковальчук // Медична освіта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– 2015. – № 3. – С. 90-9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Афанасенко, О. В.</w:t>
            </w:r>
            <w:r>
              <w:rPr>
                <w:lang w:val="uk-UA"/>
              </w:rPr>
              <w:t xml:space="preserve">   Історико-культурні хронотропи як аспект теоретико-пізнавальної діяльності при підготовці студентів фармацевтичного профілю / О. В. Афанасенко // Медична освіта. – 2015. – № 3. – С. 7-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Бондарчук, В. О.</w:t>
            </w:r>
            <w:r>
              <w:rPr>
                <w:lang w:val="uk-UA"/>
              </w:rPr>
              <w:t xml:space="preserve">   Оновлення навчально-методичних видань - важлива складова організації навчального процесу на кафедрі педіатрії / В. О. Бондарчук // Медична освіта. – 2015. – № 3. – С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12</w:t>
            </w:r>
            <w:r>
              <w:rPr/>
              <w:noBreakHyphen/>
            </w:r>
            <w:r>
              <w:rPr>
                <w:lang w:val="uk-UA"/>
              </w:rPr>
              <w:t>1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Гаїна, Ж. М.</w:t>
            </w:r>
            <w:r>
              <w:rPr>
                <w:lang w:val="uk-UA"/>
              </w:rPr>
              <w:t xml:space="preserve">   Досвід використання інноваційних технологій для активації пізнавальної діяльності студентів під час викладання фармакогнозії / Ж. М. Гаїна // Медична освіта. – 2015. – № 3. – С. 107-10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Ермоленко, Т. И.</w:t>
            </w:r>
            <w:r>
              <w:rPr>
                <w:lang w:val="uk-UA"/>
              </w:rPr>
              <w:t xml:space="preserve">   Методика подготовки и проведения лекции как одной из ведущих форм обучения / Т. И. Ермоленко // Експериментальна і клінічна медицина. – 2015. – № 2. – С. 162-16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Історична</w:t>
            </w:r>
            <w:r>
              <w:rPr>
                <w:lang w:val="uk-UA"/>
              </w:rPr>
              <w:t xml:space="preserve"> послідовність та інтегративний підхід у викладанні психіатрії та наркології в Національному медичному університеті імені О. О. Богомольця / О. К.Наприєєнко, Г. І. Селюков, Н. Ю. Напрєєнко, П. Ю. Дупленко // Медична освіта. – 2015. – № 3. – С. 119-12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ишан А.</w:t>
            </w:r>
            <w:r>
              <w:rPr>
                <w:lang w:val="uk-UA"/>
              </w:rPr>
              <w:t xml:space="preserve"> Удосконалення підготовки майбутніх фахівців фармації на основі реалізації особистісно орієнтованого навчання / А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Комишан // Педагогічний дискурс. – 2015. – Вип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18.</w:t>
            </w:r>
            <w:r>
              <w:rPr/>
              <w:t> </w:t>
            </w:r>
            <w:r>
              <w:rPr>
                <w:lang w:val="uk-UA"/>
              </w:rPr>
              <w:t>– С. 101</w:t>
              <w:noBreakHyphen/>
              <w:t>10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Кривов'яз, О. В.</w:t>
            </w:r>
            <w:r>
              <w:rPr>
                <w:lang w:val="uk-UA"/>
              </w:rPr>
              <w:t xml:space="preserve">   Використання міжпредметної інтеграції при підготовці студентів фармацевтичного факультету до державної атестації / О. В. Кривов'яз, Ю. О. Томашевська, М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С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Гарник // Медична освіта. – 2015. – № 3. – С. 33-3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урінний, А. В.</w:t>
            </w:r>
            <w:r>
              <w:rPr>
                <w:lang w:val="uk-UA"/>
              </w:rPr>
              <w:t xml:space="preserve">   Проблематика медичного та гомеопатичного дискурсів у викладанні курсу за вибором "Гомеопатичні лікарські засоби" / А. В. Курінний // Медична освіта. – 2015. – № 3. – С. 39-4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укащук, І.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  <w:lang w:val="uk-UA"/>
              </w:rPr>
              <w:t>М.</w:t>
            </w:r>
            <w:r>
              <w:rPr>
                <w:lang w:val="uk-UA"/>
              </w:rPr>
              <w:t xml:space="preserve"> Особливості підготовки майбутніх медичних сестер на основі міжпредметних зв’язків при вивченні хіміко-біологічних дисциплін / І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М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Лукащук // Педагогіка формування творчої особистості у вищій і загальноосвітній школах.</w:t>
            </w:r>
            <w:r>
              <w:rPr/>
              <w:t> </w:t>
            </w:r>
            <w:r>
              <w:rPr>
                <w:lang w:val="uk-UA"/>
              </w:rPr>
              <w:t>– 2015. – Вип. 40.</w:t>
            </w:r>
            <w:r>
              <w:rPr/>
              <w:t> </w:t>
            </w:r>
            <w:r>
              <w:rPr>
                <w:lang w:val="uk-UA"/>
              </w:rPr>
              <w:t>– С. 200-20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Мерецький, В. М.</w:t>
            </w:r>
            <w:r>
              <w:rPr>
                <w:lang w:val="uk-UA"/>
              </w:rPr>
              <w:t xml:space="preserve">   Роль самостійної роботи студентів в організації навчального процесу / В. М. Мерецький // Медична освіта. – 2015. – № 3. – С. 113-1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Навчальний</w:t>
            </w:r>
            <w:r>
              <w:rPr>
                <w:lang w:val="uk-UA"/>
              </w:rPr>
              <w:t xml:space="preserve"> комплекс для вивчення дисципліни "Анатомія людини" в медичних університетах / В. Г. Черкасов, І. В. Дзевульська, І. О. Тимошенко, О. І. Ковальчук // Медична освіта. – 2015. – № 3. – С. 86-8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Одинцова, В. М.</w:t>
            </w:r>
            <w:r>
              <w:rPr>
                <w:lang w:val="uk-UA"/>
              </w:rPr>
              <w:t xml:space="preserve">   Методи стимулювання і мотивації навчальної діяльності студентів при вивченні фармакогнозії / В. М. Одинцова, О. М. Денисенко // Медична освіта. – 2015. – № 3. – С. 59-6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Олещук, О. М.</w:t>
            </w:r>
            <w:r>
              <w:rPr>
                <w:lang w:val="uk-UA"/>
              </w:rPr>
              <w:t xml:space="preserve">   Сучасні аспекти викладання фармакології для студентів за спеціальністю "Медико-профілактична справа" / О. М. Олещук, В. В. Черняшова, І. І. Герасимець // Медична освіта. – 2015. – № 3. – С. 63-6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Особливості</w:t>
            </w:r>
            <w:r>
              <w:rPr>
                <w:lang w:val="uk-UA"/>
              </w:rPr>
              <w:t xml:space="preserve"> навчальної мотивації у студентів вищого медичного навчального закладу / І. М. Бондаренко, В. Ф. Завізіон, В. С. Кислицина, О. І. Асєєв // Медичні перспективи. – 2015. – № 2. – С. 17-2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Павлишин, Г. А.</w:t>
            </w:r>
            <w:r>
              <w:rPr>
                <w:lang w:val="uk-UA"/>
              </w:rPr>
              <w:t xml:space="preserve">   Кейс-метод навчання у медичній освіті / Г. А. Павлишин, Т. В. Бігуняк, Т. В. Саварин // Медична освіта. – 2015. – № 3. – С. 67-6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ind w:firstLine="534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ніверситетська кліні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нова, С.</w:t>
            </w:r>
            <w:r>
              <w:rPr>
                <w:lang w:val="uk-UA"/>
              </w:rPr>
              <w:t xml:space="preserve">   Університетська клініка: яку модель візьме за взірець Україна / С. Тернова // Ваше здоров'я. – 2015. – № 33-34.- 21 серпня. – С. 10-11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редитно-модульна система навча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лахова, С. М.</w:t>
            </w:r>
            <w:r>
              <w:rPr>
                <w:lang w:val="uk-UA"/>
              </w:rPr>
              <w:t xml:space="preserve">   Європейські стандарти підготовки сучасних фахівців-медиків відповідно до вимог Болонської декларації / С. М. Малахова // Медична освіта. – 2015. – № 3. – С. 42-4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Шлімкевич, І. В.</w:t>
            </w:r>
            <w:r>
              <w:rPr>
                <w:lang w:val="uk-UA"/>
              </w:rPr>
              <w:t xml:space="preserve">   Аналіз ефективності впровадження кредитно-модульної системи у викладанні предмету педіатрія / І. В. Шлімкевич // Експериментальна і клінічна медицина. – 2015. – № 2. – С. 166-168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готовка іноземних студентів – медикі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Інноваційні</w:t>
            </w:r>
            <w:r>
              <w:rPr>
                <w:lang w:val="uk-UA"/>
              </w:rPr>
              <w:t xml:space="preserve"> методи проведення семінарських занять в іноземних студентів при вивченні акушерства та гінекології / І. В. Корда, С. М. Геряк, Н. І. Багній, О. Є.</w:t>
            </w:r>
            <w:r>
              <w:rPr/>
              <w:t xml:space="preserve"> </w:t>
            </w:r>
            <w:r>
              <w:rPr>
                <w:lang w:val="uk-UA"/>
              </w:rPr>
              <w:t>Стельмах // Медична освіта. – 2015. – № 3. – С. 110-1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Організація</w:t>
            </w:r>
            <w:r>
              <w:rPr>
                <w:lang w:val="uk-UA"/>
              </w:rPr>
              <w:t xml:space="preserve"> навчального процесу викладання дисциплін "Медична хімія" та "Біоорганічна хімія" для іноземних студентів І курсу медичних та стоматологічного факультетів за умов кредитно-трансферної системи навчання / О. З. Бразалук, Г. С. Маслак, Л. Ф. Серебритська, Н. М. Черноусова // Медична освіта. – 2015. – № 3. – С. 103-10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lang w:val="uk-UA"/>
              </w:rPr>
            </w:pPr>
            <w:r>
              <w:rPr>
                <w:b/>
                <w:bCs/>
              </w:rPr>
              <w:t>Сван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</w:rPr>
              <w:t>О. Б.</w:t>
            </w:r>
            <w:r>
              <w:rPr/>
              <w:t xml:space="preserve"> Особливості викладання дисципліни "Домедична допомога в екстремальних ситуаціях" іноземним студентам / О. Б. Сван // Медична освіта. – 2015. – № 3. – С. 73-78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іслядипломна підготовка лікарі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Післядипломна</w:t>
            </w:r>
            <w:r>
              <w:rPr>
                <w:lang w:val="uk-UA"/>
              </w:rPr>
              <w:t xml:space="preserve"> освіта лікарів сімейної медицини зі спеціальності "Онкологія" / В. М. Ждан, П. В. Шелешко, В. П. Баштан, О. Є. Муковоз // Сімейна медицина. – 2015. – № 3. – С. 25-2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Складові</w:t>
            </w:r>
            <w:r>
              <w:rPr>
                <w:lang w:val="uk-UA"/>
              </w:rPr>
              <w:t xml:space="preserve"> якісної інтернатури з фаху "Внутрішні хвороби" : [Тернопільського державного медичного університету імені І. Я. Горбачевського] / О. І. Криськів, Т. Б. Лазарчук, Л. С. Бабінець, В. М. Творко // Медична освіта. – 2015. – № 3. – С. 36-38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IT-осві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е</w:t>
            </w:r>
            <w:r>
              <w:rPr/>
              <w:t xml:space="preserve"> платформ электронного</w:t>
            </w:r>
            <w:r>
              <w:rPr>
                <w:color w:val="FF0000"/>
              </w:rPr>
              <w:t xml:space="preserve"> </w:t>
            </w:r>
            <w:r>
              <w:rPr/>
              <w:t>обучения для управления внеаудиторной самостоятельной работой студентов в медицинских университетах / Э. Ф. Баринов, О. И. Николенко, А. О. Балыкина, Т. А. Твердохлеб // Непрерывное образование: XXI</w:t>
            </w:r>
            <w:r>
              <w:rPr>
                <w:lang w:val="uk-UA"/>
              </w:rPr>
              <w:t> </w:t>
            </w:r>
            <w:r>
              <w:rPr/>
              <w:t>век. – 2015. – № 3 (11). – С. 114-12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lang w:val="uk-UA"/>
              </w:rPr>
            </w:pPr>
            <w:r>
              <w:rPr>
                <w:b/>
                <w:bCs/>
              </w:rPr>
              <w:t>Рыбалкина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</w:rPr>
              <w:t>Д.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Х.</w:t>
            </w:r>
            <w:r>
              <w:rPr/>
              <w:t xml:space="preserve"> Дистанционное обучение молодых специалистов в сфере здравоохранения / Д. Х. Рыбалкина, Н. К. Дюсембаева, Л.</w:t>
            </w:r>
            <w:r>
              <w:rPr>
                <w:lang w:val="en-US"/>
              </w:rPr>
              <w:t> </w:t>
            </w:r>
            <w:r>
              <w:rPr/>
              <w:t>К.</w:t>
            </w:r>
            <w:r>
              <w:rPr>
                <w:lang w:val="en-US"/>
              </w:rPr>
              <w:t> </w:t>
            </w:r>
            <w:r>
              <w:rPr/>
              <w:t>Ибраева // Образовательные технологии и общество. – 2015. – Т. 18, № 3. – С. 534-54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льський, П. Р.</w:t>
            </w:r>
            <w:r>
              <w:rPr>
                <w:lang w:val="uk-UA"/>
              </w:rPr>
              <w:t xml:space="preserve">   Ефективність використання інформаційних технологій для підготовки фахівців та організації надання первинної медико-санітарної допомоги сільському населенню / П. Р. Сельський // Вісник соціальної гігієни та організації охорони здоров'я України. – 2015. – № 2. – С. 16-19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томатологічна осві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Бабенко, А. Д.</w:t>
            </w:r>
            <w:r>
              <w:rPr>
                <w:lang w:val="uk-UA"/>
              </w:rPr>
              <w:t xml:space="preserve">   Впровадження основних положень навчального плану з предмета курс за вибором "Сучасні технології застосування незнімної ортодонтичної техніки" на кафедрі дитячої стоматології Івано-Франківського національного медичного університету для студентів / А. Д. Бабенко // Медична освіта. – 2015. – № 3. – С. 100-102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ідготовка сімейних лікарі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Волосовець, О. П.</w:t>
            </w:r>
            <w:r>
              <w:rPr>
                <w:lang w:val="uk-UA"/>
              </w:rPr>
              <w:t xml:space="preserve">   Безперервний професійний розвиток сімейного лікаря та педіатра: сучасні тренди / О. П. Волосовець, С. П. Кривопустов // Международный журнал педиатрии, акушерства и гинекологии. – 2015. – Т. 8, № 1. – С. 22. – Актуальні проблеми педіатрії: Матеріали ХІ Конгресу педіатрів України, 7</w:t>
              <w:noBreakHyphen/>
              <w:t>9 жовтня 2015 року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Застосування</w:t>
            </w:r>
            <w:r>
              <w:rPr>
                <w:lang w:val="uk-UA"/>
              </w:rPr>
              <w:t xml:space="preserve"> новітніх технологій засвоєння практичних навичок у лікарів загальної практики-сімейної медицини / В. Г. Дубініна, О. Б. Волошина, Т. П. Опаріна, І. П. Шмакова // Сімейна медицина. – 2015. – № 3. – С. 18-1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Особливості</w:t>
            </w:r>
            <w:r>
              <w:rPr>
                <w:lang w:val="uk-UA"/>
              </w:rPr>
              <w:t xml:space="preserve"> навчання лікарів загальної практики-сімейної медицини з питань фтизіатрії на кафедрі післядипломної освіти / Ю. В. Просвєтов, А. Ю. Гусарова, Н. О. Скороходова, А. В. Левіч // Сімейна медицина. – 2015. – № 3. – С. 33-34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доров’я людини. Спор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зак, Д. В.</w:t>
            </w:r>
            <w:r>
              <w:rPr>
                <w:lang w:val="uk-UA"/>
              </w:rPr>
              <w:t xml:space="preserve">   Викладання дисциплін на кафедрі фізичної реабілітації, здоров'я людини та фізичного виховання за напрямом підготовки "Здоров'я людини" : [Тернопільського державного медичного університету імені І. Я. Горбачевського] / Д. В. Козак, Н. О. Давибіда // Медична освіта. – 2015. – № 3. – С. 29-32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ніверсите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Стражник, Л.</w:t>
            </w:r>
            <w:r>
              <w:rPr>
                <w:lang w:val="uk-UA"/>
              </w:rPr>
              <w:t xml:space="preserve">   У процесі реформування варто зберегти напрацьоване : [Івано-Франківський національний медичний університет відзначатиме 70 років від дня заснування] / Л. Стражник // Ваше здоров'я. – 2015. – № 33-34.- 21 серпня. – С. 1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Швець, В. М.</w:t>
            </w:r>
            <w:r>
              <w:rPr>
                <w:lang w:val="uk-UA"/>
              </w:rPr>
              <w:t xml:space="preserve">   Динаміка професійної спрямованості студентів Запорізького державного медичного університету / В. М. Швець // Медична освіта. – 2015. – № 3. – С. 94-96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едична освіта за кордон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осподарський, І. Я.</w:t>
            </w:r>
            <w:r>
              <w:rPr>
                <w:lang w:val="uk-UA"/>
              </w:rPr>
              <w:t xml:space="preserve">   Післядипломна освіта в Австрії та її порівняння з Україною / І. Я. Господарський, Н. В. Харченко, А. Р. Вайда // Медична освіта. – 2015. – № 3. – С. 22-2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труктурований</w:t>
            </w:r>
            <w:r>
              <w:rPr>
                <w:lang w:val="uk-UA"/>
              </w:rPr>
              <w:t xml:space="preserve"> клінічний іспит з анестезіології у Великій Британії: досвід впровадження в Україні / М. М. Пилипенко, І. Рибінкіна, М. В. Бондар, І. П. Шлапак // Медицина неотложных состояний. – 2015. – № 1. – С. 178-184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едична нау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роленко, В.</w:t>
            </w:r>
            <w:r>
              <w:rPr>
                <w:lang w:val="uk-UA"/>
              </w:rPr>
              <w:t xml:space="preserve">   Кузня молодих кадрів зі старою наковальнею : [чи відкрита дорога молодим в українській науці] / В.</w:t>
            </w:r>
            <w:r>
              <w:rPr/>
              <w:t xml:space="preserve"> </w:t>
            </w:r>
            <w:r>
              <w:rPr>
                <w:lang w:val="uk-UA"/>
              </w:rPr>
              <w:t>Короленко // Ваше здоров'я. – 2015. – № 35-36.- 4 вересня. – С. 14-15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Медичний інститут</w:t>
            </w:r>
            <w:r>
              <w:rPr>
                <w:b/>
                <w:sz w:val="26"/>
                <w:szCs w:val="26"/>
              </w:rPr>
              <w:t xml:space="preserve"> СумДУ</w:t>
            </w:r>
            <w:r>
              <w:rPr>
                <w:b/>
                <w:sz w:val="26"/>
                <w:szCs w:val="26"/>
                <w:lang w:val="uk-UA"/>
              </w:rPr>
              <w:t xml:space="preserve"> на сторінках прес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ертіль, О.</w:t>
            </w:r>
            <w:r>
              <w:rPr>
                <w:lang w:val="uk-UA"/>
              </w:rPr>
              <w:t xml:space="preserve">   На садибі Параски вчитимуть про зуби : відкриття Стоматологічного навчально-наукового корпусу СумДУ / О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ертіль // Урядовий кур'єр. – 2015. – № 162. – 4 вересня. – С.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иленко, Л.</w:t>
            </w:r>
            <w:r>
              <w:rPr>
                <w:lang w:val="uk-UA"/>
              </w:rPr>
              <w:t xml:space="preserve"> Автографи Кобилецького : заслуженому лікареві України, кандидату медичних наук, асистенту кафедри хiрургiї з дитячою хiрургiєю з курсом урологiї Медичного інституту СумДУ Кобилецькому Миколі Михайловичу – 60 років / Л. Миленко // Медицина і здоров'я. – 2015. – № 37–38. – 3 вересня. – С. 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олоді</w:t>
            </w:r>
            <w:r>
              <w:rPr>
                <w:lang w:val="uk-UA"/>
              </w:rPr>
              <w:t xml:space="preserve"> вчені змагатимуться за перемогу : </w:t>
            </w:r>
            <w:r>
              <w:rPr>
                <w:b/>
                <w:lang w:val="uk-UA"/>
              </w:rPr>
              <w:t>серед претендентів</w:t>
            </w:r>
            <w:r>
              <w:rPr>
                <w:lang w:val="uk-UA"/>
              </w:rPr>
              <w:t xml:space="preserve"> до участі у конкурсі на здобуття іменних стипендій Верховної Ради України для найталановитіших учених у 2016 році </w:t>
            </w:r>
            <w:r>
              <w:rPr>
                <w:b/>
                <w:lang w:val="uk-UA"/>
              </w:rPr>
              <w:t>Юрій Олександрович Атаман</w:t>
            </w:r>
            <w:r>
              <w:rPr>
                <w:lang w:val="uk-UA"/>
              </w:rPr>
              <w:t>, доктор медичних наук, доцент Сумського державного університету // Голос України. – 2015. – № 148. – 13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серпня. – С. 4-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О</w:t>
            </w:r>
            <w:r>
              <w:rPr/>
              <w:t xml:space="preserve"> назначении именных стипендий талантливым молодым ученым : </w:t>
            </w:r>
            <w:r>
              <w:rPr>
                <w:b/>
              </w:rPr>
              <w:t>среди 28 стипендиатов</w:t>
            </w:r>
            <w:r>
              <w:rPr/>
              <w:t xml:space="preserve"> </w:t>
            </w:r>
            <w:r>
              <w:rPr>
                <w:lang w:val="uk-UA"/>
              </w:rPr>
              <w:t>–</w:t>
            </w:r>
            <w:r>
              <w:rPr/>
              <w:t xml:space="preserve"> три преподавателя Сумского государственного университета: </w:t>
            </w:r>
            <w:r>
              <w:rPr>
                <w:b/>
              </w:rPr>
              <w:t>Ю. Атаман</w:t>
            </w:r>
            <w:r>
              <w:rPr/>
              <w:t>, И. Кобушко, С.</w:t>
            </w:r>
            <w:r>
              <w:rPr>
                <w:lang w:val="uk-UA"/>
              </w:rPr>
              <w:t> </w:t>
            </w:r>
            <w:r>
              <w:rPr/>
              <w:t>Проценко // Панорама. – 2015. – № 41.</w:t>
            </w:r>
            <w:r>
              <w:rPr>
                <w:lang w:val="uk-UA"/>
              </w:rPr>
              <w:t xml:space="preserve"> –</w:t>
            </w:r>
            <w:r>
              <w:rPr/>
              <w:t xml:space="preserve"> 7-14 октября. – С. А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ind w:firstLine="534"/>
              <w:jc w:val="both"/>
              <w:rPr/>
            </w:pPr>
            <w:r>
              <w:rPr>
                <w:b/>
                <w:bCs/>
                <w:lang w:val="uk-UA"/>
              </w:rPr>
              <w:t>Приходько, О.</w:t>
            </w:r>
            <w:r>
              <w:rPr>
                <w:lang w:val="uk-UA"/>
              </w:rPr>
              <w:t xml:space="preserve">   Ніколи не забувай, звідки ти розпочав свій шлях... / О.</w:t>
            </w:r>
            <w:r>
              <w:rPr/>
              <w:t xml:space="preserve"> </w:t>
            </w:r>
            <w:r>
              <w:rPr>
                <w:lang w:val="uk-UA"/>
              </w:rPr>
              <w:t>Приходько // Медицина і здоров'я. – 2015. – № 41-42.- 24 вересня. – С. 5.</w:t>
            </w:r>
          </w:p>
        </w:tc>
      </w:tr>
    </w:tbl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sectPr>
      <w:footerReference w:type="default" r:id="rId5"/>
      <w:type w:val="nextPage"/>
      <w:pgSz w:w="8391" w:h="11906"/>
      <w:pgMar w:left="400" w:right="400" w:gutter="0" w:header="0" w:top="40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rary@sumdu.edu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07:00Z</dcterms:created>
  <dc:creator>Admin</dc:creator>
  <dc:description/>
  <cp:keywords/>
  <dc:language>en-US</dc:language>
  <cp:lastModifiedBy>Пiльтяй Iнна Iванiвна</cp:lastModifiedBy>
  <dcterms:modified xsi:type="dcterms:W3CDTF">2015-12-23T13:43:00Z</dcterms:modified>
  <cp:revision>161</cp:revision>
  <dc:subject/>
  <dc:title>Сумський державний університет</dc:title>
</cp:coreProperties>
</file>