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УДК 621.311.001.57; 51–74</w:t>
      </w:r>
    </w:p>
    <w:p>
      <w:pPr>
        <w:pStyle w:val="Normal"/>
        <w:rPr>
          <w:sz w:val="28"/>
        </w:rPr>
      </w:pPr>
      <w:r>
        <w:rPr>
          <w:sz w:val="28"/>
        </w:rPr>
        <w:t>КП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госрегистрации  0110U000673</w:t>
      </w:r>
    </w:p>
    <w:p>
      <w:pPr>
        <w:pStyle w:val="Normal"/>
        <w:rPr>
          <w:sz w:val="28"/>
        </w:rPr>
      </w:pPr>
      <w:r>
        <w:rPr>
          <w:sz w:val="28"/>
        </w:rPr>
        <w:t>Инв.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sz w:val="28"/>
        </w:rPr>
        <w:t xml:space="preserve">Сумский государственный университет </w:t>
      </w:r>
    </w:p>
    <w:p>
      <w:pPr>
        <w:pStyle w:val="Normal"/>
        <w:jc w:val="center"/>
        <w:rPr/>
      </w:pPr>
      <w:r>
        <w:rPr>
          <w:sz w:val="28"/>
        </w:rPr>
        <w:t>(СумГ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0007, г. Сумы, ул. Римского-Корсакова, 2; тел. 3301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4678"/>
        <w:rPr/>
      </w:pPr>
      <w:r>
        <w:rPr/>
        <w:t>УТВЕРЖДАЮ</w:t>
      </w:r>
    </w:p>
    <w:p>
      <w:pPr>
        <w:pStyle w:val="Normal"/>
        <w:ind w:firstLine="4678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Normal"/>
        <w:ind w:firstLine="4678"/>
        <w:jc w:val="both"/>
        <w:rPr>
          <w:b/>
          <w:b/>
          <w:sz w:val="28"/>
        </w:rPr>
      </w:pPr>
      <w:r>
        <w:rPr>
          <w:sz w:val="28"/>
        </w:rPr>
        <w:t>д.ф.-м.н, профессор</w:t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>____________________</w:t>
      </w:r>
      <w:r>
        <w:rPr>
          <w:b w:val="false"/>
          <w:sz w:val="28"/>
          <w:lang w:val="ru-RU"/>
        </w:rPr>
        <w:t>А.Н. Черноус</w:t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ТЧЕТ</w:t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 НАУЧНО ИССЛЕДОВАТЕЛЬСКОЙ РАБО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ОДЕЛИРОВАНИЕ ЭЛЕМЕНТОВ СИСТЕМЫ ЭЛЕКТРОСНАБ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аключительный)</w:t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уководитель НИЧ</w:t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к.ф.-м.н., с.н.с.</w:t>
        <w:tab/>
        <w:tab/>
        <w:tab/>
        <w:tab/>
        <w:tab/>
        <w:tab/>
        <w:tab/>
        <w:tab/>
        <w:tab/>
        <w:t>Д.И. Курбатов</w:t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уководитель НИР</w:t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к.т.н., доцент</w:t>
        <w:tab/>
        <w:tab/>
        <w:tab/>
        <w:tab/>
        <w:tab/>
        <w:tab/>
        <w:tab/>
        <w:tab/>
        <w:tab/>
        <w:t>В.С. Ноздренков</w:t>
      </w:r>
    </w:p>
    <w:p>
      <w:pPr>
        <w:pStyle w:val="FR1"/>
        <w:numPr>
          <w:ilvl w:val="0"/>
          <w:numId w:val="0"/>
        </w:numPr>
        <w:ind w:left="0" w:right="0"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b w:val="false"/>
          <w:sz w:val="28"/>
        </w:rPr>
        <w:t>2014</w:t>
      </w:r>
    </w:p>
    <w:p>
      <w:pPr>
        <w:pStyle w:val="FR1"/>
        <w:numPr>
          <w:ilvl w:val="0"/>
          <w:numId w:val="0"/>
        </w:numPr>
        <w:ind w:left="0" w:right="0" w:hanging="0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right"/>
        <w:outlineLvl w:val="0"/>
        <w:rPr/>
      </w:pPr>
      <w:r>
        <w:rPr>
          <w:b w:val="false"/>
          <w:sz w:val="28"/>
        </w:rPr>
        <w:t>Рукопись закончена 10 декабря 2014 г.</w:t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этой работы рассмотрены научным советом СумГУ</w:t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ротокол  от  2014.12.14 № 5</w:t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ПИСОК АВТОРОВ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567" w:right="1000" w:firstLine="3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уководитель темы</w:t>
        <w:tab/>
        <w:tab/>
        <w:tab/>
        <w:tab/>
        <w:tab/>
        <w:t>В. Ноздренков</w:t>
      </w:r>
    </w:p>
    <w:p>
      <w:pPr>
        <w:pStyle w:val="FR1"/>
        <w:numPr>
          <w:ilvl w:val="0"/>
          <w:numId w:val="0"/>
        </w:numPr>
        <w:spacing w:lineRule="auto" w:line="360"/>
        <w:ind w:left="0" w:right="1000" w:firstLine="567"/>
        <w:jc w:val="both"/>
        <w:outlineLvl w:val="0"/>
        <w:rPr/>
      </w:pPr>
      <w:r>
        <w:rPr>
          <w:b w:val="false"/>
          <w:sz w:val="28"/>
        </w:rPr>
        <w:t>доцент, к.т.н.</w:t>
        <w:tab/>
        <w:tab/>
        <w:tab/>
        <w:tab/>
        <w:tab/>
        <w:tab/>
        <w:tab/>
        <w:t>(редакция, раздел 3)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доцент, к.т.н.</w:t>
        <w:tab/>
        <w:tab/>
        <w:tab/>
        <w:tab/>
        <w:tab/>
        <w:tab/>
        <w:tab/>
        <w:t>И. Лебединский</w:t>
      </w:r>
    </w:p>
    <w:p>
      <w:pPr>
        <w:pStyle w:val="FR1"/>
        <w:numPr>
          <w:ilvl w:val="0"/>
          <w:numId w:val="0"/>
        </w:numPr>
        <w:spacing w:lineRule="auto" w:line="360"/>
        <w:ind w:left="5940" w:right="0" w:firstLine="540"/>
        <w:jc w:val="both"/>
        <w:outlineLvl w:val="0"/>
        <w:rPr/>
      </w:pPr>
      <w:r>
        <w:rPr>
          <w:b w:val="false"/>
          <w:sz w:val="28"/>
        </w:rPr>
        <w:t>(общая редакция, раздел 2)</w:t>
      </w:r>
    </w:p>
    <w:p>
      <w:pPr>
        <w:pStyle w:val="FR1"/>
        <w:numPr>
          <w:ilvl w:val="0"/>
          <w:numId w:val="0"/>
        </w:numPr>
        <w:spacing w:lineRule="auto" w:line="360"/>
        <w:ind w:left="6980" w:right="0" w:firstLine="2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4820" w:right="0" w:hanging="4253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ст. преподаватель, к.т.н.</w:t>
        <w:tab/>
        <w:tab/>
        <w:tab/>
        <w:tab/>
        <w:t>С. Лебедка</w:t>
      </w:r>
    </w:p>
    <w:p>
      <w:pPr>
        <w:pStyle w:val="FR1"/>
        <w:numPr>
          <w:ilvl w:val="0"/>
          <w:numId w:val="0"/>
        </w:numPr>
        <w:spacing w:lineRule="auto" w:line="360"/>
        <w:ind w:left="5940" w:right="0" w:firstLine="540"/>
        <w:jc w:val="both"/>
        <w:outlineLvl w:val="0"/>
        <w:rPr/>
      </w:pPr>
      <w:r>
        <w:rPr>
          <w:b w:val="false"/>
          <w:sz w:val="28"/>
        </w:rPr>
        <w:t>(редакция, раздел 1)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доцент, к.т.н.</w:t>
        <w:tab/>
        <w:tab/>
        <w:tab/>
        <w:tab/>
        <w:tab/>
        <w:tab/>
        <w:tab/>
        <w:t>В. Волохин</w:t>
      </w:r>
    </w:p>
    <w:p>
      <w:pPr>
        <w:pStyle w:val="FR1"/>
        <w:numPr>
          <w:ilvl w:val="0"/>
          <w:numId w:val="0"/>
        </w:numPr>
        <w:spacing w:lineRule="auto" w:line="360"/>
        <w:ind w:left="5760" w:right="0" w:firstLine="720"/>
        <w:jc w:val="both"/>
        <w:outlineLvl w:val="0"/>
        <w:rPr/>
      </w:pPr>
      <w:r>
        <w:rPr>
          <w:b w:val="false"/>
          <w:sz w:val="28"/>
        </w:rPr>
        <w:t>(раздел 4)</w:t>
      </w:r>
    </w:p>
    <w:p>
      <w:pPr>
        <w:pStyle w:val="FR1"/>
        <w:numPr>
          <w:ilvl w:val="0"/>
          <w:numId w:val="0"/>
        </w:numPr>
        <w:spacing w:lineRule="auto" w:line="360"/>
        <w:ind w:left="6980" w:right="0" w:firstLine="2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6980" w:right="0" w:firstLine="2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sz w:val="28"/>
        </w:rPr>
      </w:pPr>
      <w:r>
        <w:rPr>
          <w:sz w:val="28"/>
        </w:rPr>
        <w:t>РЕФЕРАТ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тчет о НИР: 38 с., 3 рис., </w:t>
      </w:r>
      <w:r>
        <w:rPr>
          <w:b w:val="false"/>
          <w:sz w:val="28"/>
          <w:lang w:val="uk-UA"/>
        </w:rPr>
        <w:t>3</w:t>
      </w:r>
      <w:r>
        <w:rPr>
          <w:b w:val="false"/>
          <w:sz w:val="28"/>
        </w:rPr>
        <w:t xml:space="preserve"> табл., </w:t>
      </w:r>
      <w:r>
        <w:rPr>
          <w:b w:val="false"/>
          <w:sz w:val="28"/>
          <w:lang w:val="uk-UA"/>
        </w:rPr>
        <w:t>25</w:t>
      </w:r>
      <w:r>
        <w:rPr>
          <w:b w:val="false"/>
          <w:sz w:val="28"/>
        </w:rPr>
        <w:t xml:space="preserve"> источников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sz w:val="28"/>
        </w:rPr>
        <w:t>Объект исследования:</w:t>
      </w:r>
      <w:r>
        <w:rPr>
          <w:b w:val="false"/>
          <w:sz w:val="28"/>
        </w:rPr>
        <w:t xml:space="preserve"> распределительные электрических сетей и системы электроснабжения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sz w:val="28"/>
        </w:rPr>
        <w:t>Цель работы</w:t>
      </w:r>
      <w:r>
        <w:rPr>
          <w:b w:val="false"/>
          <w:sz w:val="28"/>
        </w:rPr>
        <w:t xml:space="preserve"> – разработка математических моделей элементов систем электроснабжения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sz w:val="28"/>
        </w:rPr>
        <w:t xml:space="preserve">Предмет: </w:t>
      </w:r>
      <w:r>
        <w:rPr>
          <w:b w:val="false"/>
          <w:sz w:val="28"/>
        </w:rPr>
        <w:t>элементы электрических сетей и систем электроснабжения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sz w:val="28"/>
        </w:rPr>
        <w:t>Метод исследования:</w:t>
      </w:r>
      <w:r>
        <w:rPr>
          <w:b w:val="false"/>
          <w:sz w:val="28"/>
        </w:rPr>
        <w:t xml:space="preserve"> математическое моделирование электромагнитных переходных процессов в элементах систем электроснабжения на основе уравнений в фазных координатах и неявных методов численного интегр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работы разработаны уточненные методики определения параметров и формирования дискретных математических моделей электрической сети, предложены модели кабельных линий, силовых трехфазных трансформаторов, статических элементов нагрузки, средств ограничения перенапряжений на основе уравнений в фазных координатах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b w:val="false"/>
          <w:sz w:val="28"/>
        </w:rPr>
        <w:t xml:space="preserve">СИСТЕМЫ ЭЛЕКТРОСНАБЖЕНИЯ, ЭЛЕКТРИЧЕСКИЕ СЕТИ, МАТЕМАТИЧЕСКОЕ МОДЕЛИРОВАНИЕ, ФАЗНЫЕ КООРДИНАТЫ, ЭЛЕКТРОМАГНИТНЫЕ ПЕРЕХОДНЫЕ ПРОЦЕССЫ. </w:t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Введение ………………………………………………………………………………..5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1 Математическая модель кабельной линии…………..……...………………………9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2 Математическая модель силового трансформатора...…………………………….19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3 Модели статических элементов узлов нагрузки сети.………………………….....23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4 Моделирование средств ограничения емкостных токов и перенапряжений……29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426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4.1 Резонансное и резистивное заземление нейтрали…………………………..29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426"/>
        <w:jc w:val="both"/>
        <w:outlineLvl w:val="0"/>
        <w:rPr/>
      </w:pPr>
      <w:r>
        <w:rPr>
          <w:b w:val="false"/>
          <w:sz w:val="28"/>
        </w:rPr>
        <w:t>4.2 Нелинейные ограничители перенапряжений…………………………….….33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Выводы…..……………………………………………………………………………..35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b w:val="false"/>
          <w:sz w:val="28"/>
        </w:rPr>
        <w:t>Перечень ссылок…………….………………………………………………………....37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Опыт эксплуатации электрических сетей 6–10 кВ показывает, что им свойственна весьма высокая аварийность, и что значительная часть (до 90 %) нарушений нормальной работы этих сетей обусловлена повреждениями изоляции относительно земли, которые приводят к возникновению однофазных замыканий на землю (ОЗЗ). Это связано с </w:t>
      </w:r>
      <w:r>
        <w:rPr>
          <w:sz w:val="28"/>
          <w:szCs w:val="28"/>
        </w:rPr>
        <w:t>тем, что отличительной особенностью условий эксплуатации этих сетей являются достаточно частые коммутации (включения-отключения электроприемников, пуски-остановки электродвигателей, переключения источников питания и др.), неизбежно сопровождающиеся при наличии индуктивных и емкостных элементов хотя и умеренными, но перенапряжениями. Однако при высокой частоте следования даже умеренные перенапряжения вследствие кумулятивного эффекта представляют опасность для изоляции и являются одной из причин высокой аварийности и возникновения ОЗЗ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сновная составляющая тока </w:t>
      </w:r>
      <w:r>
        <w:rPr>
          <w:color w:val="000000"/>
          <w:sz w:val="28"/>
          <w:szCs w:val="28"/>
        </w:rPr>
        <w:t xml:space="preserve">замыкания на землю </w:t>
      </w:r>
      <w:r>
        <w:rPr>
          <w:sz w:val="28"/>
        </w:rPr>
        <w:t>–</w:t>
      </w:r>
      <w:r>
        <w:rPr>
          <w:color w:val="000000"/>
          <w:sz w:val="28"/>
          <w:szCs w:val="28"/>
        </w:rPr>
        <w:t xml:space="preserve"> это емкостный ток, величина которого зависит от суммарной емкости сети. В сетях небольшой протяженности емкости, а, следовательно, и токи замыкания на землю малы, но с развитием сетей и увеличением их суммарной протяженности емкостные токи достигают десятков и сотен ампер. В таких сетях ОЗЗ приводят к возникновению перемежающейся дуги и развитию электромагнитных колебаний при каждом зажигании и погасании дуги. Колебания, накладываясь друг на друга, могут обусловить значительные перенапряжения, соизмеримые с уровнем изоляции сети. Это является причиной того, что </w:t>
      </w:r>
      <w:r>
        <w:rPr>
          <w:sz w:val="28"/>
        </w:rPr>
        <w:t>в большинстве случаев однофазные замыкания развиваются в междуфазные, которые затем приводят к многоместным пробоям изоляции, групповым повреждениям оборудования и снижению надежности электроснабже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облемы, связанные с повышением показателей надежности работы этих сетей, поддержанием требуемых эксплуатационных уровней изоляции, предотвращением ОЗЗ и связанных с ними отрицательных последствий, интенсивно обсуждаются уже в течение достаточно продолжительного времени [1, 2, 3, 4, 5, 6]. Усилия, направленные на их решение, сосредоточены на разработке, совершенствовании и повышении эффективности методов и средств ограничения емкостных токов и перенапряжений в сетях 6–10 кВ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Основными задачами на пути решения этих проблем являются: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ор способа заземления нейтрали, так как режим нейтрали существенно влияет как на значения токов ОЗЗ, так и на характер переходных процессов и возникающие при этом перенапряжения;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ор средств ограничения емкостных токов и перенапряжений при ОЗЗ и повышение эффективности их использования с учетом особенностей принятого способа заземления нейтрали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Актуальность и необходимость неотложного решения этих задач определяется тем, что: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должительность эксплуатации большинства линий превышает нормативные сроки службы;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ети имеют большую протяженность (тысячи километров), дальнейшее развитие происходит в основном за счет увеличения числа присоединений к существующим подстанциям, что усугубляет положение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ыт применения сетей как с резонансным, так и с резистивным элементами в нейтрали не дает желаемого эффекта;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условиях постоянного ухудшения свойств изоляции, технического состояния оборудования и отсутствия проверенных методик для определения области и условий применения резистивных и резонансных элементов, выбора их параметров и настройки показатели надежности этих сетей снижаются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В электрических сетях 6–10 кВ принципиально возможны различные способы заземления нейтрали (изолированная, заземленная через дугогасящий реактор (ДГР), низкоомный или высокоомный резисторы). Для каждого из способов заземления предложены и находят применение различные средства ограничения емкостных токов и перенапряжений (ДГР, средства автоматизации их настройки, резисторы разного конструктивного исполнения и с различными характеристиками, ОПН)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В этих условиях требуют решения и активно обсуждаются вопросы о том, какому способу заземления и при каких условиях отдать предпочтение, какие средства ограничения токов ОЗЗ и перенапряжений при этом использовать, как выбирать их параметры и др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Для получения необходимого опыта решения этих вопросов нужны либо широкомасштабные экспериментальные исследования, либо длительная проверка в условиях эксплуатации. Возможности проведения экспериментов на действующем оборудовании ограничены, а часто – практически исключены, а для принятия решений по результатам опыта эксплуатации требуется длительное время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В то же время при современном уровне развития аппаратных и программных средств вычислительной техники широкомасштабные исследования могут быть реализованы с применением методов математического моделирования и компьютеров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Для проведения таких исследований необходимо иметь полные и точные модели, учитывающие все основные, важные для рассматриваемой задачи, свойства и характеристики сетей – их реальные схемы, способы заземления нейтрали, применяемые средства ограничения токов и напряжений, конфигурацию и состав оборудования, емкостные и индуктивные параметры элементов сети, нелинейные характеристики защитных аппаратов и другие факторы. Но такие модели в настоящее время отсутствуют, а имеющиеся ориентированы на учет ограниченного числа факторов и не могут обеспечить решение такого широкого круга задач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Эффект от внедрения решений, принятых по результатам, полученным с использованием упрощенных моделей, оказывается, как свидетельствуют публикации [7, 8, 9, 10, 11, 12], далеко не всегда положите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этому данная работа является актуальной, так как в ней разработаны обобщенные математические модели электромагнитных переходных процессов в электрических сетях 6–10 кВ </w:t>
      </w:r>
      <w:r>
        <w:rPr>
          <w:sz w:val="28"/>
          <w:szCs w:val="28"/>
        </w:rPr>
        <w:t>с резонансным или резистивным элементами в нейтр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ходе выполнения работы разработаны уточненные методики определения параметров и формирования дискретных математических моделей электрической сети, предложены модели кабельных линий, силовых трехфазных трансформаторов, статических элементов нагрузки, средств ограничения перенапряжений на основе уравнений в фазных координатах.</w:t>
      </w:r>
      <w:r>
        <w:br w:type="page"/>
      </w:r>
    </w:p>
    <w:p>
      <w:pPr>
        <w:pStyle w:val="21"/>
        <w:spacing w:lineRule="auto" w:line="360"/>
        <w:ind w:right="-2" w:hanging="0"/>
        <w:jc w:val="center"/>
        <w:rPr>
          <w:caps/>
        </w:rPr>
      </w:pPr>
      <w:r>
        <w:rPr>
          <w:b/>
          <w:caps/>
        </w:rPr>
        <w:t>1 Математическая модель кабельной линии</w:t>
      </w:r>
    </w:p>
    <w:p>
      <w:pPr>
        <w:pStyle w:val="21"/>
        <w:spacing w:lineRule="auto" w:line="360"/>
        <w:ind w:right="-2" w:firstLine="709"/>
        <w:rPr>
          <w:caps/>
        </w:rPr>
      </w:pPr>
      <w:r>
        <w:rPr>
          <w:caps/>
        </w:rPr>
      </w:r>
    </w:p>
    <w:p>
      <w:pPr>
        <w:pStyle w:val="21"/>
        <w:spacing w:lineRule="auto" w:line="360"/>
        <w:ind w:right="-2" w:firstLine="709"/>
        <w:rPr/>
      </w:pPr>
      <w:r>
        <w:rPr/>
        <w:t>Для моделирования электрических сетей уравнениями в фазных координатах неявными методами необходимо иметь уравнения трехфазных элементов сети в дифференциальной и дискретной форме, а также параметры трехфазных многополюсников в фазных координатах с точностью, соответствующей требованиям к модели и точности метода интегрирования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электромагнитных переходных процессов в кабельных линиях в фазных координатах в дифференциальной форме известны [13] и имеют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165290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.1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/>
        <w:drawing>
          <wp:inline distT="0" distB="0" distL="0" distR="0">
            <wp:extent cx="119126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кторы переменных;</w:t>
      </w:r>
    </w:p>
    <w:p>
      <w:pPr>
        <w:pStyle w:val="21"/>
        <w:spacing w:lineRule="auto" w:line="360"/>
        <w:ind w:right="-2" w:firstLine="426"/>
        <w:rPr/>
      </w:pPr>
      <w:r>
        <w:rPr/>
        <w:drawing>
          <wp:inline distT="0" distB="0" distL="0" distR="0">
            <wp:extent cx="986155" cy="21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атрицы параметров линии электропередачи.</w:t>
      </w:r>
    </w:p>
    <w:p>
      <w:pPr>
        <w:pStyle w:val="21"/>
        <w:spacing w:lineRule="auto" w:line="360"/>
        <w:ind w:right="-2" w:firstLine="709"/>
        <w:rPr/>
      </w:pPr>
      <w:r>
        <w:rPr/>
        <w:t>Матрицы параметров кабельной линии имеют вид:</w:t>
      </w:r>
    </w:p>
    <w:p>
      <w:pPr>
        <w:pStyle w:val="Normal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09235" cy="708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</w:rPr>
        <w:t xml:space="preserve">Здесь </w:t>
      </w:r>
      <w:r>
        <w:rPr>
          <w:i/>
          <w:sz w:val="28"/>
        </w:rPr>
        <w:t>R</w:t>
      </w:r>
      <w:r>
        <w:rPr>
          <w:sz w:val="28"/>
        </w:rPr>
        <w:t xml:space="preserve"> – активное сопротивление жилы кабеля; </w:t>
      </w:r>
      <w:r>
        <w:rPr>
          <w:i/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L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ая и взаимная индуктивности жил; </w:t>
      </w:r>
      <w:r>
        <w:rPr>
          <w:i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C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частичные емкости жил относительно оболочки кабеля и другой жилы; </w:t>
      </w:r>
      <w:r>
        <w:rPr>
          <w:i/>
          <w:sz w:val="28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G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ые и взаимные активные проводимости изоляции кабеля. Вследствие симметричного расположения жил в трехфазном кабеле все диагональные и недиагональные элементы матриц равны между собо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касается параметров кабельных линий в фазных координатах, то в доступной справочной литературе они отсутствуют, и отсутствуют данные о конструктивном исполнении применяемых типов кабелей, по которым эти параметры могут быть определены. Определение параметров кабельных линий в фазных координатах (активные сопротивления, собственные и взаимные индуктивности, частичные емкости жил) по справочным данным о параметрах в симметричных составляющих также не решает проблемы, т.к. </w:t>
      </w:r>
      <w:r>
        <w:rPr>
          <w:sz w:val="28"/>
        </w:rPr>
        <w:t>значения параметров кабельных линий в симметричных составляющих, приведенные в различных источниках [14, 15, 16] значительно различаются между собой, и их можно рассматривать только как ориентировочные, усредненны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Кабельные линии являются важным элементом электрических сетей 6–10 кВ, их параметры определяют характер протекания переходных процессов, поэтому для решения задач диссертационной работы принято решение реализовать алгоритм определения их параметров в фазных координатах методами теории электромагнитного поля по данным об их конструктивном исполнении и свойствах материалов. При этом, во-первых, можно обеспечить требуемую точность результатов, а, во-вторых, при наличии алгоритма появление новых конструкций или свойств изоляционных материалов легко учесть внесением в алгоритм соответствующих изменени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инятые обозначения основных конструктивных параметров кабеля схематично показаны на рис. 1.1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0355" cy="285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.1 – Схематичная конструкция трехжильного силового кабеля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i/>
          <w:sz w:val="28"/>
        </w:rPr>
        <w:t>а</w:t>
      </w:r>
      <w:r>
        <w:rPr>
          <w:sz w:val="28"/>
        </w:rPr>
        <w:t xml:space="preserve"> – радиус оболочки кабеля; </w:t>
      </w:r>
      <w:r>
        <w:rPr>
          <w:i/>
          <w:sz w:val="28"/>
        </w:rPr>
        <w:t>с</w:t>
      </w:r>
      <w:r>
        <w:rPr>
          <w:sz w:val="28"/>
        </w:rPr>
        <w:t xml:space="preserve"> – расстояние между центром кабеля и центром жилы; </w:t>
      </w:r>
      <w:r>
        <w:rPr>
          <w:i/>
          <w:sz w:val="28"/>
        </w:rPr>
        <w:t>d</w:t>
      </w:r>
      <w:r>
        <w:rPr>
          <w:sz w:val="28"/>
        </w:rPr>
        <w:t xml:space="preserve"> – расстояние между центром жилы и ее изображением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Остальные конструктивные параметры кабеля находятся методом построения изображений жил кабеля относительно цилиндрической поверхности защитной оболочки кабеля (рис. 1.1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Т.к. эта поверхность является равнопотенциальной, то электрическое изображение каждой жилы должно быть взаимно обратным данной жиле и находится от нее на расстоянии </w:t>
      </w:r>
      <w:r>
        <w:rPr>
          <w:i/>
          <w:sz w:val="28"/>
        </w:rPr>
        <w:t>d</w:t>
      </w:r>
      <w:r>
        <w:rPr>
          <w:sz w:val="28"/>
        </w:rPr>
        <w:t>, определяемом из выражения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сстояние между центром жилы и ее электрическим изображением выражается через параметры конструкции кабеля следующим образо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784860" cy="421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сстояние между центром жилы и изображением другой жилы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362710" cy="44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>(1.3)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диус жилы кабеля определяется как радиус эквивалентной круглой жилы того же сечения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538480" cy="44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>(1.4)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Т.к. жилы с площадью поперечного сечения 16 и 2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ыполняют круглыми, то расстояние между центами жил находится по формуле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толщина фазной изоляции (для кабеля напряжением 6 кВ – 2 мм, для 10 кВ – 2,75 мм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Жилы большего сечения (35-240 мм</w:t>
      </w:r>
      <w:r>
        <w:rPr>
          <w:sz w:val="28"/>
          <w:vertAlign w:val="superscript"/>
        </w:rPr>
        <w:t>2</w:t>
      </w:r>
      <w:r>
        <w:rPr>
          <w:sz w:val="28"/>
        </w:rPr>
        <w:t>) выполняются секторными, и расстояние между центами для этих жил вычисляются следующим образо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6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диус большой дуги жилы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радиус скругления ребра жилы (зависит от площади сечения [17])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сстояние между центром кабеля и центром жилы определяется через расстояние между центами жил следующим образо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482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7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>а радиус оболочки кабеля, в свою очередь, находят, используя рассчитанное выше значение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8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толщина поясной изоляции кабеля (для кабеля 6 кВ – 0,95 мм, для 10 кВ – 1,25 мм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и найденных геометрических характеристиках расчет значений параметров кабельных линий – активных сопротивлений, собственных и взаимных индуктивностей, частичных емкостей жил относительно друг друга и оболочки кабеля – выполняется методами теории электромагнитного пол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Активное сопротивление жилы кабеля (на единицу длины) определяется по формуле [17]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949960" cy="421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Ом)</w:t>
        <w:tab/>
        <w:tab/>
        <w:tab/>
        <w:tab/>
        <w:t>(1.9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– удельное электрическое сопротивление металла жилы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коэффициент укрутки для многопроволочных жил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k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укрутки для многожильных кабелей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F</w:t>
      </w:r>
      <w:r>
        <w:rPr>
          <w:sz w:val="28"/>
        </w:rPr>
        <w:t xml:space="preserve"> – площадь поперечного сечения металла жил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Значения удельного электрического сопротивления материала жилы: для алюминия –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02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м, для меди –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01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Коэффициент </w:t>
      </w: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формуле (1.9) учитывает увеличение сопротивления </w:t>
      </w:r>
      <w:r>
        <w:rPr>
          <w:i/>
          <w:sz w:val="28"/>
        </w:rPr>
        <w:t>R</w:t>
      </w:r>
      <w:r>
        <w:rPr>
          <w:sz w:val="28"/>
        </w:rPr>
        <w:t xml:space="preserve"> за счет удлинения пути протекания тока при скручивании проволоки в жилу. Трехфазные кабели с алюминиевыми жилами сечением до 24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зготавливают однопроволочными; с медными жилами сечением до 3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сплошными, от 50 до 15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как сплошными, так и многопроволочными, от 18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только многопроволочными. Для сплошных жил принимают </w:t>
      </w: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 для многопроволочных – </w:t>
      </w: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018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Коэффициентом </w:t>
      </w:r>
      <w:r>
        <w:rPr>
          <w:i/>
          <w:sz w:val="28"/>
        </w:rPr>
        <w:t>k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учитывается увеличение сопротивления жил из-за скручивания их в многожильный кабель. Для трехжильного кабеля </w:t>
      </w:r>
      <w:r>
        <w:rPr>
          <w:i/>
          <w:sz w:val="28"/>
        </w:rPr>
        <w:t>k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= 1,007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Индуктивные параметры определяются магнитным полем, связанным с кабеле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Собственная индуктивность жилы кабеля определяется по формуле для расчета индуктивности прямолинейного уединенного провода кругового сечения при постоянном токе и низкой частоте [18]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282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10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магнитная постоянна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l</w:t>
      </w:r>
      <w:r>
        <w:rPr>
          <w:sz w:val="28"/>
        </w:rPr>
        <w:t xml:space="preserve"> – длина электрического кабел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r</w:t>
      </w:r>
      <w:r>
        <w:rPr>
          <w:sz w:val="28"/>
        </w:rPr>
        <w:t xml:space="preserve"> – радиус поперечного сечения жил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Взаимная индуктивность жил трехфазного кабеля рассчитывается по формуле расчета коэффициента взаимной индукции двух участков линейных контуров (линейных проводов). Если расстояние </w:t>
      </w:r>
      <w:r>
        <w:rPr>
          <w:i/>
          <w:sz w:val="28"/>
        </w:rPr>
        <w:t>h</w:t>
      </w:r>
      <w:r>
        <w:rPr>
          <w:sz w:val="28"/>
        </w:rPr>
        <w:t xml:space="preserve"> между осями проводов соизмеримо с линейными размерами их поперечных сечений, то, предполагая, что </w:t>
      </w:r>
      <w:r>
        <w:rPr>
          <w:i/>
          <w:sz w:val="28"/>
        </w:rPr>
        <w:t>l</w:t>
      </w:r>
      <w:r>
        <w:rPr>
          <w:sz w:val="28"/>
        </w:rPr>
        <w:t xml:space="preserve"> &gt;&gt; </w:t>
      </w:r>
      <w:r>
        <w:rPr>
          <w:i/>
          <w:sz w:val="28"/>
        </w:rPr>
        <w:t>h</w:t>
      </w:r>
      <w:r>
        <w:rPr>
          <w:sz w:val="28"/>
        </w:rPr>
        <w:t>, получаем [18]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33032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1.11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h</w:t>
      </w:r>
      <w:r>
        <w:rPr>
          <w:sz w:val="28"/>
        </w:rPr>
        <w:t xml:space="preserve"> – расстояние между центрами жил кабел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Емкости фаз определяются из анализа электрического поля трехфазного кабеля, который приводит к следующей системе уравнений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drawing>
          <wp:inline distT="0" distB="0" distL="0" distR="0">
            <wp:extent cx="1887220" cy="708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потенциалы жил; </w:t>
      </w:r>
      <w:r>
        <w:rPr>
          <w:i/>
          <w:sz w:val="28"/>
        </w:rPr>
        <w:t>q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заряды жил.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ые и взаимные потенциальные коэффициенты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ешение системы уравнений относительно зарядов дает:</w:t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</w:rPr>
        <w:drawing>
          <wp:inline distT="0" distB="0" distL="0" distR="0">
            <wp:extent cx="1872615" cy="708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ые и взаимные коэффициенты электростатической индукц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Значения коэффициентов электростатической индукции:</w:t>
      </w:r>
    </w:p>
    <w:p>
      <w:pPr>
        <w:pStyle w:val="Normal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42615" cy="922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С использованием значений коэффициентов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частичные емкости трехфазного кабеля находятся по формула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2735580" cy="889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1.12)</w:t>
      </w:r>
    </w:p>
    <w:p>
      <w:pPr>
        <w:pStyle w:val="22"/>
        <w:spacing w:lineRule="auto" w:line="360"/>
        <w:ind w:right="-2" w:firstLine="709"/>
        <w:rPr/>
      </w:pPr>
      <w:r>
        <w:rPr>
          <w:sz w:val="28"/>
        </w:rPr>
        <w:t>Параметром трехфазной кабельной линии является также рабочая емкость, которая учитывается при определении величины зарядного тока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drawing>
          <wp:inline distT="0" distB="0" distL="0" distR="0">
            <wp:extent cx="405511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отенциальные коэффициенты зависят от формы и размеров поверхностей тел, взаимного расположения тел и от диэлектрической проницаемости среды. Общие выражения для потенциальных коэффициентов кабельной линии (на единицу длины) имеют вид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22225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13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диэлектрическая постоянна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– </w:t>
      </w:r>
      <w:r>
        <w:rPr>
          <w:sz w:val="28"/>
        </w:rPr>
        <w:t>относительная диэлектрическая проницаемость изоляции кабел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d</w:t>
      </w:r>
      <w:r>
        <w:rPr>
          <w:sz w:val="28"/>
        </w:rPr>
        <w:t xml:space="preserve"> – расстояние между центром жилы и ее электрическим изображением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D</w:t>
      </w:r>
      <w:r>
        <w:rPr>
          <w:sz w:val="28"/>
        </w:rPr>
        <w:t xml:space="preserve"> – расстояние между центром жилы и изображением другой жил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Собственная и взаимная активные проводимости изоляции кабеля определяются по следующим формула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2070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14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– угловая частота; tg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– тангенс угла диэлектрических потерь в изоляции (для кабелей напряжением 6 кВ не нормируется, для напряжения 10 кВ принимают равным 0,008 [17]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Алгоритм расчета значений параметров силовых трехфазных кабелей напряжением 6–10 кВ по формулам (1.2) – (1.14) реализован с использованием языка программирования Turbo Pascal и содержит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счет значений конструктивных параметров кабеля по формулам (1.4)–(1.8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числение значений собственных и взаимных потенциальных коэффициентов кабельной линии по формулам (1.2), (1.3), (1.13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счет значений параметров кабельных линий, а именно: активного сопротивления жилы кабеля (1.9), собственной (1.10) и взаимной (1.11) индуктивности жил, частичных емкостей жил относительно оболочки кабеля и другой жилы (1.12), собственной и взаимной активных проводимостей изоляции кабеля (1.14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иведенный алгоритм позволяет выполнять расчеты параметров кабельных линий напряжением 6 и 10 кВ в разрабатываемой модели электрических сетей с требуемой точностью (при соответствующей точности исходных данных). Результаты расчетов параметров кабельных линий напряжением 6 кВ в фазных координатах приведены в табл. 1.1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t xml:space="preserve">Таблица 1.1 – </w:t>
      </w:r>
      <w:r>
        <w:rPr/>
        <w:t>Результаты расчета параметров кабельных линий напряжением 6 кВ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6"/>
        <w:gridCol w:w="977"/>
        <w:gridCol w:w="1206"/>
        <w:gridCol w:w="1206"/>
        <w:gridCol w:w="1206"/>
        <w:gridCol w:w="1340"/>
        <w:gridCol w:w="1341"/>
      </w:tblGrid>
      <w:tr>
        <w:trPr>
          <w:trHeight w:val="633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Активное сопротивление, Ом/к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Рабочая индуктивность, мГн/к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Собственная индуктивность фазы, мГн/к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Взаимная индуктивность фаз, мГн/к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/>
            </w:pPr>
            <w:r>
              <w:rPr>
                <w:sz w:val="24"/>
                <w:szCs w:val="24"/>
              </w:rPr>
              <w:t>Собственная емкость фазы, мкФ/км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ая емкость фаз, мкФ/км</w:t>
            </w:r>
          </w:p>
        </w:tc>
      </w:tr>
      <w:tr>
        <w:trPr>
          <w:trHeight w:val="27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</w:t>
            </w:r>
          </w:p>
        </w:tc>
      </w:tr>
      <w:tr>
        <w:trPr>
          <w:trHeight w:val="12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</w:tr>
      <w:tr>
        <w:trPr>
          <w:trHeight w:val="83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>
          <w:trHeight w:val="5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</w:tr>
      <w:tr>
        <w:trPr>
          <w:trHeight w:val="189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</w:tr>
      <w:tr>
        <w:trPr>
          <w:trHeight w:val="14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</w:tr>
      <w:tr>
        <w:trPr>
          <w:trHeight w:val="11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</w:tr>
      <w:tr>
        <w:trPr>
          <w:trHeight w:val="8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</w:t>
            </w:r>
          </w:p>
        </w:tc>
      </w:tr>
      <w:tr>
        <w:trPr>
          <w:trHeight w:val="5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</w:tr>
      <w:tr>
        <w:trPr>
          <w:trHeight w:val="5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Для сравнения в табл. 1.2 приведены значения </w:t>
      </w:r>
      <w:r>
        <w:rPr>
          <w:sz w:val="28"/>
          <w:szCs w:val="28"/>
        </w:rPr>
        <w:t>параметров кабельных линий, взятые из справочной литературы [13, 14, 15, 16, 19].</w:t>
      </w:r>
    </w:p>
    <w:p>
      <w:pPr>
        <w:pStyle w:val="Normal"/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</w:rPr>
      </w:pPr>
      <w:r>
        <w:rPr>
          <w:sz w:val="28"/>
        </w:rPr>
        <w:t xml:space="preserve">Таблица 1.2 – </w:t>
      </w:r>
      <w:r>
        <w:rPr>
          <w:sz w:val="28"/>
          <w:szCs w:val="28"/>
        </w:rPr>
        <w:t>Параметры КЛ напряжением 6 кВ, взятые из справочной литературы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387"/>
        <w:gridCol w:w="1387"/>
        <w:gridCol w:w="1690"/>
        <w:gridCol w:w="1787"/>
        <w:gridCol w:w="2124"/>
      </w:tblGrid>
      <w:tr>
        <w:trPr>
          <w:trHeight w:val="633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Активное сопротивление, Ом/к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Индуктивность, мГн/км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/>
            </w:pPr>
            <w:r>
              <w:rPr>
                <w:sz w:val="24"/>
                <w:szCs w:val="24"/>
              </w:rPr>
              <w:t>Частичная емкость жилы, мкФ/к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6" w:hanging="0"/>
              <w:jc w:val="center"/>
              <w:rPr/>
            </w:pPr>
            <w:r>
              <w:rPr>
                <w:sz w:val="24"/>
                <w:szCs w:val="24"/>
              </w:rPr>
              <w:t>Частичная емкость между жилами, мкФ/км</w:t>
            </w:r>
          </w:p>
        </w:tc>
      </w:tr>
      <w:tr>
        <w:trPr>
          <w:trHeight w:val="266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–1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–1,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–0,1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–0,044</w:t>
            </w:r>
          </w:p>
        </w:tc>
      </w:tr>
      <w:tr>
        <w:trPr>
          <w:trHeight w:val="12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–1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6–0,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–0,1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–0,050</w:t>
            </w:r>
          </w:p>
        </w:tc>
      </w:tr>
      <w:tr>
        <w:trPr>
          <w:trHeight w:val="8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–0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–0,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–0,1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0,048–0,057</w:t>
            </w:r>
          </w:p>
        </w:tc>
      </w:tr>
      <w:tr>
        <w:trPr>
          <w:trHeight w:val="5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–0,6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9–0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–0,2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–0,067</w:t>
            </w:r>
          </w:p>
        </w:tc>
      </w:tr>
      <w:tr>
        <w:trPr>
          <w:trHeight w:val="189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–0,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–0,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–0,2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–0,077</w:t>
            </w:r>
          </w:p>
        </w:tc>
      </w:tr>
      <w:tr>
        <w:trPr>
          <w:trHeight w:val="14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–0,3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–0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6–0,2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–0,090</w:t>
            </w:r>
          </w:p>
        </w:tc>
      </w:tr>
      <w:tr>
        <w:trPr>
          <w:trHeight w:val="11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–0,2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–0,1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–0,2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–0,100</w:t>
            </w:r>
          </w:p>
        </w:tc>
      </w:tr>
      <w:tr>
        <w:trPr>
          <w:trHeight w:val="8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6–0,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–0,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–0,3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–0,107</w:t>
            </w:r>
          </w:p>
        </w:tc>
      </w:tr>
      <w:tr>
        <w:trPr>
          <w:trHeight w:val="5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–0,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–0,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–0,3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–0,127</w:t>
            </w:r>
          </w:p>
        </w:tc>
      </w:tr>
      <w:tr>
        <w:trPr>
          <w:trHeight w:val="5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–0,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–0,0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6–0,4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–0,140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Сравнение значений из табл. 1.1 и 1.2 показывает, что величины активных сопротивлений, определенные по (1.9), близки к диапазону справочных данных, что позволяет говорить об адекватности полученных результатов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Что же касается значений индуктивности жил кабелей, то в </w:t>
      </w:r>
      <w:r>
        <w:rPr>
          <w:sz w:val="28"/>
          <w:szCs w:val="28"/>
        </w:rPr>
        <w:t>справочной литературе приведены только величины индуктивных сопротивлений прямой последовательности (рабочие) кабелей 6–10 кВ, по которым определена удельная индуктивность (в мГн/км) в табл. 1.2. Сравнение табл. 1.1 и 1.2 показывает, что разброс каталожных значений по разным источникам и различие расчетных и усредненных значений индуктивных параметров достигает 10 %, а емкостных – еще более. В то же время в соответствии с требованиями нормативных документов [20] определение емкостных токов при ОЗЗ и настройка ДГР должны выполняться с точностью в 5 %. Поэтому разработанный алгоритм может служить основой для повышения точности решения этих задач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наличии уточненных параметров трехфазные кабельные линии моделируются уравнениями (1.2) в фазных координатах в дифференциальной и дискретной форме. Для получения уравнений кабельной линии в дискретной форме выше было принято решение использовать формулы второго порядка неявного метода Гира (формулы Шихмана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этого выполнено обобщение известных [21] формул Шихмана (непосредственно в виде (1.1) применимых только к двухполюсным элементам) на трехфазные многополюсные элементы. В форме, применимой к трехфазному многополюснику, соответствующему кабельной линии,</w:t>
      </w:r>
    </w:p>
    <w:p>
      <w:pPr>
        <w:pStyle w:val="21"/>
        <w:spacing w:lineRule="auto" w:line="360"/>
        <w:ind w:right="-2" w:hanging="0"/>
        <w:jc w:val="right"/>
        <w:rPr/>
      </w:pPr>
      <w:r>
        <w:rPr>
          <w:szCs w:val="28"/>
        </w:rPr>
        <w:drawing>
          <wp:inline distT="0" distB="0" distL="0" distR="0">
            <wp:extent cx="3020695" cy="8166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1.15)</w:t>
      </w:r>
    </w:p>
    <w:p>
      <w:pPr>
        <w:pStyle w:val="21"/>
        <w:spacing w:lineRule="auto" w:line="360"/>
        <w:ind w:right="-2" w:hanging="0"/>
        <w:rPr>
          <w:szCs w:val="28"/>
        </w:rPr>
      </w:pPr>
      <w:r>
        <w:rPr/>
        <w:t>векторы токов и напряжений на входах трехфазных многополюсников [</w:t>
      </w:r>
      <w:r>
        <w:rPr>
          <w:i/>
        </w:rPr>
        <w:t>i</w:t>
      </w:r>
      <w:r>
        <w:rPr>
          <w:i/>
          <w:vertAlign w:val="subscript"/>
        </w:rPr>
        <w:t>L</w:t>
      </w:r>
      <w:r>
        <w:rPr/>
        <w:t>], [</w:t>
      </w:r>
      <w:r>
        <w:rPr>
          <w:i/>
        </w:rPr>
        <w:t>U</w:t>
      </w:r>
      <w:r>
        <w:rPr>
          <w:i/>
          <w:vertAlign w:val="subscript"/>
        </w:rPr>
        <w:t>C</w:t>
      </w:r>
      <w:r>
        <w:rPr/>
        <w:t>] и их производных должны быть получены решением матричных уравнений (1.1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перехода к дискретной форме уравнения (1.1) выражаются относительно производных и подставляются в формулы (1.15):</w:t>
      </w:r>
    </w:p>
    <w:p>
      <w:pPr>
        <w:pStyle w:val="21"/>
        <w:spacing w:lineRule="auto" w:line="360"/>
        <w:ind w:right="-2" w:hanging="0"/>
        <w:jc w:val="right"/>
        <w:rPr/>
      </w:pPr>
      <w:r>
        <w:rPr>
          <w:szCs w:val="28"/>
        </w:rPr>
        <w:drawing>
          <wp:inline distT="0" distB="0" distL="0" distR="0">
            <wp:extent cx="4330065" cy="824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     (1.16)</w:t>
      </w:r>
    </w:p>
    <w:p>
      <w:pPr>
        <w:pStyle w:val="21"/>
        <w:spacing w:lineRule="auto" w:line="360"/>
        <w:ind w:right="-2" w:firstLine="709"/>
        <w:rPr/>
      </w:pPr>
      <w:r>
        <w:rPr>
          <w:szCs w:val="28"/>
        </w:rPr>
        <w:t>Уравнени</w:t>
      </w:r>
      <w:r>
        <w:rPr/>
        <w:t>я (1.16) разрешаются относительно [</w:t>
      </w:r>
      <w:r>
        <w:rPr>
          <w:i/>
        </w:rPr>
        <w:t>i</w:t>
      </w:r>
      <w:r>
        <w:rPr>
          <w:i/>
          <w:vertAlign w:val="subscript"/>
        </w:rPr>
        <w:t>L</w:t>
      </w:r>
      <w:r>
        <w:rPr/>
        <w:t>]</w:t>
      </w:r>
      <w:r>
        <w:rPr>
          <w:vertAlign w:val="superscript"/>
        </w:rPr>
        <w:t>(k+1)</w:t>
      </w:r>
      <w:r>
        <w:rPr/>
        <w:t xml:space="preserve"> и [</w:t>
      </w:r>
      <w:r>
        <w:rPr>
          <w:i/>
        </w:rPr>
        <w:t>i</w:t>
      </w:r>
      <w:r>
        <w:rPr>
          <w:i/>
          <w:vertAlign w:val="subscript"/>
        </w:rPr>
        <w:t>C</w:t>
      </w:r>
      <w:r>
        <w:rPr/>
        <w:t>]</w:t>
      </w:r>
      <w:r>
        <w:rPr>
          <w:vertAlign w:val="superscript"/>
        </w:rPr>
        <w:t>(k+1)</w:t>
      </w:r>
      <w:r>
        <w:rPr/>
        <w:t>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140200" cy="889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737100" cy="939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824095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После преобразования выражений уравнения принимают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621655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7)</w:t>
      </w:r>
    </w:p>
    <w:p>
      <w:pPr>
        <w:pStyle w:val="21"/>
        <w:spacing w:lineRule="auto" w:line="360"/>
        <w:ind w:right="-2" w:firstLine="709"/>
        <w:rPr/>
      </w:pPr>
      <w:r>
        <w:rPr/>
        <w:t>Полученные уравнения (1.17) являются дискретной математической моделью трехфазной линии.</w:t>
      </w:r>
    </w:p>
    <w:p>
      <w:pPr>
        <w:pStyle w:val="21"/>
        <w:spacing w:lineRule="auto" w:line="360"/>
        <w:ind w:right="-2" w:firstLine="709"/>
        <w:rPr/>
      </w:pPr>
      <w:r>
        <w:rPr/>
      </w:r>
      <w:r>
        <w:br w:type="page"/>
      </w:r>
    </w:p>
    <w:p>
      <w:pPr>
        <w:pStyle w:val="21"/>
        <w:spacing w:lineRule="auto" w:line="360"/>
        <w:ind w:right="-2" w:hanging="0"/>
        <w:jc w:val="center"/>
        <w:rPr>
          <w:caps/>
        </w:rPr>
      </w:pPr>
      <w:r>
        <w:rPr>
          <w:b/>
          <w:caps/>
        </w:rPr>
        <w:t>2 Математическая модель силового трансформатора</w:t>
      </w:r>
    </w:p>
    <w:p>
      <w:pPr>
        <w:pStyle w:val="21"/>
        <w:spacing w:lineRule="auto" w:line="360"/>
        <w:ind w:right="-2" w:firstLine="709"/>
        <w:rPr>
          <w:caps/>
        </w:rPr>
      </w:pPr>
      <w:r>
        <w:rPr>
          <w:caps/>
        </w:rPr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уравнений трехфазных трансформаторов как системы обмоток, связанных взаимоиндукцией, принята методика [22]. При известных индуктивностях (собственных и взаимных) обмоток фаз уравнения переходных процессов в силовом трансформаторе в дифференциальной форме содержат две группы уравнений [23, 24]:</w:t>
      </w:r>
    </w:p>
    <w:p>
      <w:pPr>
        <w:pStyle w:val="21"/>
        <w:spacing w:lineRule="auto" w:line="360"/>
        <w:ind w:right="-2" w:firstLine="709"/>
        <w:rPr/>
      </w:pPr>
      <w:r>
        <w:rPr/>
        <w:t>1) уравнения электромагнитных связей между обмотками (без учета схемы соединения)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422900" cy="142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(2.1)</w:t>
      </w:r>
    </w:p>
    <w:p>
      <w:pPr>
        <w:pStyle w:val="21"/>
        <w:spacing w:lineRule="auto" w:line="360"/>
        <w:ind w:right="-2" w:firstLine="709"/>
        <w:rPr/>
      </w:pPr>
      <w:r>
        <w:rPr/>
        <w:t>2) уравнения электрических соединений обмоток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3568700" cy="143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2)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2.2) записаны в предположении, что первая обмотка трансформатора соединена в треугольник, а вторая – в звезду.</w:t>
      </w:r>
    </w:p>
    <w:p>
      <w:pPr>
        <w:pStyle w:val="21"/>
        <w:spacing w:lineRule="auto" w:line="360"/>
        <w:ind w:right="-2" w:firstLine="709"/>
        <w:rPr/>
      </w:pPr>
      <w:r>
        <w:rPr/>
        <w:t>Если ввести обозначения для напряжений и токов обмоток фаз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3213100" cy="711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и параметров обмоток трансформатора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677410" cy="1414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right="-2" w:hanging="0"/>
        <w:jc w:val="both"/>
        <w:rPr/>
      </w:pPr>
      <w:r>
        <w:rPr>
          <w:sz w:val="28"/>
          <w:lang w:val="ru-RU"/>
        </w:rPr>
        <w:t>то уравнения электромагнитных связей между обмотками фаз трехфазного трансформатора можно представить в более компактном вид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2505710" cy="486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2.3)</w:t>
      </w:r>
    </w:p>
    <w:p>
      <w:pPr>
        <w:pStyle w:val="21"/>
        <w:spacing w:lineRule="auto" w:line="360"/>
        <w:ind w:right="-2" w:firstLine="709"/>
        <w:rPr/>
      </w:pPr>
      <w:r>
        <w:rPr/>
        <w:t>Формула Шихмана, обобщенная для многополюсника, соответствующего трехфазному трансформатору, имеет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3086100" cy="514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4)</w:t>
      </w:r>
    </w:p>
    <w:p>
      <w:pPr>
        <w:pStyle w:val="21"/>
        <w:spacing w:lineRule="auto" w:line="360"/>
        <w:ind w:right="-2" w:firstLine="709"/>
        <w:rPr/>
      </w:pPr>
      <w:r>
        <w:rPr/>
        <w:t>Для перехода к дискретной форме из уравнений (2.3) определяются производные, подставляются в формулы (2.4)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561330" cy="496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5)</w:t>
      </w:r>
    </w:p>
    <w:p>
      <w:pPr>
        <w:pStyle w:val="21"/>
        <w:spacing w:lineRule="auto" w:line="360"/>
        <w:ind w:right="-2" w:hanging="0"/>
        <w:rPr/>
      </w:pPr>
      <w:r>
        <w:rPr/>
        <w:t>и уравнения (2.5) выражаются относительно вектора [</w:t>
      </w:r>
      <w:r>
        <w:rPr>
          <w:i/>
        </w:rPr>
        <w:t>j</w:t>
      </w:r>
      <w:r>
        <w:rPr/>
        <w:t>]</w:t>
      </w:r>
      <w:r>
        <w:rPr>
          <w:vertAlign w:val="superscript"/>
        </w:rPr>
        <w:t>(k+1)</w:t>
      </w:r>
      <w:r>
        <w:rPr/>
        <w:t>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043805" cy="1076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(2.6)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2.6) можно представить в более компактном вид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4351655" cy="510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.7)</w:t>
      </w:r>
    </w:p>
    <w:p>
      <w:pPr>
        <w:pStyle w:val="21"/>
        <w:spacing w:lineRule="auto" w:line="360"/>
        <w:ind w:right="-2" w:hanging="0"/>
        <w:rPr/>
      </w:pPr>
      <w:r>
        <w:rPr/>
        <w:t>или в развернутом вид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533390" cy="13754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2.8)</w:t>
      </w:r>
    </w:p>
    <w:p>
      <w:pPr>
        <w:pStyle w:val="21"/>
        <w:spacing w:lineRule="auto" w:line="360"/>
        <w:ind w:right="-2" w:hanging="0"/>
        <w:jc w:val="left"/>
        <w:rPr/>
      </w:pPr>
      <w:r>
        <w:rPr/>
        <w:drawing>
          <wp:inline distT="0" distB="0" distL="0" distR="0">
            <wp:extent cx="5825490" cy="13817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где смысл обозначений ясен из сопоставления матриц коэффициентов в (2.6), (2.7), (2.8).</w:t>
      </w:r>
    </w:p>
    <w:p>
      <w:pPr>
        <w:pStyle w:val="21"/>
        <w:spacing w:lineRule="auto" w:line="360"/>
        <w:ind w:right="-2" w:firstLine="709"/>
        <w:rPr/>
      </w:pPr>
      <w:r>
        <w:rPr/>
        <w:t>Для перехода от напряжений и токов обмоток (</w:t>
      </w:r>
      <w:r>
        <w:rPr>
          <w:i/>
        </w:rPr>
        <w:t>V</w:t>
      </w:r>
      <w:r>
        <w:rPr/>
        <w:t xml:space="preserve">, </w:t>
      </w:r>
      <w:r>
        <w:rPr>
          <w:i/>
        </w:rPr>
        <w:t>j</w:t>
      </w:r>
      <w:r>
        <w:rPr/>
        <w:t>) к значениям напряжений и токов на внешних зажимах трансформатора (</w:t>
      </w:r>
      <w:r>
        <w:rPr>
          <w:i/>
        </w:rPr>
        <w:t>U</w:t>
      </w:r>
      <w:r>
        <w:rPr/>
        <w:t xml:space="preserve">, </w:t>
      </w:r>
      <w:r>
        <w:rPr>
          <w:i/>
        </w:rPr>
        <w:t>i</w:t>
      </w:r>
      <w:r>
        <w:rPr/>
        <w:t>), надо учесть уравнения трансформатора (2.2).</w:t>
      </w:r>
    </w:p>
    <w:p>
      <w:pPr>
        <w:pStyle w:val="21"/>
        <w:spacing w:lineRule="auto" w:line="360"/>
        <w:ind w:right="-2" w:firstLine="709"/>
        <w:rPr/>
      </w:pPr>
      <w:r>
        <w:rPr/>
        <w:t>Токи [</w:t>
      </w:r>
      <w:r>
        <w:rPr>
          <w:i/>
        </w:rPr>
        <w:t>j</w:t>
      </w:r>
      <w:r>
        <w:rPr>
          <w:vertAlign w:val="subscript"/>
        </w:rPr>
        <w:t>1</w:t>
      </w:r>
      <w:r>
        <w:rPr/>
        <w:t>] выражаются через токи [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] с помощью следующих уравнений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1831975" cy="7188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.9)</w:t>
      </w:r>
    </w:p>
    <w:p>
      <w:pPr>
        <w:pStyle w:val="21"/>
        <w:spacing w:lineRule="auto" w:line="360"/>
        <w:ind w:right="-2" w:firstLine="709"/>
        <w:rPr/>
      </w:pPr>
      <w:r>
        <w:rPr/>
        <w:t>С учетом соотношений (2.9) дискретные уравнения силового двухобмоточного трансформатора со схемой соединения обмоток Δ/Y-11 для интегрирования методом Гира второго порядка имеют вид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5702300" cy="222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744085" cy="22155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или, в компактной записи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4415155" cy="510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.10)</w:t>
      </w:r>
    </w:p>
    <w:p>
      <w:pPr>
        <w:pStyle w:val="21"/>
        <w:spacing w:lineRule="auto" w:line="360"/>
        <w:ind w:right="-2" w:firstLine="709"/>
        <w:rPr/>
      </w:pPr>
      <w:r>
        <w:rPr/>
        <w:t>Полученная с использованием формулы второго порядка неявного метода Гира дискретная математическая модель силовых трехфазных двухобмоточных трансформаторов (2.10) позволяет определять значения токов в обмотках трансформатора на очередном шаге численного интегрирования по значениям токов и напряжений, найденным на предыдущих шагах.</w:t>
      </w:r>
      <w:r>
        <w:br w:type="page"/>
      </w:r>
    </w:p>
    <w:p>
      <w:pPr>
        <w:pStyle w:val="21"/>
        <w:spacing w:lineRule="auto" w:line="360"/>
        <w:ind w:right="-2" w:hanging="0"/>
        <w:jc w:val="center"/>
        <w:rPr>
          <w:b/>
          <w:b/>
          <w:caps/>
        </w:rPr>
      </w:pPr>
      <w:r>
        <w:rPr>
          <w:b/>
          <w:caps/>
        </w:rPr>
        <w:t>3 Модели статических элементов узлов нагрузки сети</w:t>
      </w:r>
    </w:p>
    <w:p>
      <w:pPr>
        <w:pStyle w:val="TextBody"/>
        <w:spacing w:lineRule="auto" w:line="360"/>
        <w:ind w:right="-2"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spacing w:lineRule="auto" w:line="360"/>
        <w:ind w:right="-2" w:firstLine="709"/>
        <w:rPr/>
      </w:pPr>
      <w:r>
        <w:rPr>
          <w:sz w:val="28"/>
        </w:rPr>
        <w:t xml:space="preserve">В состав узлов нагрузки могут входить статические элементы как индуктивного, так и емкостного характера. </w:t>
      </w:r>
      <w:r>
        <w:rPr>
          <w:sz w:val="28"/>
          <w:szCs w:val="28"/>
        </w:rPr>
        <w:t>Как индуктивные (реакторы, индуктивные нагрузки), так и емкостные элементы (батареи статических конденсаторов) могут иметь разные схемы соединения фаз (“звезда” с заземленной или изолированной нейтралью, “треугольник”).</w:t>
      </w:r>
    </w:p>
    <w:p>
      <w:pPr>
        <w:pStyle w:val="21"/>
        <w:spacing w:lineRule="auto" w:line="360"/>
        <w:ind w:right="-2" w:firstLine="709"/>
        <w:rPr/>
      </w:pPr>
      <w:r>
        <w:rPr/>
        <w:t>Для формирования уравнений этих элементов необходимо различать две группы переменных: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внутренние напряжения и токи фаз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внешние напряжения и токи на внешних выводах элемента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spacing w:lineRule="auto" w:line="360"/>
        <w:ind w:right="-2" w:hanging="0"/>
        <w:rPr/>
      </w:pPr>
      <w:r>
        <w:rPr/>
        <w:t>и две группы уравнений: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уравнения, отражающие связи между внутренними переменными (напряжениями и токами фаз) при отсутствии каких-либо электрических соединений между ними.</w:t>
      </w:r>
    </w:p>
    <w:p>
      <w:pPr>
        <w:pStyle w:val="21"/>
        <w:spacing w:lineRule="auto" w:line="360"/>
        <w:ind w:right="-2" w:firstLine="709"/>
        <w:rPr/>
      </w:pPr>
      <w:r>
        <w:rPr/>
        <w:t>Для трехфазного индуктивного элемента эти уравнения отражают электромагнитные связи фаз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.1)</w:t>
      </w:r>
    </w:p>
    <w:p>
      <w:pPr>
        <w:pStyle w:val="21"/>
        <w:spacing w:lineRule="auto" w:line="360"/>
        <w:ind w:right="-2" w:hanging="0"/>
        <w:rPr/>
      </w:pPr>
      <w:r>
        <w:rPr/>
        <w:t>а для емкостного – электростатические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>;</w:t>
        <w:tab/>
        <w:tab/>
        <w:tab/>
        <w:t>(3.2)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уравнения связи между внутренними и внешними переменными, отражающие соединения фаз. При соединении фаз в “звезду” с заземленной нейтралью, “треугольник”, “звезду” с изолированной нейтралью эти уравнения имеют, соответственно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.3)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3.4)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  <m:e/>
            </m:d>
          </m:e>
          <m:e/>
        </m:eqArr>
      </m:oMath>
      <w:r>
        <w:rPr/>
        <w:tab/>
        <w:tab/>
        <w:tab/>
        <w:t>(3.5)</w:t>
      </w:r>
    </w:p>
    <w:p>
      <w:pPr>
        <w:pStyle w:val="21"/>
        <w:spacing w:lineRule="auto" w:line="360"/>
        <w:ind w:right="-2" w:firstLine="709"/>
        <w:rPr/>
      </w:pPr>
      <w:r>
        <w:rPr/>
        <w:t>Для использования в моделях, ориентированных на применение неявных методов численного интегрирования, компонентные уравнения (3.1) и (3.2) должны быть представлены в дискретной форме. Если для матриц параметров принять обозначения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object w:dxaOrig="8800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2.2pt;height:55.45pt" filled="f" o:ole="">
            <v:imagedata r:id="rId50" o:title=""/>
          </v:shape>
          <o:OLEObject Type="Embed" ProgID="" ShapeID="ole_rId49" DrawAspect="Content" ObjectID="_1482336447" r:id="rId49"/>
        </w:object>
      </w:r>
      <w:r>
        <w:rPr/>
        <w:t>,</w:t>
      </w:r>
    </w:p>
    <w:p>
      <w:pPr>
        <w:pStyle w:val="21"/>
        <w:spacing w:lineRule="auto" w:line="360"/>
        <w:ind w:right="-2" w:hanging="0"/>
        <w:rPr/>
      </w:pPr>
      <w:r>
        <w:rPr/>
        <w:t>то для компонентных уравнений индуктивного элемента (3.1) можно перейти к более краткой записи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>,</w:t>
        <w:tab/>
        <w:tab/>
        <w:tab/>
        <w:tab/>
        <w:tab/>
        <w:t>(3.6)</w:t>
      </w:r>
    </w:p>
    <w:p>
      <w:pPr>
        <w:pStyle w:val="21"/>
        <w:spacing w:lineRule="auto" w:line="360"/>
        <w:ind w:right="-2" w:hanging="0"/>
        <w:rPr/>
      </w:pPr>
      <w:r>
        <w:rPr/>
        <w:t>представить их в форме Коши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>,</w:t>
        <w:tab/>
        <w:tab/>
        <w:tab/>
        <w:tab/>
        <w:t>(3.7)</w:t>
      </w:r>
    </w:p>
    <w:p>
      <w:pPr>
        <w:pStyle w:val="21"/>
        <w:spacing w:lineRule="auto" w:line="360"/>
        <w:ind w:right="-2" w:hanging="0"/>
        <w:rPr/>
      </w:pPr>
      <w:r>
        <w:rPr/>
        <w:t>а затем выполнить их алгебраизацию, используя формулу второго порядка неявного метода Гира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  <w:tab/>
        <w:tab/>
        <w:tab/>
        <w:t>(3.8)</w:t>
      </w:r>
    </w:p>
    <w:p>
      <w:pPr>
        <w:pStyle w:val="21"/>
        <w:spacing w:lineRule="auto" w:line="360"/>
        <w:ind w:right="-2" w:firstLine="709"/>
        <w:rPr/>
      </w:pPr>
      <w:r>
        <w:rPr/>
        <w:t>Подставив в (3.8) выражение для производной (3.7) и разрешив его относительно токов фаз, получим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</w:r>
    </w:p>
    <w:p>
      <w:pPr>
        <w:pStyle w:val="21"/>
        <w:spacing w:lineRule="auto" w:line="360"/>
        <w:ind w:right="-2" w:hanging="0"/>
        <w:rPr/>
      </w:pPr>
      <w:r>
        <w:rPr/>
        <w:t>или, в более краткой форме,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  <w:tab/>
        <w:tab/>
        <w:tab/>
        <w:t>(3.9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/>
        <w:object w:dxaOrig="4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.3pt;height:20.3pt" filled="f" o:ole="">
            <v:imagedata r:id="rId52" o:title=""/>
          </v:shape>
          <o:OLEObject Type="Embed" ProgID="" ShapeID="ole_rId51" DrawAspect="Content" ObjectID="_870075264" r:id="rId51"/>
        </w:objec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– матрицы, определяемые параметрами реакторов;</w:t>
      </w:r>
    </w:p>
    <w:p>
      <w:pPr>
        <w:pStyle w:val="21"/>
        <w:spacing w:lineRule="auto" w:line="360"/>
        <w:ind w:right="-2" w:firstLine="426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– векторы, зависящие от токов на предыдущих шагах интегрирования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3.9) представляют собой аппроксимацию дифференциальных уравнений (3.6) разностными уравнениями.</w:t>
      </w:r>
    </w:p>
    <w:p>
      <w:pPr>
        <w:pStyle w:val="21"/>
        <w:spacing w:lineRule="auto" w:line="360"/>
        <w:ind w:right="-2" w:firstLine="709"/>
        <w:rPr/>
      </w:pPr>
      <w:r>
        <w:rPr/>
        <w:t>Конечно-разностная аппроксимация уравнений емкостного элемента выполняется аналогично. Для получения дискретной модели в фазных координатах компонентные уравнения трехфазного емкостного элемента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ab/>
        <w:tab/>
        <w:tab/>
        <w:tab/>
        <w:tab/>
        <w:t>(3.10)</w:t>
      </w:r>
    </w:p>
    <w:p>
      <w:pPr>
        <w:pStyle w:val="21"/>
        <w:spacing w:lineRule="auto" w:line="360"/>
        <w:ind w:right="-2" w:hanging="0"/>
        <w:rPr/>
      </w:pPr>
      <w:r>
        <w:rPr/>
        <w:t>также необходимо представить в форме Коши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>,</w:t>
        <w:tab/>
        <w:tab/>
        <w:tab/>
        <w:tab/>
        <w:t>(3.11)</w:t>
      </w:r>
    </w:p>
    <w:p>
      <w:pPr>
        <w:pStyle w:val="21"/>
        <w:spacing w:lineRule="auto" w:line="360"/>
        <w:ind w:right="-2" w:hanging="0"/>
        <w:rPr/>
      </w:pPr>
      <w:r>
        <w:rPr/>
        <w:t>перейти к конечно-разностным уравнениям, используя формулу второго порядка неявного метода Гира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object w:dxaOrig="46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1.3pt;height:31.45pt" filled="f" o:ole="">
            <v:imagedata r:id="rId54" o:title=""/>
          </v:shape>
          <o:OLEObject Type="Embed" ProgID="" ShapeID="ole_rId53" DrawAspect="Content" ObjectID="_1533461674" r:id="rId53"/>
        </w:object>
      </w:r>
      <w:r>
        <w:rPr/>
        <w:tab/>
        <w:tab/>
        <w:tab/>
        <w:t>(3.12)</w:t>
      </w:r>
    </w:p>
    <w:p>
      <w:pPr>
        <w:pStyle w:val="21"/>
        <w:spacing w:lineRule="auto" w:line="360"/>
        <w:ind w:right="-2" w:hanging="0"/>
        <w:rPr/>
      </w:pPr>
      <w:r>
        <w:rPr/>
        <w:t>подставить в (3.12) выражение для производной (3.11) и разрешить его относительно токов фаз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object w:dxaOrig="6420" w:dyaOrig="11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9.7pt;height:58.2pt" filled="f" o:ole="">
            <v:imagedata r:id="rId56" o:title=""/>
          </v:shape>
          <o:OLEObject Type="Embed" ProgID="" ShapeID="ole_rId55" DrawAspect="Content" ObjectID="_2128391045" r:id="rId55"/>
        </w:object>
      </w:r>
      <w:r>
        <w:rPr/>
        <w:tab/>
        <w:tab/>
        <w:t>(3.13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– матрицы коэффициентов, определяемые параметрами емкостного элемента;</w:t>
      </w:r>
    </w:p>
    <w:p>
      <w:pPr>
        <w:pStyle w:val="21"/>
        <w:spacing w:lineRule="auto" w:line="360"/>
        <w:ind w:right="-2" w:firstLine="426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– </w:t>
      </w:r>
      <w:r>
        <w:rPr/>
        <w:t>векторы, зависящие от напряжений на предыдущих шагах интегрирования.</w:t>
      </w:r>
    </w:p>
    <w:p>
      <w:pPr>
        <w:pStyle w:val="21"/>
        <w:spacing w:lineRule="auto" w:line="360"/>
        <w:ind w:right="-2" w:firstLine="709"/>
        <w:rPr/>
      </w:pPr>
      <w:r>
        <w:rPr/>
        <w:t>С использованием компонентных (3.9), (3.13) и топологических (3.3)–(3.5) уравнений могут быть получены уравнения трехфазных индуктивных и емкостных статических элементов в дифференциальной и дискретной форме, отражающие электромагнитные, электростатические и электрические связи.</w:t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моделей индуктивных и емкостных элементов с глухозаземленной нейтралью использованы компонентные уравнения (3.9), (3.13) и топологические (3.3).</w:t>
      </w:r>
    </w:p>
    <w:p>
      <w:pPr>
        <w:pStyle w:val="21"/>
        <w:spacing w:lineRule="auto" w:line="360"/>
        <w:ind w:right="-2" w:firstLine="709"/>
        <w:rPr/>
      </w:pPr>
      <w:r>
        <w:rPr/>
        <w:t>Так как соединению в “звезду” соответствуют единичные матрицы соединений в (3.3), то внешние и внутренние переменные одинаковы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.</w:t>
      </w:r>
    </w:p>
    <w:p>
      <w:pPr>
        <w:pStyle w:val="21"/>
        <w:spacing w:lineRule="auto" w:line="360"/>
        <w:ind w:right="-2" w:firstLine="709"/>
        <w:rPr/>
      </w:pPr>
      <w:r>
        <w:rPr/>
        <w:t>Дискретные уравнения индуктивных и емкостных элементов с глухозаземленной нейтралью получаются из уравнений (3.9), (3.13) простой заменой внутренних переменных на внешни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  <w:tab/>
        <w:tab/>
        <w:tab/>
        <w:t>(3.14)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  <w:tab/>
        <w:tab/>
        <w:tab/>
        <w:t>(3.15)</w:t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моделей индуктивных и емкостных элементов с изолированной нейтралью использованы те же компонентные уравнения (3.9), (3.13), а в топологических уравнениях (3.5) появляются элементы, отражающие наличие изолированной нейтрали. К независимым переменным добавляется напряжение незаземленной нейтрали обмоток, соединенных в “звезду”.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Для получения уравнений относительно внешних токов и напряжений необходимо исключить напряжение нейтрали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>. Для этого токи в обмотках индуктивного элемента из уравнений (3.9) нужно подставить в последнее из топологических уравнений (3.5) для токов и учесть топологические уравнения для напряжений.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Тогда 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1"/>
        <w:spacing w:lineRule="auto" w:line="360"/>
        <w:ind w:right="-2" w:firstLine="709"/>
        <w:rPr/>
      </w:pPr>
      <w:r>
        <w:rPr/>
        <w:t xml:space="preserve">Выраж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21"/>
        <w:spacing w:lineRule="auto" w:line="360"/>
        <w:ind w:right="-2" w:firstLine="709"/>
        <w:rPr/>
      </w:pPr>
      <w:r>
        <w:rPr/>
        <w:t xml:space="preserve">При  </w:t>
      </w:r>
      <w:r>
        <w:rPr>
          <w:i/>
          <w:iCs/>
        </w:rPr>
        <w:t>у</w:t>
      </w:r>
      <w:r>
        <w:rPr>
          <w:i/>
          <w:iCs/>
          <w:vertAlign w:val="subscript"/>
        </w:rPr>
        <w:t>А</w:t>
      </w:r>
      <w:r>
        <w:rPr/>
        <w:t xml:space="preserve"> = </w:t>
      </w:r>
      <w:r>
        <w:rPr>
          <w:i/>
          <w:iCs/>
        </w:rPr>
        <w:t>у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у</w:t>
      </w:r>
      <w:r>
        <w:rPr>
          <w:i/>
          <w:iCs/>
          <w:vertAlign w:val="subscript"/>
        </w:rPr>
        <w:t>С</w:t>
      </w:r>
      <w:r>
        <w:rPr/>
        <w:t xml:space="preserve"> = </w:t>
      </w:r>
      <w:r>
        <w:rPr>
          <w:i/>
          <w:iCs/>
        </w:rPr>
        <w:t>у</w:t>
      </w:r>
      <w:r>
        <w:rPr/>
        <w:t xml:space="preserve">,  </w:t>
      </w:r>
      <w:r>
        <w:rPr>
          <w:i/>
          <w:iCs/>
        </w:rPr>
        <w:t>а</w:t>
      </w:r>
      <w:r>
        <w:rPr>
          <w:i/>
          <w:iCs/>
          <w:vertAlign w:val="subscript"/>
        </w:rPr>
        <w:t>А</w:t>
      </w:r>
      <w:r>
        <w:rPr/>
        <w:t xml:space="preserve"> = </w:t>
      </w:r>
      <w:r>
        <w:rPr>
          <w:i/>
          <w:iCs/>
        </w:rPr>
        <w:t>а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а</w:t>
      </w:r>
      <w:r>
        <w:rPr>
          <w:i/>
          <w:iCs/>
          <w:vertAlign w:val="subscript"/>
        </w:rPr>
        <w:t>С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,  </w:t>
      </w:r>
      <w:r>
        <w:rPr>
          <w:i/>
          <w:iCs/>
        </w:rPr>
        <w:t>а′</w:t>
      </w:r>
      <w:r>
        <w:rPr>
          <w:i/>
          <w:iCs/>
          <w:vertAlign w:val="subscript"/>
        </w:rPr>
        <w:t>А</w:t>
      </w:r>
      <w:r>
        <w:rPr/>
        <w:t xml:space="preserve"> = </w:t>
      </w:r>
      <w:r>
        <w:rPr>
          <w:i/>
          <w:iCs/>
        </w:rPr>
        <w:t>а′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а′</w:t>
      </w:r>
      <w:r>
        <w:rPr>
          <w:i/>
          <w:iCs/>
          <w:vertAlign w:val="subscript"/>
        </w:rPr>
        <w:t>С</w:t>
      </w:r>
      <w:r>
        <w:rPr/>
        <w:t xml:space="preserve"> = </w:t>
      </w:r>
      <w:r>
        <w:rPr>
          <w:i/>
          <w:iCs/>
        </w:rPr>
        <w:t>а′</w:t>
      </w:r>
      <w:r>
        <w:rPr/>
        <w:t xml:space="preserve"> следует, что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>.    (3.16)</w:t>
      </w:r>
    </w:p>
    <w:p>
      <w:pPr>
        <w:pStyle w:val="21"/>
        <w:spacing w:lineRule="auto" w:line="360"/>
        <w:ind w:right="-2" w:firstLine="709"/>
        <w:rPr/>
      </w:pPr>
      <w:r>
        <w:rPr/>
        <w:t>Подставляя топологические уравнения для напряжений с учетом (3.16) в (3.9) и переходя к токам и напряжениям на внешних зажимах обмоток, получим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   (3.17)</w:t>
      </w:r>
    </w:p>
    <w:p>
      <w:pPr>
        <w:pStyle w:val="21"/>
        <w:spacing w:lineRule="auto" w:line="360"/>
        <w:ind w:right="-2" w:firstLine="709"/>
        <w:rPr/>
      </w:pPr>
      <w:r>
        <w:rPr/>
        <w:t>Полученные уравнения являются математической моделью трехфазного индуктивного элемента с изолированной нейтралью на шаге численного интегрирования дифференциальных уравнений переходных процессов неявным методом Гира второго порядка.</w:t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моделей индуктивных и емкостных элементов с соединением фаз в “треугольник” используем те же компонентные уравнения (3.9), (3.13) и топологические (3.4).</w:t>
      </w:r>
    </w:p>
    <w:p>
      <w:pPr>
        <w:pStyle w:val="21"/>
        <w:spacing w:lineRule="auto" w:line="360"/>
        <w:ind w:right="-2" w:firstLine="709"/>
        <w:rPr/>
      </w:pPr>
      <w:r>
        <w:rPr/>
        <w:t>Чтобы перейти к уравнениям, связывающим напряжения и токи на внешних зажимах элемента, необходимо учесть топологические уравнения. Сначала умножим уравнения (3.9) на матрицу соединений и учтем уравнения (3.4) для напряжений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  <w:t>Чтобы получить дискретные уравнения элемента в окончательном виде, нужно выразить токи на внешних зажимах. Из топологических уравнений для токов следует, что</w:t>
      </w:r>
    </w:p>
    <w:p>
      <w:pPr>
        <w:pStyle w:val="21"/>
        <w:spacing w:lineRule="auto" w:line="360"/>
        <w:ind w:right="-2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  <w:t>Учтем это соотношение:</w:t>
      </w:r>
    </w:p>
    <w:p>
      <w:pPr>
        <w:pStyle w:val="21"/>
        <w:spacing w:lineRule="auto" w:line="360"/>
        <w:ind w:right="-2" w:hanging="0"/>
        <w:jc w:val="right"/>
        <w:rPr/>
      </w:pPr>
      <w:r>
        <w:rPr>
          <w:szCs w:val="28"/>
        </w:rPr>
        <w:object w:dxaOrig="8100" w:dyaOrig="2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4.55pt;height:116.2pt" filled="f" o:ole="">
            <v:imagedata r:id="rId58" o:title=""/>
          </v:shape>
          <o:OLEObject Type="Embed" ProgID="" ShapeID="ole_rId57" DrawAspect="Content" ObjectID="_1706845958" r:id="rId57"/>
        </w:object>
      </w:r>
      <w:r>
        <w:rPr>
          <w:szCs w:val="28"/>
        </w:rPr>
        <w:tab/>
        <w:t>(3.18)</w:t>
      </w:r>
    </w:p>
    <w:p>
      <w:pPr>
        <w:pStyle w:val="TextBody"/>
        <w:spacing w:lineRule="auto" w:line="360"/>
        <w:ind w:right="-2" w:firstLine="709"/>
        <w:rPr/>
      </w:pPr>
      <w:r>
        <w:rPr>
          <w:sz w:val="28"/>
          <w:szCs w:val="28"/>
        </w:rPr>
        <w:t>Уравнения (3.18) получены путем аппроксимации исходных дифференциальных уравнений (3.9) разностными алгебраическими уравнениями. Они являются дискретной математической моделью трехфазного индуктивного элемента, фазы которого соединены в «треугольник», на шаге численного интегрирования неявным методом Гира второго порядка. Они позволяют вычислять напряжения и токи на выходных зажимах элемента на (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+1)-ом шаге интегрирования по напряжениям на этом же шаге и токам в обмотках на предыдущих шагах.</w:t>
      </w:r>
    </w:p>
    <w:p>
      <w:pPr>
        <w:pStyle w:val="TextBody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Моделирование средств ограничения емкостных токов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caps/>
          <w:sz w:val="28"/>
          <w:szCs w:val="28"/>
        </w:rPr>
        <w:t>и перенапряжений</w:t>
      </w:r>
    </w:p>
    <w:p>
      <w:pPr>
        <w:pStyle w:val="21"/>
        <w:spacing w:lineRule="auto" w:line="360"/>
        <w:ind w:right="-2" w:firstLine="709"/>
        <w:rPr>
          <w:b/>
          <w:b/>
        </w:rPr>
      </w:pPr>
      <w:r>
        <w:rPr>
          <w:b/>
        </w:rPr>
        <w:t>4.1 Резонансное и резистивное заземление нейтрали</w:t>
      </w:r>
    </w:p>
    <w:p>
      <w:pPr>
        <w:pStyle w:val="21"/>
        <w:spacing w:lineRule="auto" w:line="360"/>
        <w:ind w:right="-2" w:firstLine="709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right="-2" w:firstLine="709"/>
        <w:rPr/>
      </w:pPr>
      <w:r>
        <w:rPr/>
        <w:t>В настоящее время в электрических сетях 6–10 кВ широко используются средства компенсации тока замыкания на землю (как емкостного, так и активного), включаемые в специально создаваемую нейтраль сети. Кроме широко применяемых дугогасящих реакторов, например, в [6, 25] предлагается резистивное заземление нейтрали или совместное включение в нейтраль сети ДГР и резистора различных номиналов. Кроме того, в последние годы в практику эксплуатации широко внедряются ОПН. Для оценки эффективности применяемых средств ограничения токов и перенапряжений разработаны их математические модели.</w:t>
      </w:r>
    </w:p>
    <w:p>
      <w:pPr>
        <w:pStyle w:val="21"/>
        <w:spacing w:lineRule="auto" w:line="360"/>
        <w:ind w:right="-2" w:firstLine="709"/>
        <w:rPr/>
      </w:pPr>
      <w:r>
        <w:rPr/>
        <w:t>Для учета средств компенсации токов замыкания в разрабатываемой модели сетей 6–10 кВ предусмотрена модель трехфазного двухобмоточного трансформатора с резистором и (или) реактором в нейтрали. Первичная обмотка трансформатора соединена в звезду с выведенной нейтралью, заземленной через индуктивное и (или) активное сопротивления, а вторичная – в треугольник. За основу такой модели естественно принять математическую модель силового трансформатора и дополнить ее соотношениями, отражающими наличие в нейтрали реактора и (или) резистора.</w:t>
      </w:r>
    </w:p>
    <w:p>
      <w:pPr>
        <w:pStyle w:val="21"/>
        <w:spacing w:lineRule="auto" w:line="360"/>
        <w:ind w:right="-2" w:firstLine="709"/>
        <w:rPr/>
      </w:pPr>
      <w:r>
        <w:rPr/>
        <w:t>Для этого уравнения (2.1) должны быть дополнены соотношением, связывающим ток и напряжение в нейтрали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1282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1</w:t>
      </w:r>
      <w:r>
        <w:rPr/>
        <w:t>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 xml:space="preserve">, </w:t>
      </w:r>
      <w:r>
        <w:rPr>
          <w:i/>
          <w:iCs/>
        </w:rPr>
        <w:t>і</w:t>
      </w:r>
      <w:r>
        <w:rPr>
          <w:i/>
          <w:iCs/>
          <w:vertAlign w:val="subscript"/>
        </w:rPr>
        <w:t>N</w:t>
      </w:r>
      <w:r>
        <w:rPr/>
        <w:t>, – напряжение и ток в нейтрали трансформатора ДГР;</w:t>
      </w:r>
    </w:p>
    <w:p>
      <w:pPr>
        <w:pStyle w:val="21"/>
        <w:spacing w:lineRule="auto" w:line="360"/>
        <w:ind w:right="-2" w:firstLine="426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N</w:t>
      </w:r>
      <w:r>
        <w:rPr/>
        <w:t>,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N</w:t>
      </w:r>
      <w:r>
        <w:rPr/>
        <w:t xml:space="preserve">  – активное сопротивление и индуктивность нейтрали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</w:t>
      </w:r>
      <w:r>
        <w:rPr>
          <w:lang w:val="uk-UA"/>
        </w:rPr>
        <w:t>2</w:t>
      </w:r>
      <w:r>
        <w:rPr/>
        <w:t>.2), относящиеся к обмотке, соединенной в звезду, дополнены элементами, отражающими связи между токами и напряжениями обмоток и заземленной нейтрали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3733800" cy="16656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Чтобы получить дискретную модель трансформатора с матрицами коэффициентов унифицированного размера 3х3, необходимо исключить из уравнений напряжение и ток в нейтрали.</w:t>
      </w:r>
    </w:p>
    <w:p>
      <w:pPr>
        <w:pStyle w:val="21"/>
        <w:spacing w:lineRule="auto" w:line="360"/>
        <w:ind w:right="-2" w:firstLine="709"/>
        <w:rPr/>
      </w:pPr>
      <w:r>
        <w:rPr/>
        <w:t>Подставляя в (2.1) уравнения (2.2) с учетом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1</w:t>
      </w:r>
      <w:r>
        <w:rPr/>
        <w:t>), получим уравнения в фазных координатах, описывающие трехфазный двухобмоточный трансформатор со схемой соединения обмоток «звезда–треугольник» с включенными в нейтраль первичной обмотки активным (</w:t>
      </w:r>
      <w:r>
        <w:rPr>
          <w:i/>
        </w:rPr>
        <w:t>R</w:t>
      </w:r>
      <w:r>
        <w:rPr>
          <w:i/>
          <w:iCs/>
          <w:vertAlign w:val="subscript"/>
        </w:rPr>
        <w:t>N</w:t>
      </w:r>
      <w:r>
        <w:rPr/>
        <w:t>) и индуктивным (</w:t>
      </w:r>
      <w:r>
        <w:rPr>
          <w:i/>
        </w:rPr>
        <w:t>L</w:t>
      </w:r>
      <w:r>
        <w:rPr>
          <w:i/>
          <w:iCs/>
          <w:vertAlign w:val="subscript"/>
        </w:rPr>
        <w:t>N</w:t>
      </w:r>
      <w:r>
        <w:rPr/>
        <w:t>) сопротивлениями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5283200" cy="142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2540000" cy="711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right="-2" w:firstLine="709"/>
        <w:jc w:val="both"/>
        <w:rPr/>
      </w:pPr>
      <w:r>
        <w:rPr>
          <w:sz w:val="28"/>
          <w:lang w:val="ru-RU"/>
        </w:rPr>
        <w:t>Электромагнитные связи между обмотками фаз трансформатора можно представить в виде системы уравнений, аналогичной (2.3)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2505710" cy="486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</w:t>
      </w:r>
      <w:r>
        <w:rPr/>
        <w:t>)</w:t>
      </w:r>
    </w:p>
    <w:p>
      <w:pPr>
        <w:pStyle w:val="21"/>
        <w:spacing w:lineRule="auto" w:line="360"/>
        <w:ind w:right="-2" w:firstLine="709"/>
        <w:rPr/>
      </w:pPr>
      <w:r>
        <w:rPr/>
        <w:t>Эта система отличается от (2.</w:t>
      </w:r>
      <w:r>
        <w:rPr>
          <w:lang w:val="uk-UA"/>
        </w:rPr>
        <w:t>3</w:t>
      </w:r>
      <w:r>
        <w:rPr/>
        <w:t>) только значениями элементов блоков [</w:t>
      </w:r>
      <w:r>
        <w:rPr>
          <w:i/>
        </w:rPr>
        <w:t>L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, [</w:t>
      </w:r>
      <w:r>
        <w:rPr>
          <w:i/>
        </w:rPr>
        <w:t>r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: здесь эти матрицы не являются диагональными. Поэтому переход от дифференциальных уравнений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</w:t>
      </w:r>
      <w:r>
        <w:rPr/>
        <w:t>) к разностным алгебраическим может быть выполнен аналогично рассмотренной выше процедуре получения дискретной математической модели силового трансформатора, но с учетом отличий в структуре матриц [</w:t>
      </w:r>
      <w:r>
        <w:rPr>
          <w:i/>
        </w:rPr>
        <w:t>L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 и [</w:t>
      </w:r>
      <w:r>
        <w:rPr>
          <w:i/>
        </w:rPr>
        <w:t>r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</w:t>
      </w:r>
      <w:r>
        <w:rPr/>
        <w:t>) выражаются относительно производных, подставляются в формулы Гира (2.</w:t>
      </w:r>
      <w:r>
        <w:rPr>
          <w:lang w:val="uk-UA"/>
        </w:rPr>
        <w:t>4</w:t>
      </w:r>
      <w:r>
        <w:rPr/>
        <w:t>) и разрешаются относительно вектора [</w:t>
      </w:r>
      <w:r>
        <w:rPr>
          <w:i/>
        </w:rPr>
        <w:t>j</w:t>
      </w:r>
      <w:r>
        <w:rPr/>
        <w:t>]</w:t>
      </w:r>
      <w:r>
        <w:rPr>
          <w:vertAlign w:val="superscript"/>
        </w:rPr>
        <w:t>(k+1)</w:t>
      </w:r>
      <w:r>
        <w:rPr/>
        <w:t>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6071870" cy="10718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В результате получается система уравнений, аналогичная (2.</w:t>
      </w:r>
      <w:r>
        <w:rPr>
          <w:lang w:val="uk-UA"/>
        </w:rPr>
        <w:t>5</w:t>
      </w:r>
      <w:r>
        <w:rPr/>
        <w:t>), но отражающая наличие в нейтрали средств компенсации токов замыкания на землю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351655" cy="510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или, в развернутом виде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6264275" cy="1428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0285" cy="13258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Для перехода от напряжений и токов обмоток (</w:t>
      </w:r>
      <w:r>
        <w:rPr>
          <w:i/>
        </w:rPr>
        <w:t>V</w:t>
      </w:r>
      <w:r>
        <w:rPr/>
        <w:t xml:space="preserve">, </w:t>
      </w:r>
      <w:r>
        <w:rPr>
          <w:i/>
        </w:rPr>
        <w:t>j</w:t>
      </w:r>
      <w:r>
        <w:rPr/>
        <w:t>) к значениям напряжений и токов на внешних зажимах трансформатора (</w:t>
      </w:r>
      <w:r>
        <w:rPr>
          <w:i/>
        </w:rPr>
        <w:t>U</w:t>
      </w:r>
      <w:r>
        <w:rPr/>
        <w:t xml:space="preserve">, </w:t>
      </w:r>
      <w:r>
        <w:rPr>
          <w:i/>
        </w:rPr>
        <w:t>i</w:t>
      </w:r>
      <w:r>
        <w:rPr/>
        <w:t>), надо учесть схемы соединения обмоток двухобмоточного трансформатора. В результате получена дискретная модель трехфазного двухобмоточного трансформатора с сопротивлением в нейтрали с использованием формулы второго порядка неявного метода Гира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182110" cy="44792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4720" cy="222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Или в общем виде, аналогично силовому трансформатору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4415155" cy="5105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3</w:t>
      </w:r>
      <w:r>
        <w:rPr/>
        <w:t>)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3</w:t>
      </w:r>
      <w:r>
        <w:rPr/>
        <w:t xml:space="preserve">) имеют блоки унифицированных размеров 3х3, что облегчает процедуру включения их в модель сети, и позволяют отразить наличие в сети средств компенсации </w:t>
      </w:r>
      <w:r>
        <w:rPr>
          <w:szCs w:val="28"/>
        </w:rPr>
        <w:t>токов замыкания на землю.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Нелинейные ограничители перенапряжений</w:t>
      </w:r>
    </w:p>
    <w:p>
      <w:pPr>
        <w:pStyle w:val="TextBodyIndent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2" w:firstLine="709"/>
        <w:jc w:val="both"/>
        <w:rPr/>
      </w:pPr>
      <w:r>
        <w:rPr>
          <w:sz w:val="28"/>
          <w:szCs w:val="28"/>
        </w:rPr>
        <w:t xml:space="preserve">Для численного моделирования ОПН за основу взята типичная вольт-амперная характеристика, выполнена ее оцифровка, результаты которой приведены на рис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</w:p>
    <w:p>
      <w:pPr>
        <w:pStyle w:val="TextBodyIndent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635" cy="27216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-2" w:hanging="0"/>
        <w:jc w:val="center"/>
        <w:rPr/>
      </w:pPr>
      <w:r>
        <w:rPr>
          <w:szCs w:val="28"/>
        </w:rPr>
        <w:t xml:space="preserve">Рисунок.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1</w:t>
      </w:r>
      <w:r>
        <w:rPr>
          <w:szCs w:val="28"/>
        </w:rPr>
        <w:t xml:space="preserve"> – Вольт-амперная характеристика ОПН (логарифмическая шкала)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-2" w:firstLine="709"/>
        <w:rPr/>
      </w:pPr>
      <w:r>
        <w:rPr>
          <w:szCs w:val="28"/>
        </w:rPr>
        <w:t xml:space="preserve">Для удобства моделирования логарифмическая шкала (шкала токов) заменена линейной шкалой (рис.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2</w:t>
      </w:r>
      <w:r>
        <w:rPr>
          <w:szCs w:val="28"/>
        </w:rPr>
        <w:t>):</w:t>
      </w:r>
    </w:p>
    <w:p>
      <w:pPr>
        <w:pStyle w:val="21"/>
        <w:spacing w:lineRule="auto" w:line="360"/>
        <w:ind w:right="-2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18025" cy="29330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>
          <w:szCs w:val="28"/>
        </w:rPr>
        <w:t xml:space="preserve">Рисунок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2 –</w:t>
      </w:r>
      <w:r>
        <w:rPr>
          <w:szCs w:val="28"/>
        </w:rPr>
        <w:t xml:space="preserve"> Вольт-амперная характеристика ОПН (линейная шкала)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-2" w:firstLine="709"/>
        <w:rPr/>
      </w:pPr>
      <w:r>
        <w:rPr>
          <w:szCs w:val="28"/>
        </w:rPr>
        <w:t xml:space="preserve">Выполнена кусочно-линейная аппроксимация характеристики (рис.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2</w:t>
      </w:r>
      <w:r>
        <w:rPr>
          <w:szCs w:val="28"/>
        </w:rPr>
        <w:t>) 14-ю отрезками прямых лин</w:t>
      </w:r>
      <w:r>
        <w:rPr/>
        <w:t xml:space="preserve">ий, с достаточной точностью приближающих исходную зависимость (табл. 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1</w:t>
      </w:r>
      <w:r>
        <w:rPr/>
        <w:t>).</w:t>
      </w:r>
    </w:p>
    <w:p>
      <w:pPr>
        <w:pStyle w:val="21"/>
        <w:spacing w:lineRule="auto" w:line="360"/>
        <w:ind w:right="-2" w:firstLine="709"/>
        <w:rPr/>
      </w:pPr>
      <w:r>
        <w:rPr/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t xml:space="preserve">Таблица 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1 – </w:t>
      </w:r>
      <w:r>
        <w:rPr/>
        <w:t>Аппроксимированная вольт-амперная характеристика ОПН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8"/>
        <w:gridCol w:w="1190"/>
        <w:gridCol w:w="1215"/>
        <w:gridCol w:w="1201"/>
        <w:gridCol w:w="1201"/>
        <w:gridCol w:w="1200"/>
        <w:gridCol w:w="1225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, к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79∙10</w:t>
            </w:r>
            <w:r>
              <w:rPr>
                <w:sz w:val="27"/>
                <w:szCs w:val="27"/>
                <w:vertAlign w:val="superscript"/>
              </w:rPr>
              <w:t>-8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1∙10</w:t>
            </w:r>
            <w:r>
              <w:rPr>
                <w:sz w:val="27"/>
                <w:szCs w:val="27"/>
                <w:vertAlign w:val="superscript"/>
              </w:rPr>
              <w:t>-7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9∙10</w:t>
            </w:r>
            <w:r>
              <w:rPr>
                <w:sz w:val="27"/>
                <w:szCs w:val="27"/>
                <w:vertAlign w:val="superscript"/>
              </w:rPr>
              <w:t>-7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6∙10</w:t>
            </w:r>
            <w:r>
              <w:rPr>
                <w:sz w:val="27"/>
                <w:szCs w:val="27"/>
                <w:vertAlign w:val="superscript"/>
              </w:rPr>
              <w:t>-6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4∙10</w:t>
            </w:r>
            <w:r>
              <w:rPr>
                <w:sz w:val="27"/>
                <w:szCs w:val="27"/>
                <w:vertAlign w:val="superscript"/>
              </w:rPr>
              <w:t>-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2∙10</w:t>
            </w:r>
            <w:r>
              <w:rPr>
                <w:sz w:val="27"/>
                <w:szCs w:val="27"/>
                <w:vertAlign w:val="superscript"/>
              </w:rPr>
              <w:t>-4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8∙10</w:t>
            </w:r>
            <w:r>
              <w:rPr>
                <w:sz w:val="27"/>
                <w:szCs w:val="27"/>
                <w:vertAlign w:val="superscript"/>
              </w:rPr>
              <w:t>-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, отн. 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19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, к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367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4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1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9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, отн. 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9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84</w:t>
            </w:r>
          </w:p>
        </w:tc>
      </w:tr>
    </w:tbl>
    <w:p>
      <w:pPr>
        <w:pStyle w:val="21"/>
        <w:spacing w:lineRule="auto" w:line="360"/>
        <w:ind w:right="-2" w:firstLine="709"/>
        <w:rPr/>
      </w:pPr>
      <w:r>
        <w:rPr/>
      </w:r>
    </w:p>
    <w:p>
      <w:pPr>
        <w:pStyle w:val="21"/>
        <w:spacing w:lineRule="auto" w:line="360"/>
        <w:ind w:right="-2" w:firstLine="709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Решение задач эксплуатации применительно к современным системам электроснабжения может быть получено, как правило, с применением математических моделей и средств компьютерной техники. Возможности современных компьютеров позволяют переходить к более полным и точным моделям, учитывающим емкостные и индуктивные параметры элементов сети, нелинейные характеристики защитных аппаратов и другие факторы.</w:t>
      </w:r>
    </w:p>
    <w:p>
      <w:pPr>
        <w:pStyle w:val="Style6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диционно развиваемые методы исследования систем электроснабжения ориентированы на физические и аналоговые модели и имеют ряд ограничений: по составу и точности представления элементов, по схемам соединения элементов, по кругу решаемых задач, по возможностям развития.</w:t>
      </w:r>
    </w:p>
    <w:p>
      <w:pPr>
        <w:pStyle w:val="Style6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е модели электрических систем в переходных и установившихся режимах на основе уравнений в фазных координатах являются наиболее универсальными и обеспечивают решение широкого круга задач. Поэтому при разработке математических моделей многомашинных систем в переходных режимах целесообразно использовать уравнения в фазных координатах.</w:t>
      </w:r>
    </w:p>
    <w:p>
      <w:pPr>
        <w:pStyle w:val="21"/>
        <w:spacing w:lineRule="auto" w:line="360"/>
        <w:ind w:right="-1" w:firstLine="567"/>
        <w:rPr>
          <w:szCs w:val="28"/>
        </w:rPr>
      </w:pPr>
      <w:r>
        <w:rPr>
          <w:szCs w:val="28"/>
        </w:rPr>
        <w:t>Объемы и уровень сложности трехфазных распределительных сетей таковы, что при разработке математических моделей, соответствующих уровню сложности реальных электрических систем, их моделирование необходимо выполнять на макроуровне, т.е. рассматривать в качестве элементов не двухполюсные R, L, C - элементы, а трехфазные многополюсники (воздушные и кабельные линии, трансформаторы, источники и потребители электрической энергии).</w:t>
      </w:r>
    </w:p>
    <w:p>
      <w:pPr>
        <w:pStyle w:val="21"/>
        <w:spacing w:lineRule="auto" w:line="360"/>
        <w:ind w:right="-1" w:firstLine="567"/>
        <w:rPr>
          <w:szCs w:val="28"/>
        </w:rPr>
      </w:pPr>
      <w:r>
        <w:rPr>
          <w:szCs w:val="28"/>
        </w:rPr>
        <w:t>Использование узловых уравнений и дискретных математических моделей элементов при анализе переходных процессов обеспечивает снижение порядка системы дифференциальных уравнений и упрощение алгоритма их формирования по трехфазной расчетной схеме при наличии в ней как индуктивных, так и емкостных элементов. Кроме того, алгоритм формирования и решения разностных уравнений на шаге интегрирования оказывается таким же, как и при анализе стационарных режимов по узловым уравнениям.</w:t>
      </w:r>
    </w:p>
    <w:p>
      <w:pPr>
        <w:pStyle w:val="21"/>
        <w:spacing w:lineRule="auto" w:line="360"/>
        <w:ind w:right="-1" w:firstLine="567"/>
        <w:rPr>
          <w:szCs w:val="28"/>
        </w:rPr>
      </w:pPr>
      <w:r>
        <w:rPr>
          <w:szCs w:val="28"/>
        </w:rPr>
        <w:t>Разработанная математическая модель с использованием уравнений в фазных координатах на макроуровне и ее программная реализация позволяют достаточно полно и достоверно воспроизводить действительную картину физических явлений, сопровождающих электромагнитные переходные процессы в электрических сетях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  <w:sz w:val="28"/>
        </w:rPr>
        <w:t>ПЕРЕЧЕНЬ ССЫЛОК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0" w:name="_Ref298773347"/>
      <w:r>
        <w:rPr>
          <w:sz w:val="28"/>
          <w:szCs w:val="28"/>
        </w:rPr>
        <w:t>Лихачев Ф.А. Замыкания на землю в сетях с изолированной нейтралью и с компенсацией емкостных токов / Лихачев Ф.А. – М.: Энергия, 1971. – 152 с.</w:t>
      </w:r>
      <w:bookmarkEnd w:id="0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1" w:name="_Ref230401189"/>
      <w:r>
        <w:rPr>
          <w:sz w:val="28"/>
          <w:szCs w:val="28"/>
        </w:rPr>
        <w:t>Зархи И.М. Внутренние перенапряжения в сетях 6–35кВ / Зархи И.М., Мешков В.Н., Халилов Ф.Х. – Л.: Наука, 1986. – 128 с.</w:t>
      </w:r>
      <w:bookmarkEnd w:id="1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2" w:name="_Ref230401361"/>
      <w:r>
        <w:rPr>
          <w:sz w:val="28"/>
          <w:szCs w:val="28"/>
        </w:rPr>
        <w:t>Перенапряжения в сетях 6–35 кВ / Гиндуллин Ф.А., Гольдштейн В.Г., Дульзон А.А., Халилов Ф.Х. – М.: Энергоатомиздат, 1989. – 192 с.</w:t>
      </w:r>
      <w:bookmarkEnd w:id="2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3" w:name="_Ref230401210"/>
      <w:r>
        <w:rPr>
          <w:sz w:val="28"/>
          <w:szCs w:val="28"/>
        </w:rPr>
        <w:t>Половой И.Ф. Внутренние перенапряжения на электрооборудовании высокого и сверхвысокого напряжения / Половой И.Ф., Михайлов Ю.А., Халилов Ф.Х. – Л.: Энергоатомиздат, 1990. – 152 с.</w:t>
      </w:r>
      <w:bookmarkEnd w:id="3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4" w:name="_Ref230401322"/>
      <w:r>
        <w:rPr>
          <w:sz w:val="28"/>
          <w:szCs w:val="28"/>
        </w:rPr>
        <w:t>Назаров В.В. Защита электрических сетей от однофазных замыканий / Назаров В.В. – К.: Либідь, 1992. – 124 с.</w:t>
      </w:r>
      <w:bookmarkEnd w:id="4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5" w:name="_Ref230401370"/>
      <w:r>
        <w:rPr>
          <w:sz w:val="28"/>
          <w:szCs w:val="28"/>
        </w:rPr>
        <w:t>Мусиенко А.Г. Пути повышения надежности работы городских распределительных сетей напряжением 6–10 кВ / А.Г. Мусиенко, В.Ф. Сивокобыленко, М.П. Дергилев // Электрические сети и системы. – 2003. – № 3. – С. 18–26.</w:t>
      </w:r>
      <w:bookmarkStart w:id="6" w:name="_Ref230401575"/>
      <w:bookmarkEnd w:id="5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r>
        <w:rPr>
          <w:sz w:val="28"/>
          <w:szCs w:val="28"/>
        </w:rPr>
        <w:t>Дударев Л.Е. Проблемы защиты от замыканий на землю в сетях 6–35 кВ / Л.Е. Дударев, В.В. Зубков // Электричество. – 1979. – № 2. – С. 8–12.</w:t>
      </w:r>
      <w:bookmarkEnd w:id="6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7" w:name="_Ref230401757"/>
      <w:r>
        <w:rPr>
          <w:sz w:val="28"/>
          <w:szCs w:val="28"/>
        </w:rPr>
        <w:t>Назаров В.В. О режимах нейтрали сетей 6–35 кВ / В.В. Назаров // Промышленная энергетика. – 1993. – № 6. – С. 33–36.</w:t>
      </w:r>
      <w:bookmarkEnd w:id="7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8" w:name="_Ref230401719"/>
      <w:r>
        <w:rPr>
          <w:sz w:val="28"/>
          <w:szCs w:val="28"/>
        </w:rPr>
        <w:t>Долгополов А.Г. О режимах заземления нейтрали и защиты от замыканий на землю в сетях 6–35 кВ России / А.Г. Долгополов // Энергетик. – 2000. – № 2. – С. 24.</w:t>
      </w:r>
      <w:bookmarkEnd w:id="8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9" w:name="_Ref230401654"/>
      <w:r>
        <w:rPr>
          <w:sz w:val="28"/>
          <w:szCs w:val="28"/>
        </w:rPr>
        <w:t>Фельдман М.Л. Нужна ли компенсация емкостных токов? / М.Л. Фельдман // Энергетик. – 2001. – № 8. – С. 25.</w:t>
      </w:r>
      <w:bookmarkEnd w:id="9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0" w:name="_Ref293843248"/>
      <w:r>
        <w:rPr>
          <w:sz w:val="28"/>
          <w:szCs w:val="28"/>
        </w:rPr>
        <w:t>Целебровский Ю.В. Области применения различных систем заземления нейтрали / Ю.В. Целебровский // Новости ЭлектроТехники. – 2004. – № 5(29).</w:t>
      </w:r>
      <w:bookmarkEnd w:id="10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1" w:name="_Ref230401736"/>
      <w:r>
        <w:rPr>
          <w:sz w:val="28"/>
          <w:szCs w:val="28"/>
        </w:rPr>
        <w:t>Миронов И.А. Проблемы выбора режимов заземления нейтрали в сетях 6–35 кВ / И.А. Миронов // Электро. – 2006. – № 5. – С. 32-36.</w:t>
      </w:r>
      <w:bookmarkEnd w:id="11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2" w:name="_Ref230402937"/>
      <w:r>
        <w:rPr>
          <w:sz w:val="28"/>
          <w:szCs w:val="28"/>
        </w:rPr>
        <w:t>Ульянов С.А. Электромагнитные переходные процессы / С.А. Ульянов – М.: Энергия, 1970. – 520 с.</w:t>
      </w:r>
      <w:bookmarkEnd w:id="12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3" w:name="_Ref230402950"/>
      <w:r>
        <w:rPr>
          <w:sz w:val="28"/>
          <w:szCs w:val="28"/>
        </w:rPr>
        <w:t>Справочник по проектированию электроэнергетических систем / Под ред. С.С. Рокотяна и И.М. Шапиро. – М.: Энергоатомиздат, 1985. – 352 с.</w:t>
      </w:r>
      <w:bookmarkEnd w:id="13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4" w:name="_Ref230402963"/>
      <w:r>
        <w:rPr>
          <w:sz w:val="28"/>
          <w:szCs w:val="28"/>
        </w:rPr>
        <w:t>Электротехнический справочник: В 3-х т. Т. 2. Электротехнические изделия и устройства / Под общ. ред. профессоров МЭИ (гл. ред. И.Н. Орлов) и др. – М.: Энергоатомиздат, 1986. – 712 с.</w:t>
      </w:r>
      <w:bookmarkEnd w:id="14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5" w:name="_Ref230402973"/>
      <w:r>
        <w:rPr>
          <w:sz w:val="28"/>
          <w:szCs w:val="28"/>
        </w:rPr>
        <w:t>Электрические кабели, провода и шнуры: Справочник / Под ред. Н.И. Белоруссова. – М.: Энергоатомиздат, 1988. – 536 с.</w:t>
      </w:r>
      <w:bookmarkEnd w:id="15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6" w:name="_Ref230402997"/>
      <w:r>
        <w:rPr>
          <w:sz w:val="28"/>
          <w:szCs w:val="28"/>
        </w:rPr>
        <w:t>Силові кабелі низької та середньої напруги. Конструювання, технологія, якість / В.П. Карпушенко, Л.А. Щебенюк та ін. – Х.: Регіон-інформ, 2000. – 376 с.</w:t>
      </w:r>
      <w:bookmarkEnd w:id="16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7" w:name="_Ref230403034"/>
      <w:r>
        <w:rPr>
          <w:sz w:val="28"/>
          <w:szCs w:val="28"/>
        </w:rPr>
        <w:t>Калантаров П.Л. Расчет индуктивностей: Справочная книга / П.Л. Калантаров, Л.А. Цейтлин – Л.: Энергоатомиздат, 1986. – 488 с.</w:t>
      </w:r>
      <w:bookmarkEnd w:id="17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18" w:name="_Ref231273444"/>
      <w:r>
        <w:rPr>
          <w:sz w:val="28"/>
          <w:szCs w:val="28"/>
        </w:rPr>
        <w:t>Электротехнический справочник: В 3-х т. Т. 1. / Под общ. ред. П.Г. Грудинского и др. – М.: Энергия, 1975. – 776 с.</w:t>
      </w:r>
      <w:bookmarkEnd w:id="18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9" w:name="_Ref230403673"/>
      <w:r>
        <w:rPr>
          <w:sz w:val="28"/>
          <w:szCs w:val="28"/>
        </w:rPr>
        <w:t>Типовая инструкция по компенсации емкостного тока замыкания на землю в электрических сетях 6–35 кВ. – К.: НИИ Энергетики, 1998. – 64 с.</w:t>
      </w:r>
      <w:bookmarkEnd w:id="19"/>
    </w:p>
    <w:p>
      <w:pPr>
        <w:pStyle w:val="TextBodyIndent"/>
        <w:widowControl/>
        <w:numPr>
          <w:ilvl w:val="0"/>
          <w:numId w:val="3"/>
        </w:numPr>
        <w:ind w:left="0" w:right="-2" w:firstLine="709"/>
        <w:jc w:val="both"/>
        <w:rPr/>
      </w:pPr>
      <w:bookmarkStart w:id="20" w:name="_Ref230402808"/>
      <w:r>
        <w:rPr>
          <w:sz w:val="28"/>
          <w:szCs w:val="28"/>
        </w:rPr>
        <w:t>Системы автоматизированного проектирования в радиоэлектронике: Справочник / Под ред. И.П. Норенкова. – М.: Радио и связь, 1986. – 368 с.</w:t>
      </w:r>
      <w:bookmarkEnd w:id="20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21" w:name="_Ref230402584"/>
      <w:r>
        <w:rPr>
          <w:sz w:val="28"/>
          <w:szCs w:val="28"/>
        </w:rPr>
        <w:t>Веприк Ю.Н. Методика и алгоритмы определения параметров элементов систем электроснабжения в фазных координатах / Ю.Н. Веприк, В.Ю. Веприк // Вісник НТУ “ХПІ”. – 2003. – № 9, т. 3. – С. 23–26.</w:t>
      </w:r>
      <w:bookmarkEnd w:id="21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22" w:name="_Ref230402574"/>
      <w:r>
        <w:rPr>
          <w:sz w:val="28"/>
          <w:szCs w:val="28"/>
        </w:rPr>
        <w:t>Веприк В.Ю. Математические модели элементов электрических систем в переходных режимах / В.Ю. Веприк // Вестник ХГПУ. – 2000. – № 112. – С. 28–33.</w:t>
      </w:r>
      <w:bookmarkEnd w:id="22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23" w:name="_Ref230402595"/>
      <w:r>
        <w:rPr>
          <w:sz w:val="28"/>
          <w:szCs w:val="28"/>
        </w:rPr>
        <w:t>Веприк В.Ю. Моделирование переходных процессов электрических систем в фазных координатах / В.Ю. Веприк // Вісник НТУ “ХПІ”. – 2002. – № 9, т. 3. – С. 17–20.</w:t>
      </w:r>
      <w:bookmarkEnd w:id="23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24" w:name="_Ref230403175"/>
      <w:r>
        <w:rPr>
          <w:sz w:val="28"/>
          <w:szCs w:val="28"/>
        </w:rPr>
        <w:t>Дударев Л.Е. Выбор сопротивления резистора в нейтрали сетей 6–10 кВ / Л.Е. Дударев, И.В. Волошек // Промышленная энергетика. – 1989. – № 6. – С. 28-31.</w:t>
      </w:r>
      <w:bookmarkEnd w:id="24"/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3"/>
      <w:headerReference w:type="first" r:id="rId7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2"/>
        </w:tabs>
        <w:ind w:left="1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496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1"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-4" w:hanging="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1">
    <w:name w:val="Font Style11"/>
    <w:basedOn w:val="Style5"/>
    <w:qFormat/>
    <w:rPr>
      <w:rFonts w:ascii="Cambria" w:hAnsi="Cambria" w:cs="Cambria"/>
      <w:spacing w:val="-10"/>
      <w:sz w:val="16"/>
      <w:szCs w:val="16"/>
    </w:rPr>
  </w:style>
  <w:style w:type="character" w:styleId="FontStyle12">
    <w:name w:val="Font Style12"/>
    <w:basedOn w:val="Style5"/>
    <w:qFormat/>
    <w:rPr>
      <w:rFonts w:ascii="Cambria" w:hAnsi="Cambria" w:cs="Cambria"/>
      <w:b/>
      <w:bCs/>
      <w:i/>
      <w:iCs/>
      <w:spacing w:val="-20"/>
      <w:sz w:val="16"/>
      <w:szCs w:val="16"/>
    </w:rPr>
  </w:style>
  <w:style w:type="character" w:styleId="FontStyle13">
    <w:name w:val="Font Style13"/>
    <w:basedOn w:val="Style5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5">
    <w:name w:val="Font Style15"/>
    <w:basedOn w:val="Style5"/>
    <w:qFormat/>
    <w:rPr>
      <w:rFonts w:ascii="Cambria" w:hAnsi="Cambria" w:cs="Cambria"/>
      <w:b/>
      <w:bCs/>
      <w:sz w:val="14"/>
      <w:szCs w:val="14"/>
    </w:rPr>
  </w:style>
  <w:style w:type="character" w:styleId="FontStyle16">
    <w:name w:val="Font Style16"/>
    <w:basedOn w:val="Style5"/>
    <w:qFormat/>
    <w:rPr>
      <w:rFonts w:ascii="Cambria" w:hAnsi="Cambria" w:cs="Cambria"/>
      <w:b/>
      <w:bCs/>
      <w:i/>
      <w:iCs/>
      <w:sz w:val="20"/>
      <w:szCs w:val="20"/>
    </w:rPr>
  </w:style>
  <w:style w:type="character" w:styleId="Tz">
    <w:name w:val="tz_Основной шрифт абзаца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right="46" w:hanging="0"/>
      <w:jc w:val="center"/>
    </w:pPr>
    <w:rPr>
      <w:sz w:val="30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84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920" w:firstLine="8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tLeast" w:line="360" w:before="120" w:after="12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360"/>
    </w:pPr>
    <w:rPr>
      <w:kern w:val="2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FR5">
    <w:name w:val="FR5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widowControl w:val="false"/>
      <w:spacing w:lineRule="auto" w:line="259" w:before="160" w:after="0"/>
      <w:ind w:left="1360" w:right="-2292" w:hanging="0"/>
      <w:jc w:val="right"/>
    </w:pPr>
    <w:rPr>
      <w:sz w:val="2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8"/>
      <w:szCs w:val="28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jc w:val="center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  <w:ind w:firstLine="437"/>
    </w:pPr>
    <w:rPr>
      <w:rFonts w:ascii="Cambria" w:hAnsi="Cambria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/>
      <w:jc w:val="center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7"/>
      <w:ind w:firstLine="93"/>
    </w:pPr>
    <w:rPr>
      <w:rFonts w:ascii="Cambria" w:hAnsi="Cambria" w:cs="Cambr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49"/>
      <w:ind w:hanging="2197"/>
    </w:pPr>
    <w:rPr>
      <w:rFonts w:ascii="Cambria" w:hAnsi="Cambria" w:cs="Cambria"/>
      <w:sz w:val="24"/>
      <w:szCs w:val="24"/>
    </w:rPr>
  </w:style>
  <w:style w:type="paragraph" w:styleId="Tz1">
    <w:name w:val="tz_Основной шрифт абзаца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CharCharCharCharCharChar">
    <w:name w:val="Char Char Char Char Char Char Char Знак Знак Знак Знак Знак Знак Знак"/>
    <w:basedOn w:val="Normal"/>
    <w:qFormat/>
    <w:pPr>
      <w:spacing w:before="40" w:after="0"/>
    </w:pPr>
    <w:rPr>
      <w:sz w:val="24"/>
      <w:szCs w:val="24"/>
      <w:lang w:val="pl-PL"/>
    </w:rPr>
  </w:style>
  <w:style w:type="paragraph" w:styleId="14">
    <w:name w:val="Обычный + 14 пт"/>
    <w:basedOn w:val="Normal"/>
    <w:qFormat/>
    <w:pPr>
      <w:ind w:right="-2"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oleObject" Target="embeddings/oleObject1.bin"/><Relationship Id="rId50" Type="http://schemas.openxmlformats.org/officeDocument/2006/relationships/image" Target="media/image48.wmf"/><Relationship Id="rId51" Type="http://schemas.openxmlformats.org/officeDocument/2006/relationships/oleObject" Target="embeddings/oleObject2.bin"/><Relationship Id="rId52" Type="http://schemas.openxmlformats.org/officeDocument/2006/relationships/image" Target="media/image49.wmf"/><Relationship Id="rId53" Type="http://schemas.openxmlformats.org/officeDocument/2006/relationships/oleObject" Target="embeddings/oleObject3.bin"/><Relationship Id="rId54" Type="http://schemas.openxmlformats.org/officeDocument/2006/relationships/image" Target="media/image50.wmf"/><Relationship Id="rId55" Type="http://schemas.openxmlformats.org/officeDocument/2006/relationships/oleObject" Target="embeddings/oleObject4.bin"/><Relationship Id="rId56" Type="http://schemas.openxmlformats.org/officeDocument/2006/relationships/image" Target="media/image51.wmf"/><Relationship Id="rId57" Type="http://schemas.openxmlformats.org/officeDocument/2006/relationships/oleObject" Target="embeddings/oleObject5.bin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9:00Z</dcterms:created>
  <dc:creator>user</dc:creator>
  <dc:description/>
  <cp:keywords/>
  <dc:language>en-US</dc:language>
  <cp:lastModifiedBy>Сотрудник</cp:lastModifiedBy>
  <cp:lastPrinted>2004-12-15T16:16:00Z</cp:lastPrinted>
  <dcterms:modified xsi:type="dcterms:W3CDTF">2015-12-14T13:22:00Z</dcterms:modified>
  <cp:revision>25</cp:revision>
  <dc:subject/>
  <dc:title>ДОГОВОР №______________</dc:title>
</cp:coreProperties>
</file>