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УРАЖЕННЯ ОРГАНІВ-МІШЕНЕЙ У ХВОРИХ НА АРТЕРІАЛЬНУ ГІПЕРТЕНЗІЮ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ЕРЕДНЬО-ТЯЖКОГО СТУПЕНЮ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Лаба В.В., доцен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внутрішньої медицини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учасна діагностика і лікування уражень органів-мішеней є одним із основних шляхів зменшення кількості ускладнень артеріальної гіпертензії (АГ). Наявність або відсутність, зумовлених гіпертензією змін з боку серця, нирок, великих судин і головного мозку є ключовим фактором оцінки ступеню ризику серцево-судинних ускладнень і призначення оптимальної антигіпертензивної терапії.</w:t>
      </w:r>
    </w:p>
    <w:p>
      <w:pPr>
        <w:pStyle w:val="Normal"/>
        <w:ind w:firstLine="540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>Метою роботи було вивчення особливостей ураження органів-мішеней у хворих на АГ середньо-тяжкого ступеню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еріали і методи. Проведено ретроспективне дослідження 83 хворих на АГ, що перебували на лікуванні у кардіологічному відділенні обласного диспансеру радіаційного захисту населення, чоловіків – 77,1%, жінок – 22,9%, середній вік 57,2±0,4 р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Результати дослідження. Хворих на АГ І стадії було 10,8%, на АГ ІІ стадії – 62,6%, на АГ ІІІ стадії – 16,8%, </w:t>
      </w:r>
      <w:r>
        <w:rPr>
          <w:spacing w:val="-4"/>
          <w:sz w:val="20"/>
          <w:szCs w:val="20"/>
          <w:lang w:val="uk-UA"/>
        </w:rPr>
        <w:t>9,6% було хворих з симптоматичними АГ, з них порівну – з цереброваскулярними і ренопаренхіматозними формами АГ.</w:t>
      </w:r>
      <w:r>
        <w:rPr>
          <w:sz w:val="20"/>
          <w:szCs w:val="20"/>
          <w:lang w:val="uk-UA"/>
        </w:rPr>
        <w:t xml:space="preserve"> Гіпертрофія лівого шлуночка реєструвалась у 51,8%, серцева недостатність І стадії була у 91,5%, ІІ стадії – у 8,5%, в анамнезі перенесений інфаркт міокарду – у 19%, ураження артерій сітківки реєструвалось у 89,2% по типу генералізованого звуження. З боку нирок мікроальбумінурія і невелике підвищення креатиніну були у 6% пацієнтів. Хоча хворих з ренопаренхіматозною формою АГ було 4, лейкоцитурія і мікрогематурія реєструвались частіш, відповідно, у 36% і 8,4% обстежених. З боку мозку – інсульт в анамнезі був у 11%, прояви дисциркуляторної енцефалопатії реєструвалось у 55% хворих, з них у половини було порушення венозного відтоку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сновки. 1. Найбільш ураженими були такі мішені: судини сітківки, серце, мозок, нирки. 2. Поширена наявність сечового синдрому свідчить про додатковий ризик прогностичного погіршення ниркової функції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39:00Z</dcterms:created>
  <dc:creator>cardman</dc:creator>
  <dc:description/>
  <cp:keywords/>
  <dc:language>en-US</dc:language>
  <cp:lastModifiedBy>cardman</cp:lastModifiedBy>
  <dcterms:modified xsi:type="dcterms:W3CDTF">2011-03-25T12:39:00Z</dcterms:modified>
  <cp:revision>1</cp:revision>
  <dc:subject/>
  <dc:title>УРАЖЕННЯ ОРГАНІВ-МІШЕНЕЙ У ХВОРИХ НА АРТЕРІАЛЬНУ ГІПЕРТЕНЗІЮ </dc:title>
</cp:coreProperties>
</file>