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56"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ЛІНІЧНА ЕФЕКТИВНІСТЬ АМЛОДИПІНУ В ЛЮДЕЙ ПОХИЛОГО ВІКУ, ХВОРИХ НА АРТЕРІАЛЬНУ ГІПЕРТЕНЗІЮ, ПОЄДНАНУ З ОБЛІТЕРУЮЧИМИ ЗАХВОРЮВАННЯМИ АРТЕРІЙ НИЖНІХ КІНЦІВОК</w:t>
      </w:r>
    </w:p>
    <w:p>
      <w:pPr>
        <w:pStyle w:val="Normal"/>
        <w:ind w:right="-56" w:firstLine="54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Атаман Ю.О., Тимошенко А.С.</w:t>
      </w:r>
    </w:p>
    <w:p>
      <w:pPr>
        <w:pStyle w:val="Normal"/>
        <w:ind w:right="-56" w:firstLine="540"/>
        <w:jc w:val="center"/>
        <w:rPr>
          <w:color w:val="000000"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внутрішньої медицини</w:t>
      </w:r>
    </w:p>
    <w:p>
      <w:pPr>
        <w:pStyle w:val="Normal"/>
        <w:ind w:right="-56"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З огляду на високу поширеність артеріальної гіпертензії(АГ) і облітеруючих захворювань артерій нижніх кінцівок серед людей похилого віку, залишається актуальним питання про вивчення лікарських засобів, вплив яких, з одного боку, дозволяв би контролювати артеріальний тиск, а з другого - уповільнював би прогресування склеротичних змін великих артерій.</w:t>
      </w:r>
    </w:p>
    <w:p>
      <w:pPr>
        <w:pStyle w:val="Normal"/>
        <w:ind w:right="-56"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етою роботи було дослідження ефективності використання амлодипіну в осіб похилого віку, хворих на АГ, поєднану з облітеруючими захворюваннями артерій нижніх кінцівок.</w:t>
      </w:r>
    </w:p>
    <w:p>
      <w:pPr>
        <w:pStyle w:val="Normal"/>
        <w:ind w:right="-56" w:firstLine="540"/>
        <w:jc w:val="both"/>
        <w:rPr/>
      </w:pPr>
      <w:r>
        <w:rPr>
          <w:sz w:val="20"/>
          <w:szCs w:val="20"/>
          <w:lang w:val="uk-UA"/>
        </w:rPr>
        <w:t>Для досягнення поставленої мети нами обстежено 34 пацієнти Сумського госпіталю інвалідів Вітчизняної війни віком понад 66 років. В усіх хворих було діагностовано</w:t>
      </w:r>
      <w:r>
        <w:rPr>
          <w:color w:val="001919"/>
          <w:sz w:val="20"/>
          <w:szCs w:val="20"/>
          <w:lang w:val="uk-UA"/>
        </w:rPr>
        <w:t xml:space="preserve"> АГ різної тяжкості, а також атеросклероз з переважним ураженням здухвинних і стегнових артерій. Ступінь ішемії визначали за класифікацією </w:t>
      </w:r>
      <w:r>
        <w:rPr>
          <w:sz w:val="20"/>
          <w:szCs w:val="20"/>
        </w:rPr>
        <w:t>I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Fontaine</w:t>
      </w:r>
      <w:r>
        <w:rPr>
          <w:color w:val="001919"/>
          <w:sz w:val="20"/>
          <w:szCs w:val="20"/>
          <w:lang w:val="uk-UA"/>
        </w:rPr>
        <w:t>. Хворим призначався амлодипін (амлонг) в дозі 5 – 20 мг протягом 18 – 24 днів, крім того, проводилося лікування дифузного кардіосклерозу, хронічних обструктивних захворювань легень, цукрового діабету, хронічного гастриту і холециститу, якщо такі були діагностовані.</w:t>
      </w:r>
    </w:p>
    <w:p>
      <w:pPr>
        <w:pStyle w:val="Normal"/>
        <w:ind w:right="-56" w:firstLine="540"/>
        <w:jc w:val="both"/>
        <w:rPr>
          <w:color w:val="001919"/>
          <w:sz w:val="20"/>
          <w:szCs w:val="20"/>
          <w:lang w:val="uk-UA"/>
        </w:rPr>
      </w:pPr>
      <w:r>
        <w:rPr>
          <w:color w:val="001919"/>
          <w:sz w:val="20"/>
          <w:szCs w:val="20"/>
          <w:lang w:val="uk-UA"/>
        </w:rPr>
        <w:t>Оцінку ефективності використання амлодипіну проводили на підставі контролю артеріального тиску в межах 140/80 мм.рт.ст., вираженості клінічного покращення.</w:t>
      </w:r>
    </w:p>
    <w:p>
      <w:pPr>
        <w:pStyle w:val="Normal"/>
        <w:ind w:right="-56" w:firstLine="540"/>
        <w:jc w:val="both"/>
        <w:rPr>
          <w:color w:val="001919"/>
          <w:sz w:val="20"/>
          <w:szCs w:val="20"/>
          <w:lang w:val="uk-UA"/>
        </w:rPr>
      </w:pPr>
      <w:r>
        <w:rPr>
          <w:color w:val="001919"/>
          <w:sz w:val="20"/>
          <w:szCs w:val="20"/>
          <w:lang w:val="uk-UA"/>
        </w:rPr>
        <w:t>Отримані в роботі данні свідчать про те, що досягнення цільових цифр АТ спостерігалося у 33 осіб (97,1%) протягом перших 7-х днів від початку лікування. Стабілізація АТ в межах цільових значень відбулася на 14 добу від початку лікування, 75% хворих були переведені на підтримуючу дозу 5 мг.</w:t>
      </w:r>
    </w:p>
    <w:p>
      <w:pPr>
        <w:pStyle w:val="Normal"/>
        <w:ind w:right="-56" w:firstLine="540"/>
        <w:jc w:val="both"/>
        <w:rPr>
          <w:color w:val="001919"/>
          <w:sz w:val="20"/>
          <w:szCs w:val="20"/>
          <w:lang w:val="uk-UA"/>
        </w:rPr>
      </w:pPr>
      <w:r>
        <w:rPr>
          <w:color w:val="001919"/>
          <w:sz w:val="20"/>
          <w:szCs w:val="20"/>
          <w:lang w:val="uk-UA"/>
        </w:rPr>
        <w:t>Зменшення ступеню ішемії нижніх кінцівок виявлено у 28 пацієнтів (82,4%). Так, у 24 хворих (85,7%) було відмічено зникнення підвищеної чутливості кінцівок до холоду, у 8 хворих (28,6%) настав регрес нападів кульгавості і збільшилась тривалість безбольової дистанції, в 6 осіб (21,4%) зменшилася інтенсивність ішемічних болів спокою, в 2-х пацієнтів (7,1%) було відзначено загоєння трофічних виразок стопи.</w:t>
      </w:r>
    </w:p>
    <w:p>
      <w:pPr>
        <w:pStyle w:val="Normal"/>
        <w:ind w:right="-56" w:firstLine="540"/>
        <w:jc w:val="both"/>
        <w:rPr>
          <w:color w:val="001919"/>
          <w:sz w:val="20"/>
          <w:szCs w:val="20"/>
          <w:lang w:val="uk-UA"/>
        </w:rPr>
      </w:pPr>
      <w:r>
        <w:rPr>
          <w:color w:val="001919"/>
          <w:sz w:val="20"/>
          <w:szCs w:val="20"/>
          <w:lang w:val="uk-UA"/>
        </w:rPr>
        <w:t>Таким чином, нами з’ясовано, що при адекватному виборі лікувальної тактики використання амлодипіну є ефективним як для контролю артеріального тиску, так і для зменшення ступеню ішемії нижніх кінцівок. При цьому показано безпечність його застосування.</w:t>
      </w:r>
    </w:p>
    <w:p>
      <w:pPr>
        <w:pStyle w:val="Normal"/>
        <w:rPr>
          <w:color w:val="001919"/>
          <w:sz w:val="20"/>
          <w:szCs w:val="20"/>
          <w:lang w:val="uk-UA"/>
        </w:rPr>
      </w:pPr>
      <w:r>
        <w:rPr>
          <w:color w:val="001919"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4:00Z</dcterms:created>
  <dc:creator>cardman</dc:creator>
  <dc:description/>
  <cp:keywords/>
  <dc:language>en-US</dc:language>
  <cp:lastModifiedBy>cardman</cp:lastModifiedBy>
  <dcterms:modified xsi:type="dcterms:W3CDTF">2011-03-25T11:15:00Z</dcterms:modified>
  <cp:revision>1</cp:revision>
  <dc:subject/>
  <dc:title>КЛІНІЧНА ЕФЕКТИВНІСТЬ АМЛОДИПІНУ В ЛЮДЕЙ ПОХИЛОГО ВІКУ, ХВОРИХ НА АРТЕРІАЛЬНУ ГІПЕРТЕНЗІЮ, ПОЄДНАНУ З ОБЛІТЕРУЮЧИМИ ЗАХВОРЮВАННЯМИ АРТЕРІЙ НИЖНІХ КІНЦІВОК</dc:title>
</cp:coreProperties>
</file>