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ИКОРИСТАННЯ АНТАГОНІСТІВ КАЛЬЦІЄВИХ КАНАЛІВ ДЛЯ ЛІКУВАННЯ АРТЕРІАЛЬНОЇ ГІПЕРТЕНЗІЇ У ХВОРИХ НА ХРОНІЧНЕ ОБСТРУКТИВНЕ ЗАХВОРЮВАННЯ ЛЕГЕНЬ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  <w:lang w:val="uk-UA"/>
        </w:rPr>
        <w:t>Шкрьоба А.О., лікар-інтерн; проф. Приступа Л.Н.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СумДУ, кафедра внутрішньої  медицини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 xml:space="preserve">Мета роботи - вивчити антигіпертензивну  активність різних форм амлодипіну, їх вплив на структурно-функціональні параметри серця та якість життя (ЯЖ) хворих на артеріальну гіпертензію (АГ) в поєднанні з хронічним обструктивним захворюванням легень (ХОЗЛ)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Обстежено 45 хворих на ХОЗЛ ІІ стадії у поєднанні із АГ І ступеню, які були поділені на дві групи. До І групи увійшло 22 хворих, які отримували лікування з приводу ХОЗЛ згідно Наказу МОЗ України №120 та рацемічний амлодипін (суміш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lang w:val="uk-UA"/>
        </w:rPr>
        <w:t xml:space="preserve">- і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lang w:val="uk-UA"/>
        </w:rPr>
        <w:t xml:space="preserve">-ізомерів) у дозі 5-10 мг на добу. До ІІ групи увійшло 23 хворих, які отримували ідентичне лікування з приводу ХОЗЛ, але у якості гіпотензивного препарату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lang w:val="uk-UA"/>
        </w:rPr>
        <w:t xml:space="preserve">-амлодипін (азомекс) у дозі 2,5-5 мг. Стандартна терапія ХОЗЛ була представлена інгаляціями іпратропію броміду по 2 вдихи 2 рази в день (доза змінювалась у залежності від стану пацієнта, але не була більшою 2 вдихів 4 рази на день), сальбутамол - при потребі. Період лікування становив 3 місяці. Кожен пацієнт заповнював щоденник, у якому оцінював вираженість клінічних симптомів ХОЗЛ і рівень артеріального тиску (АТ). Для оцінки ЯЖ використовували опитувальник госпіталя св. Георгія. Анкетування проводили при поступленні і через 3 місяці від початку лікування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 xml:space="preserve">Після проведеного лікування динаміка середнього систолічного і діастолічного тиску в обох групах була позитивною, незважаючи на те, що доза азомексу була в 2 рази нижчою. Крім того, покращились структурно-функціональні параметри серця, що призвело до зменшення гіпертрофії міокарду і покращення діастолічної функції серця. Обидві форми амлодипіну мали позитивний вплив на показники ЯЖ, причому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lang w:val="uk-UA"/>
        </w:rPr>
        <w:t xml:space="preserve">-амлодипін має більш виражений вплив на підвищення фізичної і соціальної активності, має менше побічних ефектів. </w:t>
      </w:r>
      <w:r>
        <w:rPr>
          <w:color w:val="000000"/>
          <w:spacing w:val="5"/>
          <w:sz w:val="20"/>
          <w:szCs w:val="20"/>
          <w:lang w:val="uk-UA"/>
        </w:rPr>
        <w:t xml:space="preserve">Таким чином, можна зробити висновок, що обидві форми амлодипіну є клінічно ефективними щодо впливу на рівень артеріального тиску та ЯЖ хворих на ХОЗЛ у поєднанні з АГ. </w:t>
      </w:r>
    </w:p>
    <w:p>
      <w:pPr>
        <w:pStyle w:val="Normal"/>
        <w:rPr>
          <w:color w:val="000000"/>
          <w:spacing w:val="5"/>
          <w:sz w:val="20"/>
          <w:szCs w:val="20"/>
          <w:lang w:val="uk-UA"/>
        </w:rPr>
      </w:pPr>
      <w:r>
        <w:rPr>
          <w:color w:val="000000"/>
          <w:spacing w:val="5"/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44:00Z</dcterms:created>
  <dc:creator>cardman</dc:creator>
  <dc:description/>
  <cp:keywords/>
  <dc:language>en-US</dc:language>
  <cp:lastModifiedBy>cardman</cp:lastModifiedBy>
  <dcterms:modified xsi:type="dcterms:W3CDTF">2011-03-28T09:45:00Z</dcterms:modified>
  <cp:revision>1</cp:revision>
  <dc:subject/>
  <dc:title>ВИКОРИСТАННЯ АНТАГОНІСТІВ КАЛЬЦІЄВИХ КАНАЛІВ ДЛЯ ЛІКУВАННЯ АРТЕРІАЛЬНОЇ ГІПЕРТЕНЗІЇ У ХВОРИХ НА ХРОНІЧНЕ ОБСТРУКТИВНЕ ЗАХВОРЮВАННЯ ЛЕГЕНЬ</dc:title>
</cp:coreProperties>
</file>