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ЗАЄМОЗВ’ЯЗОК ЯКОСТІ ЖИТТЯ, ФУНКЦІЇ ЗОВНІШНЬОГО ДИХАННЯ ТА МАСИ ТІЛА ХВОРИХ НА БРОНХІАЛЬНУ АСТМУ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Дудченко І.О.,  магістр; проф. Приступа Л.Н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внутрішніх хвороб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Бронхіальна астма (БА) серед дорослого населення реєструється більш ніж в 5 %, але існує недостатня кількість досліджень направлених на вивчення асоціації БА та ожиріння, що обумовлює актуальність проблеми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ою нашого дослідження було визначення взаємозв’язку між якістю життя (ЯЖ) та функцією зовнішнього дихання у хворих на бронхіальну астму з різною масою тіла. Для цього були проведені дослідження: анкетування, обчислення антропометричних показників, дослідження функції зовнішнього дихання, порівняльний аналіз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 xml:space="preserve">Матеріали та методи. В даному дослідженні приймали участь 73 пацієнта з уточненим діагнозом БА. Для визначення ЯЖ хворих на БА ми використовували опитувальник Asthma </w:t>
      </w:r>
      <w:r>
        <w:rPr>
          <w:sz w:val="20"/>
          <w:szCs w:val="20"/>
          <w:lang w:val="en-US"/>
        </w:rPr>
        <w:t>Quality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Life</w:t>
      </w:r>
      <w:r>
        <w:rPr>
          <w:sz w:val="20"/>
          <w:szCs w:val="20"/>
          <w:lang w:val="uk-UA"/>
        </w:rPr>
        <w:t xml:space="preserve"> Question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  <w:lang w:val="uk-UA"/>
        </w:rPr>
        <w:t>a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uk-UA"/>
        </w:rPr>
        <w:t>r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uk-UA"/>
        </w:rPr>
        <w:t xml:space="preserve"> (AQLQ), в якому передбачено підрахунок загального показника ЯЖ. Після анкетування проводились наступні антропометричні вимірювання: визначення маси тіла (МТ), зросту, обсягу талії (ОТ) та стегон (ОС), сагітального діаметру (СД). Обчислювали індекс маси тіла (ІМТ) по Кетлє, індекс талія/стегно (ІТС), загальний об’єм жирової тканини (ЗОЖТ), об’єм вісцеральної жирової тканини (ОВЖТ), масу загальної жирової тканини (МЗЖТ). Із загальної кількості обстежених хворі були поділені на 2 групи: І групу склали 39 хворих з НМТ, ІІ – 34 хворих із ЗМТ та ожирінням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>Результати. ІМТ в І групі склав (22,5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1,36) кг/м</w:t>
      </w: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>, ІІ групі – (32,1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1,52) кг/м</w:t>
      </w: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>. Дослідження ФЗД виявило зниження всіх показників (ЖЄЛ, ОФВ</w:t>
      </w:r>
      <w:r>
        <w:rPr>
          <w:sz w:val="20"/>
          <w:szCs w:val="20"/>
          <w:vertAlign w:val="subscript"/>
          <w:lang w:val="uk-UA"/>
        </w:rPr>
        <w:t>1</w:t>
      </w:r>
      <w:r>
        <w:rPr>
          <w:sz w:val="20"/>
          <w:szCs w:val="20"/>
          <w:lang w:val="uk-UA"/>
        </w:rPr>
        <w:t>, МОС</w:t>
      </w:r>
      <w:r>
        <w:rPr>
          <w:sz w:val="20"/>
          <w:szCs w:val="20"/>
          <w:vertAlign w:val="subscript"/>
          <w:lang w:val="uk-UA"/>
        </w:rPr>
        <w:t>25-75</w:t>
      </w:r>
      <w:r>
        <w:rPr>
          <w:sz w:val="20"/>
          <w:szCs w:val="20"/>
          <w:lang w:val="uk-UA"/>
        </w:rPr>
        <w:t xml:space="preserve"> та ПШВ) у хворих з ожирінням в порівнянні з хворими з НМТ. Так ЖЄЛ в І групі слала (72,8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2,92)%, в ІІ – (49,5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1,42)%, ОФВ</w:t>
      </w:r>
      <w:r>
        <w:rPr>
          <w:sz w:val="20"/>
          <w:szCs w:val="20"/>
          <w:vertAlign w:val="subscript"/>
          <w:lang w:val="uk-UA"/>
        </w:rPr>
        <w:t xml:space="preserve">1 </w:t>
      </w:r>
      <w:r>
        <w:rPr>
          <w:sz w:val="20"/>
          <w:szCs w:val="20"/>
          <w:lang w:val="uk-UA"/>
        </w:rPr>
        <w:t xml:space="preserve"> - (58,6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2,76)% та (47,5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1,38)% відповідно. Крім більш вираженого порушення бронхіальної прохідності (зниження ОФВ</w:t>
      </w:r>
      <w:r>
        <w:rPr>
          <w:sz w:val="20"/>
          <w:szCs w:val="20"/>
          <w:vertAlign w:val="subscript"/>
          <w:lang w:val="uk-UA"/>
        </w:rPr>
        <w:t>1</w:t>
      </w:r>
      <w:r>
        <w:rPr>
          <w:sz w:val="20"/>
          <w:szCs w:val="20"/>
          <w:lang w:val="uk-UA"/>
        </w:rPr>
        <w:t>, МОС</w:t>
      </w:r>
      <w:r>
        <w:rPr>
          <w:sz w:val="20"/>
          <w:szCs w:val="20"/>
          <w:vertAlign w:val="subscript"/>
          <w:lang w:val="uk-UA"/>
        </w:rPr>
        <w:t>25-75</w:t>
      </w:r>
      <w:r>
        <w:rPr>
          <w:sz w:val="20"/>
          <w:szCs w:val="20"/>
          <w:lang w:val="uk-UA"/>
        </w:rPr>
        <w:t xml:space="preserve"> та ПШВ), у пацієнтів ІІ групи (р&lt;0,05) спостерігалось достовірне зниження ЖЄЛ (р&lt;0,05). Це свідчить про посилення рестриктивних порушень ФЗД у хворих на БА при наявності ожиріння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>При проведенні кореляційного аналізу між ІМТ та ОФВ</w:t>
      </w:r>
      <w:r>
        <w:rPr>
          <w:sz w:val="20"/>
          <w:szCs w:val="20"/>
          <w:vertAlign w:val="subscript"/>
          <w:lang w:val="uk-UA"/>
        </w:rPr>
        <w:t xml:space="preserve">1 </w:t>
      </w:r>
      <w:r>
        <w:rPr>
          <w:sz w:val="20"/>
          <w:szCs w:val="20"/>
          <w:lang w:val="uk-UA"/>
        </w:rPr>
        <w:t>встановлена наявність зв’язку слабкої сили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uk-UA"/>
        </w:rPr>
        <w:t>1</w:t>
      </w:r>
      <w:r>
        <w:rPr>
          <w:sz w:val="20"/>
          <w:szCs w:val="20"/>
          <w:lang w:val="uk-UA"/>
        </w:rPr>
        <w:t xml:space="preserve">=-0,18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uk-UA"/>
        </w:rPr>
        <w:t>2</w:t>
      </w:r>
      <w:r>
        <w:rPr>
          <w:sz w:val="20"/>
          <w:szCs w:val="20"/>
          <w:lang w:val="uk-UA"/>
        </w:rPr>
        <w:t>=-0,26; p&lt;0,05), між ОВЖТ та ОФВ</w:t>
      </w:r>
      <w:r>
        <w:rPr>
          <w:sz w:val="20"/>
          <w:szCs w:val="20"/>
          <w:vertAlign w:val="subscript"/>
          <w:lang w:val="uk-UA"/>
        </w:rPr>
        <w:t>1</w:t>
      </w:r>
      <w:r>
        <w:rPr>
          <w:sz w:val="20"/>
          <w:szCs w:val="20"/>
          <w:lang w:val="uk-UA"/>
        </w:rPr>
        <w:t xml:space="preserve"> - середньої сили зворотній кореляційний зв’язок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uk-UA"/>
        </w:rPr>
        <w:t>1</w:t>
      </w:r>
      <w:r>
        <w:rPr>
          <w:sz w:val="20"/>
          <w:szCs w:val="20"/>
          <w:lang w:val="uk-UA"/>
        </w:rPr>
        <w:t xml:space="preserve">=-0,32;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  <w:lang w:val="uk-UA"/>
        </w:rPr>
        <w:t>2</w:t>
      </w:r>
      <w:r>
        <w:rPr>
          <w:sz w:val="20"/>
          <w:szCs w:val="20"/>
          <w:lang w:val="uk-UA"/>
        </w:rPr>
        <w:t xml:space="preserve">=-0,36; p&lt;0,05). Кореляційний аналіз між ЖЄЛ та ІМТ, а також ЖЄЛ та ОВЖТ показав наявність більш тісного зв’язку між ОВЖТ та ЖЄЛ. Отримані дані свідчать про те, що на ФЗД більший вплив має ОВЖТ, ніж ІМТ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а оцінка ЯЖ склала у хворих І групи (5,34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0,39) балів, у хворих ІІ групи (2,63</w:t>
      </w:r>
      <w:r>
        <w:rPr>
          <w:sz w:val="20"/>
          <w:szCs w:val="20"/>
          <w:u w:val="single"/>
          <w:lang w:val="uk-UA"/>
        </w:rPr>
        <w:t>+</w:t>
      </w:r>
      <w:r>
        <w:rPr>
          <w:sz w:val="20"/>
          <w:szCs w:val="20"/>
          <w:lang w:val="uk-UA"/>
        </w:rPr>
        <w:t>0,21) балів, що нижче ніж розрахунковий максимум (7 балів). Кореляційний аналіз взаємозвя’зку між антропометричними показниками та параметрами ЯЖ свідчать про тісний взаємозвя’зок між ОВЖТ та загальною оцінкою ЯЖ (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>=-0,32; p&lt;0,05)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становлено обтяжний вплив ожиріння на вираженість обструктивних і деструктивних порушень ФЗД, а також на показники ЯЖ хворих на Б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8:00Z</dcterms:created>
  <dc:creator>cardman</dc:creator>
  <dc:description/>
  <cp:keywords/>
  <dc:language>en-US</dc:language>
  <cp:lastModifiedBy>cardman</cp:lastModifiedBy>
  <dcterms:modified xsi:type="dcterms:W3CDTF">2011-03-28T10:39:00Z</dcterms:modified>
  <cp:revision>1</cp:revision>
  <dc:subject/>
  <dc:title>ВЗАЄМОЗВ’ЯЗОК ЯКОСТІ ЖИТТЯ, ФУНКЦІЇ ЗОВНІШНЬОГО ДИХАННЯ ТА МАСИ ТІЛА ХВОРИХ НА БРОНХІАЛЬНУ АСТМУ</dc:title>
</cp:coreProperties>
</file>