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  <w:t>ДО ОСОБЛИВОСТЕЙ ПЕРЕБІГУ І ЛІКУВАННЯ ХВОРОБИ ВЕГЕНЕРА</w:t>
      </w:r>
    </w:p>
    <w:p>
      <w:pPr>
        <w:pStyle w:val="Heading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Городецька М.Ф., лікар-інтерн</w:t>
      </w:r>
    </w:p>
    <w:p>
      <w:pPr>
        <w:pStyle w:val="Heading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Науковий керівник – проф. Дужий І.Д.</w:t>
      </w:r>
    </w:p>
    <w:p>
      <w:pPr>
        <w:pStyle w:val="Normal"/>
        <w:jc w:val="center"/>
        <w:rPr/>
      </w:pPr>
      <w:r>
        <w:rPr>
          <w:sz w:val="20"/>
          <w:lang w:val="uk-UA"/>
        </w:rPr>
        <w:tab/>
      </w:r>
      <w:r>
        <w:rPr>
          <w:b/>
          <w:i/>
          <w:sz w:val="20"/>
          <w:szCs w:val="20"/>
          <w:lang w:val="uk-UA"/>
        </w:rPr>
        <w:t>СумДУ, кафедра загальної хірургії, радіаційної  медицини  і фтизіатрії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lang w:val="uk-UA"/>
        </w:rPr>
      </w:pPr>
      <w:r>
        <w:rPr>
          <w:sz w:val="20"/>
          <w:lang w:val="uk-UA"/>
        </w:rPr>
        <w:t>Гранулематоз Вегенера –  тяжке аутоімунне захворювання, яке характеризується некротичними васкулітом і гранулематозним запаленням, яке вражає переважно верхні дихальні шляхи, нирки, легені, а також інші органи, у тому числі і шкіру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Поліорганність хвороби пояснюється її патогенезом і головною патоморфологічною ознакою – системним ураженням усіх шарів стінки артерій і вен з утворенням перивазальних гранулем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lang w:val="uk-UA"/>
        </w:rPr>
      </w:pPr>
      <w:r>
        <w:rPr>
          <w:sz w:val="20"/>
          <w:lang w:val="uk-UA"/>
        </w:rPr>
        <w:t>Гранулематоз Вегенера включає в себе послідовне враження  верхніх дихальних шляхів з втягненням у процес придаткових пазух носа, лицьового нерва, враження трахеї, гортані та легень.  При цьому утворюються інфільтрати, виразки, розвивається швидкопрогресуючий гломерулонефрит і системний некротичний васкуліт (І.Д. Дужий, В.Т. Комаров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lang w:val="uk-UA"/>
        </w:rPr>
      </w:pPr>
      <w:r>
        <w:rPr>
          <w:sz w:val="20"/>
          <w:lang w:val="uk-UA"/>
        </w:rPr>
        <w:t>Першими проявами хвороби Вегенера  буває довготривала закладеність носу, поява гнійно-некротичного і виразкового-некротичного риніту, синуситу, назофарингіту, ларингіту. В подальшому розвивається полісиндромна клінічна картина  залежно від враження органів: середній отит, неврит лицьового нерва, задуха, стійкий кашель з кров’янисто-гнійним мокротинням, артрит, периферійні  нейропатії (В.В. Мальханов). Майже в усіх випадках виникає дифузний гломерулонефрит з швидкопрогресуючою нирковою недостатніст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Нерідко відразу гранулематоз Вегенера маніфестує ускладненнями: ниркова недостатність, виснаження, легенева кровотеча, бульозні утворення в легенях, що призвидить до виникнення спонтанного пневмотораксу, легенево-серцева недостатність, сепсис. Знання останніх, та уміння їх поєднати з хворобами, які на перший погляд не мають відношення до маніфестуючого синдрому можуть сприяти верифікаційній діагностиці захворювання.  Своєчасна терапія допомагає добитися хороших результатів і навіть привести до зникнення невеликих гранулем і тривалої ремісії (С.А. Ямпольская, В.П. Зенгенр)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0"/>
          <w:lang w:val="uk-UA"/>
        </w:rPr>
        <w:t>Наводимо власне спостереження: Пацієнт М. 29 років вважає себе хворим з 15 серпня 2008 року, коли вперше без встановлених побудників з</w:t>
      </w:r>
      <w:r>
        <w:rPr>
          <w:sz w:val="20"/>
        </w:rPr>
        <w:t>’</w:t>
      </w:r>
      <w:r>
        <w:rPr>
          <w:sz w:val="20"/>
          <w:lang w:val="uk-UA"/>
        </w:rPr>
        <w:t>явилася стійка “закладеність” носу. Лікувався самостійно – без ефекту . Через два тижні з</w:t>
      </w:r>
      <w:r>
        <w:rPr>
          <w:sz w:val="20"/>
        </w:rPr>
        <w:t>’</w:t>
      </w:r>
      <w:r>
        <w:rPr>
          <w:sz w:val="20"/>
          <w:lang w:val="uk-UA"/>
        </w:rPr>
        <w:t>явився біль у лівому  вусі. Хворий звернувся у ЛОР-відділення, де йому виставили діагноз гострий середній отит, риніт. Пацієнт від госпіталізації відмовився і лікувався амбулаторно.  Через три тижні хворому краще не стало і при повторному огляді  було діагностовано неврит лицьового нерва. Був госпіталізований у неврологічне відділення для подальшого лікування. Через деякий час у хворого з</w:t>
      </w:r>
      <w:r>
        <w:rPr>
          <w:sz w:val="20"/>
        </w:rPr>
        <w:t>’</w:t>
      </w:r>
      <w:r>
        <w:rPr>
          <w:sz w:val="20"/>
          <w:lang w:val="uk-UA"/>
        </w:rPr>
        <w:t xml:space="preserve">явилася лихоманка, біль у суглобах. Після консультації ревматолога хворий був переведений до ревматологічного відділення. При поступленні загальний стан хворого задовільний, шкіра і видимі слизові оболонки блідні,  виснажений. Об’єктивно: відмічається видима деформація проксимальних між фалангових суглобів кисті, їх набряк збільшення в розмірі і болісності колінних суглобів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0"/>
          <w:lang w:val="uk-UA"/>
        </w:rPr>
        <w:t xml:space="preserve">На оглядовій рентгенограмі органів грудної клітки патологічних змін не виявлено. Лабораторне дослідження показало неспецифічні зміни в аналізі крові: </w:t>
      </w:r>
      <w:r>
        <w:rPr>
          <w:sz w:val="20"/>
          <w:lang w:val="en-US"/>
        </w:rPr>
        <w:t>Le</w:t>
      </w:r>
      <w:r>
        <w:rPr>
          <w:sz w:val="20"/>
        </w:rPr>
        <w:t xml:space="preserve"> </w:t>
      </w:r>
      <w:r>
        <w:rPr>
          <w:sz w:val="20"/>
          <w:lang w:val="uk-UA"/>
        </w:rPr>
        <w:t>– 20,9х10</w:t>
      </w:r>
      <w:r>
        <w:rPr>
          <w:sz w:val="20"/>
          <w:vertAlign w:val="superscript"/>
          <w:lang w:val="uk-UA"/>
        </w:rPr>
        <w:t>9/л</w:t>
      </w:r>
      <w:r>
        <w:rPr>
          <w:sz w:val="20"/>
          <w:lang w:val="uk-UA"/>
        </w:rPr>
        <w:t xml:space="preserve"> , тромбоцити – 570,0 х10</w:t>
      </w:r>
      <w:r>
        <w:rPr>
          <w:sz w:val="20"/>
          <w:vertAlign w:val="superscript"/>
          <w:lang w:val="uk-UA"/>
        </w:rPr>
        <w:t>9/л</w:t>
      </w:r>
      <w:r>
        <w:rPr>
          <w:sz w:val="20"/>
          <w:lang w:val="uk-UA"/>
        </w:rPr>
        <w:t>, ШЗЕ – 30мм/г. Зміни в аналізі сечі (по Нечипоренко ерит. 38.0х10</w:t>
      </w:r>
      <w:r>
        <w:rPr>
          <w:sz w:val="20"/>
          <w:vertAlign w:val="superscript"/>
          <w:lang w:val="uk-UA"/>
        </w:rPr>
        <w:t>6/л</w:t>
      </w:r>
      <w:r>
        <w:rPr>
          <w:sz w:val="20"/>
          <w:lang w:val="uk-UA"/>
        </w:rPr>
        <w:t xml:space="preserve">, </w:t>
      </w:r>
      <w:r>
        <w:rPr>
          <w:sz w:val="20"/>
          <w:lang w:val="en-US"/>
        </w:rPr>
        <w:t>Le</w:t>
      </w:r>
      <w:r>
        <w:rPr>
          <w:sz w:val="20"/>
          <w:lang w:val="uk-UA"/>
        </w:rPr>
        <w:t xml:space="preserve"> – 7,5х10</w:t>
      </w:r>
      <w:r>
        <w:rPr>
          <w:sz w:val="20"/>
          <w:vertAlign w:val="superscript"/>
          <w:lang w:val="uk-UA"/>
        </w:rPr>
        <w:t>6/л</w:t>
      </w:r>
      <w:r>
        <w:rPr>
          <w:sz w:val="20"/>
          <w:lang w:val="uk-UA"/>
        </w:rPr>
        <w:t>) разом з біохімічними показниками (креатинін – 200мкмоль/л) свідчать про порушення функції ниро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0"/>
          <w:lang w:val="uk-UA"/>
        </w:rPr>
        <w:t>Під час перебування у ревматологічному відділенні хворий був консультований ЛОР-лікарем (риніт, перфорація носової перетинки, хронічний лівобічний отит), нефрологом (нефрит, мікрогематурія, ХНН</w:t>
      </w:r>
      <w:r>
        <w:rPr>
          <w:sz w:val="20"/>
          <w:vertAlign w:val="subscript"/>
          <w:lang w:val="uk-UA"/>
        </w:rPr>
        <w:t>0</w:t>
      </w:r>
      <w:r>
        <w:rPr>
          <w:sz w:val="20"/>
          <w:lang w:val="uk-UA"/>
        </w:rPr>
        <w:t xml:space="preserve">), невропатологом (парез лицьового нерва зліва), травматологом-ортопедом (артрит колінних суглобів, міжфалангових суглобів кісті). На підставі полісимптомності і поліорганності хвороби був встановлений заключний діагноз гранулематоз Вегенера. Призначено лікування – циклофосфан внутрішньовенно в дозі 10мг/кг на протязі трьох днів з наступним зниженням дози до 2 мк/кг. Проводиться гормонотерапія: преднізолон 90 мл на добу, симптоматичне лікування (препарати калію, кальцію, фосфору, полівітаміни), плазмофорез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0"/>
          <w:lang w:val="uk-UA"/>
        </w:rPr>
      </w:pPr>
      <w:r>
        <w:rPr>
          <w:sz w:val="20"/>
          <w:lang w:val="uk-UA"/>
        </w:rPr>
        <w:t>Завдяки своєчасній постановці діагнозу та адекватності розпочатого лікування стан хворого уже через 10 днів перебування в стаціонарі ревматологічного відділення значно покращився. Виписаний за наполяганням родичів на амбулаторне лікування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Актуальність даної проблеми полягає в тому, що гранулематоз Вегенера сьогодні, на жаль, зустрічається частіше ніж діагностується, а якщо і діагностується, то на пізньому етапі, що нерідко  закінчується фатально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20:00Z</dcterms:created>
  <dc:creator>cardman</dc:creator>
  <dc:description/>
  <cp:keywords/>
  <dc:language>en-US</dc:language>
  <cp:lastModifiedBy>cardman</cp:lastModifiedBy>
  <dcterms:modified xsi:type="dcterms:W3CDTF">2011-03-29T06:20:00Z</dcterms:modified>
  <cp:revision>1</cp:revision>
  <dc:subject/>
  <dc:title>ДО ОСОБЛИВОСТЕЙ ПЕРЕБІГУ І ЛІКУВАННЯ ХВОРОБИ ВЕГЕНЕРА</dc:title>
</cp:coreProperties>
</file>