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ОЖЛИВОСТІ СУЧАСНОЇ ТЕРАПІЇ</w:t>
      </w:r>
    </w:p>
    <w:p>
      <w:pPr>
        <w:pStyle w:val="Heading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Терновенко В.О., лікар- інтерн</w:t>
      </w:r>
    </w:p>
    <w:p>
      <w:pPr>
        <w:pStyle w:val="Heading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Науковий керівник – проф. Дужий І.Д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СумДУ, кафедра загальної хірургії, радіаційної  медицини  і фтизіатрії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sz w:val="20"/>
        </w:rPr>
      </w:pPr>
      <w:r>
        <w:rPr>
          <w:sz w:val="20"/>
        </w:rPr>
        <w:tab/>
        <w:t>Гранулематоз Вегенера належить до групи системних ревматоїдних захворювань і є  тяжким поліорганним патологічним процесом. Тяжкість останнього зумовлюється системним ураженням усіх шарів судинної стінки, як артеріальної так і венозної, на рівні середнього і дрібного калібру.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>
          <w:sz w:val="20"/>
        </w:rPr>
        <w:tab/>
        <w:t>Труднощі діагностики зумовлюються поліорганністю патологічного процесу, при якому виділити провідний вражений орган інколи, якщо не в більшості випадків, непереборно складно. Все ж при даному процесі завжди вражаються легені. Характер патологічних змін у легенях може бути найрізноманітнішим, що залежить від діаметру тромбованих судин (І.Д.Дужий, 1998; 2003). Під нашим спостереженням є пацієнт, якому 10 років тому виконали двобічну резекцію нижніх часток з приводу гранулематозу Вегенера, що було підтверджено гістологічним дослідженням видалених легень. Хворому було проведено лікування цитостатиками та гормонами. З огляду на сучасні тенденції щодо лікування системних захворювань сполучної тканини, одним з яких є гранулематоз Вегенера, після переведення процесу в стадію ремісії, хворий залишається на підтримуючій терапії, яка проводиться в амбулаторних умовах. В основі такої терапії впродовж перших 5 років було введення  внутрішньом’язово циклофосфана по 200 мг 1 раз на тиждень на тлі щодобового прийому преднізолона по 10 мг. Останні 5 років циклофосфан застосовується 2 рази на місяць на тлі щоденного прийому 5 мг преднізолона. Одночасно із базовою терапією хворий приймає полівітаміни. Стан пацієнта задовільний. Скарг немає. Клінічні дослідження крові і сечі – без відхилень від норми. Променеві методи дослідження патологічних змін в легенях не знаходять.</w:t>
      </w:r>
    </w:p>
    <w:p>
      <w:pPr>
        <w:pStyle w:val="Normal"/>
        <w:rPr>
          <w:sz w:val="20"/>
        </w:rPr>
      </w:pPr>
      <w:r>
        <w:rPr>
          <w:sz w:val="20"/>
        </w:rPr>
        <w:tab/>
        <w:t>Дане спостереження підтверджує можливість переведення гранулематозу Вегенера в стадію ремісії при своєчасній діагностиці процесу та підтримці його у такому стані при регулярній цитостатичній терапії на тлі підтримуючих доз гормонів наднирників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40:00Z</dcterms:created>
  <dc:creator>cardman</dc:creator>
  <dc:description/>
  <cp:keywords/>
  <dc:language>en-US</dc:language>
  <cp:lastModifiedBy>cardman</cp:lastModifiedBy>
  <dcterms:modified xsi:type="dcterms:W3CDTF">2011-03-29T06:41:00Z</dcterms:modified>
  <cp:revision>1</cp:revision>
  <dc:subject/>
  <dc:title>МОЖЛИВОСТІ СУЧАСНОЇ ТЕРАПІЇ</dc:title>
</cp:coreProperties>
</file>