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МІНИ МІСЦЕВОГО ІМУНІТЕТУ ГЕНІТАЛЬНОГО ТРАКТУ У ЖІНОК НА ФОНІ ПРИЙОМУ КОМБІНОВАНИХ ОРАЛЬНИХ КОНТРАЦЕПТИВІВ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Івахнюк Ю.П., лікар-магістрант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Івахнюк Т.В. – асистент курсу мікробіології, вірусології і імунології</w:t>
      </w:r>
    </w:p>
    <w:p>
      <w:pPr>
        <w:pStyle w:val="Normal"/>
        <w:jc w:val="center"/>
        <w:rPr/>
      </w:pPr>
      <w:r>
        <w:rPr>
          <w:b/>
          <w:bCs/>
          <w:i/>
          <w:sz w:val="20"/>
          <w:szCs w:val="20"/>
          <w:lang w:val="uk-UA"/>
        </w:rPr>
        <w:t>Науковий керівник  –  д.  м. н.,  проф.  Бойко В.І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СумДУ, кафедра акушерства і гінекології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 зв’язку з недостатнім вивченням  впливу застосування комбінованих оральних контрацептивів (КОК) на стан місцевого імунітету генітального тракту у жінок, метою нашої роботи стало вивчення змін його показників у жінок на фоні прийому КОК. Нами були обстежені 48 жінок, які звернулись до СОЦАГР з приводу планового медичного огляду. В ході обстеження було виділено 2 групи жінок: І групу  склали 26 пацієнток, які приймали комбіновані оральні контрацептиви (КОК) на протязі  9 місяців - 2,5 років,  ІІ групу – 22 жінки, що не приймали КОК взагалі.  Середній вік пацієнток І групи склав від 22 до 29 років, ІІ групи – 21 – 33 років. 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сім пацієнтками двох груп проводилися загально клінічні, бактеріоскопічний, бактеріологічний та імунологічні дослідження. 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uk-UA"/>
        </w:rPr>
        <w:t>При гінекологічному обстеженні особливу увагу  звертали на стан поверхневого епітелію, наявність та характер запальної інфільтрації статевих шляхів. За результатами даного обстеження нами встановлено, що у 69,2% жінок І групи наявні видимі зміни запального характеру статевих шляхів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uk-UA"/>
        </w:rPr>
        <w:t xml:space="preserve">Для оцінки місцевого імунітету  визначали рівні секреторного </w:t>
      </w:r>
      <w:r>
        <w:rPr>
          <w:sz w:val="20"/>
          <w:szCs w:val="20"/>
          <w:lang w:val="en-US"/>
        </w:rPr>
        <w:t>IgA</w:t>
      </w:r>
      <w:r>
        <w:rPr>
          <w:sz w:val="20"/>
          <w:szCs w:val="20"/>
          <w:lang w:val="uk-UA"/>
        </w:rPr>
        <w:t xml:space="preserve"> та лізоциму слизу піхви. Так, рівень  </w:t>
      </w:r>
      <w:r>
        <w:rPr>
          <w:sz w:val="20"/>
          <w:szCs w:val="20"/>
          <w:lang w:val="en-US"/>
        </w:rPr>
        <w:t>sIgA</w:t>
      </w:r>
      <w:r>
        <w:rPr>
          <w:sz w:val="20"/>
          <w:szCs w:val="20"/>
          <w:lang w:val="uk-UA"/>
        </w:rPr>
        <w:t xml:space="preserve">  у І групі складав  52,7 до 55,6 мг/л, ІІ – від 59,2 до 64,6 мг/л, бактерицидна активність лізоциму у І групі знижена в 0,8 разів  відносно ІІ групи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uk-UA"/>
        </w:rPr>
        <w:t xml:space="preserve">Слід зауважити, що у 57,7% жінок І групи спостерігали зниження активності місцевого імунітету яке супроводжувалося дестабілізацією екосистеми піхви. При вивченні характеру мікрофлори статевих шляхів у жінок І групи переважала умовно-патогенна мікрофлора. Супутньо  спостерігалося зниження кількості бактерій групи  </w:t>
      </w:r>
      <w:r>
        <w:rPr>
          <w:sz w:val="20"/>
          <w:szCs w:val="20"/>
          <w:lang w:val="en-US"/>
        </w:rPr>
        <w:t>Doderlein</w:t>
      </w:r>
      <w:r>
        <w:rPr>
          <w:sz w:val="20"/>
          <w:szCs w:val="20"/>
          <w:lang w:val="uk-UA"/>
        </w:rPr>
        <w:t xml:space="preserve"> до 10</w:t>
      </w:r>
      <w:r>
        <w:rPr>
          <w:sz w:val="20"/>
          <w:szCs w:val="20"/>
          <w:vertAlign w:val="superscript"/>
          <w:lang w:val="uk-UA"/>
        </w:rPr>
        <w:t xml:space="preserve">2 </w:t>
      </w:r>
      <w:r>
        <w:rPr>
          <w:sz w:val="20"/>
          <w:szCs w:val="20"/>
          <w:lang w:val="uk-UA"/>
        </w:rPr>
        <w:t xml:space="preserve">КУО.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им чином, отримані нами результати свідчать про  необхідність і актуальність подальшого дослідження цієї проблеми, оскільки нами було доведено достовірний взаємозв’язок між зниженням показників факторів місцевого імунітету, кількісних та якісних показників мікрофлори геніального тракту жінок на фоні прийому КОК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23:00Z</dcterms:created>
  <dc:creator>cardman</dc:creator>
  <dc:description/>
  <cp:keywords/>
  <dc:language>en-US</dc:language>
  <cp:lastModifiedBy>cardman</cp:lastModifiedBy>
  <dcterms:modified xsi:type="dcterms:W3CDTF">2011-03-30T06:25:00Z</dcterms:modified>
  <cp:revision>1</cp:revision>
  <dc:subject/>
  <dc:title>ЗМІНИ МІСЦЕВОГО ІМУНІТЕТУ ГЕНІТАЛЬНОГО ТРАКТУ У ЖІНОК НА ФОНІ ПРИЙОМУ КОМБІНОВАНИХ ОРАЛЬНИХ КОНТРАЦЕПТИВІВ</dc:title>
</cp:coreProperties>
</file>