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ОГНОСТИЧНЕ ЗНАЧЕННЯ ІНДЕКСУ МАТВЕЕВА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Омельченко Т. Б., лікар-інтер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  <w:t>Науковий керівник –  доц.  Сміян С.А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СумДУ, кафедра акушерства та гінекології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>Вірно вибрана тактика ведення пологів є запорукою народження здорової дитини та збереження здоров’я породіллі. Існує багато методів допологового обстеження вагітних, численних схем ведення жінок з різними групами ризику, які допомагають оцінити стан вагітної жінки та її плоду, завдяки чому проводиться вибір методу і тактики родорозрішення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 xml:space="preserve">Мета дослідження: простежити, впевнитись та запропонувати використовувати в практиці індекс Матвєєва, як допоміжний признак для визначення тактики ведення пологів у жінок з низьким зростом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Було переглянуто 750 історій пологів за 2008 рік, які відбулися в СОЦАГР. Виявлено 76 жінок, у яких індекс Матвєєва становить нижче 120. Фізіологічні пологи в терміні 37-40 тижнів були проведені у 21(27,6%) жінки: ІМ 117-119 у 19(25%) жінок, ІМ116-117 у 2(2,6%) жінок. Вага плодів склала 2800-3300гр, оцінка за шкалою Апгар 8-9 балів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lang w:val="uk-UA"/>
        </w:rPr>
        <w:t xml:space="preserve">          </w:t>
      </w:r>
      <w:r>
        <w:rPr>
          <w:sz w:val="20"/>
          <w:szCs w:val="20"/>
          <w:lang w:val="uk-UA"/>
        </w:rPr>
        <w:t xml:space="preserve">Родорозрішення шляхом операції кесарського розтину проведено у 55(72,4%)жінок. З них у 32(42%) ІМ117-119, у 23(30,4%) жінок ІМ114-116. Маса плода склала 2700-3700гр. В плановому порядку прооперовано 34(44,7%) жінок. Показами для планового родорозрішення були: загально рівномірно звужений таз 3 ступеня – 9 жінок, загально рівномірно звужений таз 1-2 ступенів з неправильним положенням плоду - 11жінок, аномалія розвитку матки-4, тривале безпліддя-5, гостра форма геніального герпесу-1, мертво народження в анамнезі-2, виражений варикозне розширення вен зовнішніх полових органів-2. Стан новонароджених за шкалою Апгар склав 8-9 балів на першій хвилині. В ургентному порядку прооперовано 21(27,6%) жінок. Показами до ургентного кесарського розтину  було: клінічно вузький таз - 8 жінок, слабкість пологової діяльності - 7 жінок, передчасне відшарування плаценти-4 жінки, внутрішньоутробна гіпоксія плода - 2 жінки. Оцінка за шкалою Апгар склала від 6 до 9 балів на першій хвилині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  <w:lang w:val="uk-UA"/>
        </w:rPr>
        <w:t>Отримані результати доводать, що використання  індексу Матвєєва, як допоміжного критерію для визначення тактики ведення пологів є доцільним  в практичному акушерстві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6:00Z</dcterms:created>
  <dc:creator>cardman</dc:creator>
  <dc:description/>
  <cp:keywords/>
  <dc:language>en-US</dc:language>
  <cp:lastModifiedBy>cardman</cp:lastModifiedBy>
  <dcterms:modified xsi:type="dcterms:W3CDTF">2011-03-30T07:27:00Z</dcterms:modified>
  <cp:revision>1</cp:revision>
  <dc:subject/>
  <dc:title>ПРОГНОСТИЧНЕ ЗНАЧЕННЯ ІНДЕКСУ МАТВЕЕВА</dc:title>
</cp:coreProperties>
</file>