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НАЧЕННЯ ЗМІН МІНЕРАЛЬНОГО ОБМІНУ ПРИ ВНУТРІШНЬОУТРОБНОМУ ІНФІКУВАННІ ПЛОД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Коваленко Ю.О., магістран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Науковий керівник – доц. Сміян  С.А.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СумДУ, кафедра акушерства і гінекології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блема внутрішньоутробного інфікування (ВУІ) плоду протягом останнього десятиліття складає дуже велику проблему своєю розповсюдженістю, складностями діагностики і лікування. Вона привертає увагу неонатологів, перинатологів, акушерів-гінекологів. Але невирішеними залишаються безліч питань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Метою нашого дослідження стало визначення змін мінерального обміну в системі мати-плацента-плід при ВУІ плоду. Обстежено 30 жінок з ознаками ВУІ плоду (основна група) та 10 жінок з фізіологічним перебігом вагітності (контрольна група). Проведене комплексне дослідження, яке включало клінічний, лабораторний, статистичний методи та спектральний аналіз сироватки крові  вагітних, пуповинній крові і плаценті. Вивчався вміст мікроелементів: залізо, мідь, нікель, кобальт, свинець, хром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ші дослідження встановили наступне. Вміст цинку в сироватці крові жінок основної групи був в 2 рази нижчим, ніж у жінок контрольної групи. У сироватці крові пуповини матерів з ознаками ВУІ плоду виявлено зниження вмісту цинку на 50% проти жінок з фізіологічним перебігом вагітності. Вміст заліза в сироватці крові вагітних основної групи був меншим, ніж у вагітних контрольної групи. 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 пуповинній крові досліджуваних основної групи концентрація заліза була на 18% меншою, ніж  у вагітних без цих ознак. Рівень міді та кобальту в сироватці крові жінок основної групи був вищій, ніж в групі порівняння. Рівень нікелю був майже на 25% більшим в сироватці вагітних з ознаками ВУІ плоду. Концентрація свинцю та хрому в сироватці крові вагітних основної групи збільшена в порівнянні з показниками контрольної групи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0"/>
          <w:szCs w:val="20"/>
          <w:lang w:val="uk-UA"/>
        </w:rPr>
        <w:t>Вміст заліза та цинку в плаценті жінок з ознаками ВУІ плоду знижений, ніж у жінок з фізіологічним перебігом вагітності. Відмічено надмірне депонування токсичних мікроелементів в плаценті жінок основної групи.</w:t>
      </w:r>
    </w:p>
    <w:p>
      <w:pPr>
        <w:pStyle w:val="Normal"/>
        <w:rPr/>
      </w:pPr>
      <w:r>
        <w:rPr>
          <w:sz w:val="20"/>
          <w:szCs w:val="20"/>
          <w:lang w:val="uk-UA"/>
        </w:rPr>
        <w:t>Таким чином на фоні дисбалансу мікроелементів та накопичення токсичних металів у плаценті, розвивається фетоплацентарна недостатність, яка створює незадовільні умови для розвитку та народження здорової дитин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5:00Z</dcterms:created>
  <dc:creator>cardman</dc:creator>
  <dc:description/>
  <cp:keywords/>
  <dc:language>en-US</dc:language>
  <cp:lastModifiedBy>cardman</cp:lastModifiedBy>
  <dcterms:modified xsi:type="dcterms:W3CDTF">2011-03-30T07:55:00Z</dcterms:modified>
  <cp:revision>1</cp:revision>
  <dc:subject/>
  <dc:title>ЗНАЧЕННЯ ЗМІН МІНЕРАЛЬНОГО ОБМІНУ ПРИ ВНУТРІШНЬОУТРОБНОМУ ІНФІКУВАННІ ПЛОДУ</dc:title>
</cp:coreProperties>
</file>