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397"/>
        <w:jc w:val="center"/>
        <w:rPr>
          <w:i/>
          <w:i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ЛЕЖНІСТЬ ВИНИКНЕННЯ ГНІЙНО-СЕПТИЧНИХ УСКЛАДНЕНЬ У ПОРОДІЛЬ ВІД ФАКТОРІВ РИЗИКУ ТА СТУПЕНЮ БАКТЕРІАЛЬНОГО ОБСІМЕНІННЯ</w:t>
      </w:r>
    </w:p>
    <w:p>
      <w:pPr>
        <w:pStyle w:val="Normal"/>
        <w:shd w:fill="FFFFFF" w:val="clear"/>
        <w:tabs>
          <w:tab w:val="clear" w:pos="708"/>
          <w:tab w:val="left" w:pos="4901" w:leader="none"/>
        </w:tabs>
        <w:ind w:firstLine="397"/>
        <w:jc w:val="center"/>
        <w:rPr/>
      </w:pPr>
      <w:r>
        <w:rPr>
          <w:b/>
          <w:i/>
          <w:iCs/>
          <w:spacing w:val="-3"/>
          <w:sz w:val="20"/>
          <w:szCs w:val="20"/>
          <w:lang w:val="uk-UA"/>
        </w:rPr>
        <w:t>Сухарєв А.Б., доцент;  Шаповалова І.М.,  студ. 6</w:t>
      </w:r>
      <w:r>
        <w:rPr>
          <w:b/>
          <w:i/>
          <w:iCs/>
          <w:spacing w:val="-3"/>
          <w:sz w:val="20"/>
          <w:szCs w:val="20"/>
        </w:rPr>
        <w:t xml:space="preserve">-го </w:t>
      </w:r>
      <w:r>
        <w:rPr>
          <w:b/>
          <w:i/>
          <w:iCs/>
          <w:spacing w:val="-3"/>
          <w:sz w:val="20"/>
          <w:szCs w:val="20"/>
          <w:lang w:val="uk-UA"/>
        </w:rPr>
        <w:t xml:space="preserve"> курсу</w:t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СумДУ</w:t>
      </w:r>
      <w:r>
        <w:rPr>
          <w:b/>
          <w:i/>
          <w:sz w:val="20"/>
          <w:szCs w:val="20"/>
        </w:rPr>
        <w:t>,</w:t>
      </w:r>
      <w:r>
        <w:rPr>
          <w:b/>
          <w:i/>
          <w:sz w:val="20"/>
          <w:szCs w:val="20"/>
          <w:lang w:val="uk-UA"/>
        </w:rPr>
        <w:t xml:space="preserve">  </w:t>
      </w:r>
      <w:r>
        <w:rPr>
          <w:b/>
          <w:i/>
          <w:sz w:val="20"/>
          <w:szCs w:val="20"/>
        </w:rPr>
        <w:t>кафедра акушерства та гінекології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 останні роки досягнуті певні успіхи в області діагностики й профілактики післяпологових гнійно-запальних захворювань. Але, незважаючи на це, все-таки відзначається ріст частоти і тяжкості перебігу гнійно-септичних ускладнень  у жінок  у післяпологовому періоді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етою даного дослідження є вдосконалення  методів ранньої діагностики  гнійно-запальних захворювань роділь і породіль у післяпологовому періоді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Обстежено 110 жінок, які  були розподілені на три клінічні групи.  Клініко-лабораторне обстеження проводилося в пологах, на 3 - 4 і 5 - 6 добу післяпологового періоду. Для вивчення характеру бактеріального обсіменіння пологових шляхів досліджувалися посіви з цервікального каналу шийки матки. 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и вивченні характеру мікрофлори цервікального каналу шийки матки виявлено, що тільки в 38,3% породілей І клінічної групи отриманий стерильний посів, тоді як в інших жінок виявлений той або інший ступінь бактеріального обсіменіння, причому  в 9,9% він перевищував 1000 КУО/мл. Якісний склад її представлений 12-ма представниками умовно-патогенної мікрофлори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кісний та кількісний характер мікрофлори в пологах у жінок ІІ клінічної групи суттєво  не відрізнявся від показників жінок    І клінічної груп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В усіх 12 породіль, післяпологовий період яких ускладнився метроендометритом (ІІІ група), бактеріальне обсіменіння перевищувало 1000 КУО/мл. Мікрофлора, яка переважала в асоціаціях, була представлена 8-ма видами Гр/+/ кокової і Гр/-/ паличкової мікрофлори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и вивченні антибіотикочутливості мікробних асоціацій, отриманих із цервікального каналу породіль, виявлено, що майже в 50% вони представлені резистентними формами. Істотних розходжень по наявності чутливих і високочутливих форм виявлено не було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 результаті зіставлення якісного й кількісного складу мікрофлори в групах визначено, що відмітною рисою жінок ІІІ клінічної групи було бактеріальне обсіменіння у пологах цервікального каналу шийки матки більше ніж 100 КУО/мл, що дозволило визначити його як діагностичний критерій ризику виникнення післяпологових гнійно-септичних захворювань 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тже, ризик виникнення гнійно-септичних захворювань у більшій мірі пов'язаний не з якісним характером мікрофлори, а зі ступенем бактеріального обсіменіння. Обсіменіння цервікального канала шийки матки у пологах більше 1000 КУО/мл при обтяженому акушерсько-гінекологічному анамнезі є чинником ризику виникнення післяпологового гнійно-запального захворювання. Недостатність біологічних бар'єрів пологових шляхів веде до висхідного інфікування в післяпологовому періоді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43:00Z</dcterms:created>
  <dc:creator>cardman</dc:creator>
  <dc:description/>
  <cp:keywords/>
  <dc:language>en-US</dc:language>
  <cp:lastModifiedBy>cardman</cp:lastModifiedBy>
  <dcterms:modified xsi:type="dcterms:W3CDTF">2011-03-30T08:43:00Z</dcterms:modified>
  <cp:revision>1</cp:revision>
  <dc:subject/>
  <dc:title>ЗАЛЕЖНІСТЬ ВИНИКНЕННЯ ГНІЙНО-СЕПТИЧНИХ УСКЛАДНЕНЬ У ПОРОДІЛЬ ВІД ФАКТОРІВ РИЗИКУ ТА СТУПЕНЮ БАКТЕРІАЛЬНОГО ОБСІМЕНІННЯ</dc:title>
</cp:coreProperties>
</file>