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ЕФЕКТИВНІСТЬ ЗАСТОСУВАННЯ ПРЕПАРАТУ «ДІСТРЕПТАЗА» ПРИ ЗАПАЛЬНИХ ПРОЦЕСАХ У ГІНЕКОЛОГІЧНІЙ ПРАКТИЦІ</w:t>
      </w:r>
    </w:p>
    <w:p>
      <w:pPr>
        <w:pStyle w:val="Normal"/>
        <w:ind w:firstLine="708"/>
        <w:jc w:val="center"/>
        <w:rPr/>
      </w:pPr>
      <w:r>
        <w:rPr>
          <w:b/>
          <w:i/>
          <w:sz w:val="20"/>
          <w:szCs w:val="20"/>
        </w:rPr>
        <w:t>Кузьоменська М. Л.</w:t>
      </w:r>
      <w:r>
        <w:rPr>
          <w:b/>
          <w:i/>
          <w:sz w:val="20"/>
          <w:szCs w:val="20"/>
          <w:lang w:val="uk-UA"/>
        </w:rPr>
        <w:t>, доцент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/>
          <w:sz w:val="20"/>
          <w:szCs w:val="20"/>
          <w:lang w:val="uk-UA"/>
        </w:rPr>
        <w:t>СумДУ</w:t>
      </w:r>
      <w:r>
        <w:rPr>
          <w:b/>
          <w:i/>
          <w:sz w:val="20"/>
          <w:szCs w:val="20"/>
        </w:rPr>
        <w:t>, кафедра акушерства та гінекології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Найбільш важливою проблемою в Україні на сучасному етапі є здоров’</w:t>
      </w:r>
      <w:r>
        <w:rPr>
          <w:sz w:val="20"/>
          <w:szCs w:val="20"/>
        </w:rPr>
        <w:t xml:space="preserve">я жінки. </w:t>
      </w:r>
      <w:r>
        <w:rPr>
          <w:sz w:val="20"/>
          <w:szCs w:val="20"/>
          <w:lang w:val="uk-UA"/>
        </w:rPr>
        <w:t>Негативні тенденції в цьому процесі пов’</w:t>
      </w:r>
      <w:r>
        <w:rPr>
          <w:sz w:val="20"/>
          <w:szCs w:val="20"/>
        </w:rPr>
        <w:t xml:space="preserve">язані з порушеннями репродуктивного здоров’я жінки фертильного віку. </w:t>
      </w:r>
      <w:r>
        <w:rPr>
          <w:sz w:val="20"/>
          <w:szCs w:val="20"/>
          <w:lang w:val="uk-UA"/>
        </w:rPr>
        <w:t>Серед захворювань, що порушують репродуктивну функцію, провідне місце посідають хронічні запальні захворювання статевих органів. В Україні ця патологія в структурі гінекологічної захворюваності реєструється на рівні 60-80 %. В етіології захворювань, що порушують репродуктивну функцію жінок, значна роль належить мікроорганізмам, велика кількість передається статевим шляхом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Хронічні запальні захворювання жіночих статевих органів ведуть до значних змін у репродуктивній системі жінки (безплідність, порушення менструальної функції, фіброміома матки, утворення спайок в органах малого тазу)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дним із нових напрямків в лікуванні жінок з хронічними запальними захворюваннями жіночих статевих органів являється препарат Дістрептаза, який містить дві активні речовини – стрептокіназу та стрептодорназу. Під наглядом були 35 жінок, віком від 17 до 36 років. Критеріями включення до груп були наявність хронічних запальних змін придатків матки (13 пацієнток) і інфільтруючі запальні зміни після гінекологічних операцій. Пацієнтки застосовували внутрішньо прямокишкові супозиторії 2 рази на добу протягом 7 днів, при гострому перебігу захворювання 10-12 днів та стандартну протизапальну терапію. Під час лікування покращення наступало у короткі терміни. Препарат характеризується дуже доброю загальною і місцевою толерантністю. Через простий спосіб використання їх можливо широко застосовувати в амбулаторних умовах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им чином, препарат Дістрептаза є ефективним терапевтичним засобом при лікуванні запальних процесів органів малого тазу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9:00Z</dcterms:created>
  <dc:creator>cardman</dc:creator>
  <dc:description/>
  <cp:keywords/>
  <dc:language>en-US</dc:language>
  <cp:lastModifiedBy>cardman</cp:lastModifiedBy>
  <dcterms:modified xsi:type="dcterms:W3CDTF">2011-03-30T09:39:00Z</dcterms:modified>
  <cp:revision>1</cp:revision>
  <dc:subject/>
  <dc:title>ЕФЕКТИВНІСТЬ ЗАСТОСУВАННЯ ПРЕПАРАТУ «ДІСТРЕПТАЗА» ПРИ ЗАПАЛЬНИХ ПРОЦЕСАХ У ГІНЕКОЛОГІЧНІЙ ПРАКТИЦІ</dc:title>
</cp:coreProperties>
</file>