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</w:rPr>
        <w:t>ОСОБЛИВОСТІ ФУНКЦІОНУВАННЯ РЕПРОДУКТИВНОЇ СИСТЕМИ У ЖІНОК З ГІПОТИРЕОЗОМ</w:t>
      </w:r>
    </w:p>
    <w:p>
      <w:pPr>
        <w:pStyle w:val="Normal"/>
        <w:ind w:firstLine="708"/>
        <w:jc w:val="center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</w:rPr>
        <w:t>Качмала Л. О.,  маг</w:t>
      </w:r>
      <w:r>
        <w:rPr>
          <w:b/>
          <w:i/>
          <w:sz w:val="20"/>
          <w:szCs w:val="20"/>
          <w:lang w:val="en-US"/>
        </w:rPr>
        <w:t>i</w:t>
      </w:r>
      <w:r>
        <w:rPr>
          <w:b/>
          <w:i/>
          <w:sz w:val="20"/>
          <w:szCs w:val="20"/>
        </w:rPr>
        <w:t>странт</w:t>
      </w:r>
      <w:r>
        <w:rPr>
          <w:b/>
          <w:i/>
          <w:sz w:val="20"/>
          <w:szCs w:val="20"/>
          <w:lang w:val="uk-UA"/>
        </w:rPr>
        <w:t>;</w:t>
      </w:r>
      <w:r>
        <w:rPr>
          <w:b/>
          <w:i/>
          <w:sz w:val="20"/>
          <w:szCs w:val="20"/>
        </w:rPr>
        <w:t xml:space="preserve"> Сп</w:t>
      </w:r>
      <w:r>
        <w:rPr>
          <w:b/>
          <w:i/>
          <w:sz w:val="20"/>
          <w:szCs w:val="20"/>
          <w:lang w:val="en-US"/>
        </w:rPr>
        <w:t>i</w:t>
      </w:r>
      <w:r>
        <w:rPr>
          <w:b/>
          <w:i/>
          <w:sz w:val="20"/>
          <w:szCs w:val="20"/>
        </w:rPr>
        <w:t>вак Ж. С.</w:t>
      </w:r>
      <w:r>
        <w:rPr>
          <w:b/>
          <w:i/>
          <w:sz w:val="20"/>
          <w:szCs w:val="20"/>
          <w:lang w:val="uk-UA"/>
        </w:rPr>
        <w:t xml:space="preserve">, </w:t>
      </w:r>
      <w:r>
        <w:rPr>
          <w:b/>
          <w:i/>
          <w:sz w:val="20"/>
          <w:szCs w:val="20"/>
        </w:rPr>
        <w:t>л</w:t>
      </w:r>
      <w:r>
        <w:rPr>
          <w:b/>
          <w:i/>
          <w:sz w:val="20"/>
          <w:szCs w:val="20"/>
          <w:lang w:val="en-US"/>
        </w:rPr>
        <w:t>i</w:t>
      </w:r>
      <w:r>
        <w:rPr>
          <w:b/>
          <w:i/>
          <w:sz w:val="20"/>
          <w:szCs w:val="20"/>
        </w:rPr>
        <w:t>кар-ендокринолог СОЦАГР</w:t>
      </w:r>
    </w:p>
    <w:p>
      <w:pPr>
        <w:pStyle w:val="Normal"/>
        <w:ind w:firstLine="708"/>
        <w:jc w:val="center"/>
        <w:rPr/>
      </w:pPr>
      <w:r>
        <w:rPr>
          <w:b/>
          <w:i/>
          <w:sz w:val="20"/>
          <w:szCs w:val="20"/>
        </w:rPr>
        <w:t>Науковий кер</w:t>
      </w:r>
      <w:r>
        <w:rPr>
          <w:b/>
          <w:i/>
          <w:sz w:val="20"/>
          <w:szCs w:val="20"/>
          <w:lang w:val="en-US"/>
        </w:rPr>
        <w:t>i</w:t>
      </w:r>
      <w:r>
        <w:rPr>
          <w:b/>
          <w:i/>
          <w:sz w:val="20"/>
          <w:szCs w:val="20"/>
        </w:rPr>
        <w:t>вник  –  до</w:t>
      </w:r>
      <w:r>
        <w:rPr>
          <w:b/>
          <w:i/>
          <w:sz w:val="20"/>
          <w:szCs w:val="20"/>
          <w:lang w:val="uk-UA"/>
        </w:rPr>
        <w:t>цент</w:t>
      </w:r>
      <w:r>
        <w:rPr>
          <w:b/>
          <w:i/>
          <w:sz w:val="20"/>
          <w:szCs w:val="20"/>
        </w:rPr>
        <w:t xml:space="preserve"> Кузьоменська М. Л.</w:t>
      </w:r>
    </w:p>
    <w:p>
      <w:pPr>
        <w:pStyle w:val="Normal"/>
        <w:shd w:fill="FFFFFF" w:val="clear"/>
        <w:ind w:firstLine="567"/>
        <w:jc w:val="center"/>
        <w:rPr/>
      </w:pPr>
      <w:r>
        <w:rPr>
          <w:b/>
          <w:i/>
          <w:sz w:val="20"/>
          <w:szCs w:val="20"/>
          <w:lang w:val="uk-UA"/>
        </w:rPr>
        <w:t>СумДУ</w:t>
      </w:r>
      <w:r>
        <w:rPr>
          <w:b/>
          <w:i/>
          <w:sz w:val="20"/>
          <w:szCs w:val="20"/>
        </w:rPr>
        <w:t>,</w:t>
      </w:r>
      <w:r>
        <w:rPr>
          <w:b/>
          <w:i/>
          <w:sz w:val="20"/>
          <w:szCs w:val="20"/>
          <w:lang w:val="uk-UA"/>
        </w:rPr>
        <w:t xml:space="preserve">  </w:t>
      </w:r>
      <w:r>
        <w:rPr>
          <w:b/>
          <w:i/>
          <w:sz w:val="20"/>
          <w:szCs w:val="20"/>
        </w:rPr>
        <w:t>кафедра акушерства та гінекології</w:t>
      </w:r>
    </w:p>
    <w:p>
      <w:pPr>
        <w:pStyle w:val="Normal"/>
        <w:ind w:firstLine="54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езпліддя – одна з актуальних та найскладніших медико-соціальних проблем сучасної гінекології. В Україні частота безплідного шлюбу серед подружніх пар репродуктивного віку становить 10,0 – 15,0 %. Тобто, з 12,3 млн. жінок репродуктивного віку близько 1 млн. – безплідні (Л. Л. Бостанджан, 2004; В. І. Кулаков , 2006). Частота ендокринного безпліддя становить 30 – 40 % (В. І Пирогов, 2007; В. К. Чайка, 2008).</w:t>
      </w:r>
    </w:p>
    <w:p>
      <w:pPr>
        <w:pStyle w:val="Normal"/>
        <w:ind w:firstLine="54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Тиреоїдна гіпофункція, навіть на субклінічному рівні, викликає відхилення від нормального функціонування репродуктивної системи: порушення менструального циклу, безпліддя, розвиток дисгормональних захворювань статевих органів (В. А. Маляр, 2006; В. В. Камінський, 2007). У жінок з субклінічним гіпотиреозом визначено невідомі раніше особливості патогенетичних механізмів розвитку змін в репродуктивній системі, які пов’язані з впливом біологічно активної фракції пролактину. При гіперпролактинемії знижується чутливість гіпоталамусу до естрогенів, внаслідок чого порушується секреція ліберинів, гальмується виділення гонадотропних гормонів гіпофізом, знижується чутливість яєчників до гонадотропінів, і таким чином, пригнічується стероїдогенез в яєчниках (О. М. Юзько, 2007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  <w:lang w:val="uk-UA"/>
        </w:rPr>
        <w:t>Нами було проведено ретроспективний аналіз 167 карт жінок у віці 19-27 років що знаходяться на обліку в ЦПС  СОЦАГР з приводу ендокринного безпліддя. Серед них 26 жінок хворих на гіпотиреоз.</w:t>
      </w:r>
    </w:p>
    <w:p>
      <w:pPr>
        <w:pStyle w:val="Normal"/>
        <w:ind w:firstLine="54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Функціональну активність гіпоталамо-гіпофізарно-тиреоїдної та репродуктивної системи ми оцінювали за даними УЗД щитоподібної залози та органів малого тазу, рівнями ТТГ, Т4, вільних АТ до ТПО, пролактину.</w:t>
      </w:r>
    </w:p>
    <w:p>
      <w:pPr>
        <w:pStyle w:val="Normal"/>
        <w:ind w:firstLine="54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Оцінка отриманих результатів засвідчил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80" w:leader="none"/>
        </w:tabs>
        <w:ind w:left="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серед обстежених нами жінок з ендокринним безпліддям гіпофункція щитоподібної залози реєструється у 15,5% хворих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80" w:leader="none"/>
        </w:tabs>
        <w:ind w:left="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у 19 жінок з гіпотиреозом (близько 70%) виявлено підвищений рівень пролактин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80" w:leader="none"/>
        </w:tabs>
        <w:ind w:left="0" w:hanging="0"/>
        <w:jc w:val="both"/>
        <w:rPr/>
      </w:pPr>
      <w:r>
        <w:rPr>
          <w:sz w:val="20"/>
          <w:szCs w:val="20"/>
          <w:lang w:val="uk-UA"/>
        </w:rPr>
        <w:t xml:space="preserve">цим жінкам проведено замісну терапію </w:t>
      </w:r>
      <w:r>
        <w:rPr>
          <w:sz w:val="20"/>
          <w:szCs w:val="20"/>
          <w:lang w:val="en-US"/>
        </w:rPr>
        <w:t>L</w:t>
      </w:r>
      <w:r>
        <w:rPr>
          <w:sz w:val="20"/>
          <w:szCs w:val="20"/>
          <w:lang w:val="uk-UA"/>
        </w:rPr>
        <w:t>-тироксином,не менше 3 місяців, полівітамінами що містять йод (теравіт-антистрес). Після досягнення еутиреозу призначали Мастодинон з метою відновлення менструального цикл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80" w:leader="none"/>
        </w:tabs>
        <w:ind w:left="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після проведеної терапії у 16 (61,5%) жінки виявлено нормалізацію гормонального гомеостазу та відновлення овуляторних циклів, що дає можливість настання вагітності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  <w:lang w:val="uk-UA"/>
        </w:rPr>
        <w:t>Таким чином, жінки що мають порушення репродуктивної системи потребують дослідження функції щитоподібної залози та корекції виявлених порушень і це забезпечить настання вагітності у  61,5% за результатами нашого дослідженн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0:33:00Z</dcterms:created>
  <dc:creator>cardman</dc:creator>
  <dc:description/>
  <cp:keywords/>
  <dc:language>en-US</dc:language>
  <cp:lastModifiedBy>cardman</cp:lastModifiedBy>
  <dcterms:modified xsi:type="dcterms:W3CDTF">2011-03-30T10:33:00Z</dcterms:modified>
  <cp:revision>1</cp:revision>
  <dc:subject/>
  <dc:title>ОСОБЛИВОСТІ ФУНКЦІОНУВАННЯ РЕПРОДУКТИВНОЇ СИСТЕМИ У ЖІНОК З ГІПОТИРЕОЗОМ</dc:title>
</cp:coreProperties>
</file>