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СОБЛИВОСТІ ПЕРЕБІГУ ВАГІТНОСТІ ТА ПОЛОГІВ ПРИ ГІПОТИРЕОЗІ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Грінкевич Т.М,  асистент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/>
          <w:sz w:val="20"/>
          <w:szCs w:val="20"/>
          <w:lang w:val="uk-UA"/>
        </w:rPr>
        <w:t>СумДУ</w:t>
      </w:r>
      <w:r>
        <w:rPr>
          <w:b/>
          <w:i/>
          <w:sz w:val="20"/>
          <w:szCs w:val="20"/>
        </w:rPr>
        <w:t>, кафедра акушерства та гінекології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Роль гормонів щитовидної залози під час вагітності дуже велика. Тіреоїдні гормони впливають на синтез білка і ріст клітин, активують тканеве дихання, впливають на розвиток плода, диференціацію тканин, регулюють всі види обміну речовин і енергії, підвищують основний обмін. Гіпотіреоз – симптомокомплекс, який виникає при зменшенні надходження в організм тіреоїдних гормонів із щитовидної залоз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Лікувальна тактика при вагітності і гіпотиреозі полягає на положенні, що вагітні з цим захворюванням відносяться до групи високого перинатального ризику.  Вагітність підвищує потребу в териоїдних гормонах та сприяє розвитку відносної йодної недостатності, цих два фактора збільшують важкість існуючого недостатньої функції  та можуть привести до декомпенсації вже існуючого гіпотиреоз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Нами було проаналізовано 70 історій пологів у жінок з гіпотиреозом, які знаходились на лікуванні в СОЦАГР протягом 2008 року. Діагноз гіпотиреоз до вагітності був встановлений у 34 жінок, які спостерігались в центрі планування сім’ї та отримували відповідне лікування. У 36 жінок діагноз гіпотиреоз було встановлено вперше під час вагітності. Оглянуто та консультовано ендокринологом під час вагітності до 20 тижнів вагітності 43 жінки,  після 20 тижнів вагітності  - 24 жінки та після пологів – 3 жінки. Клінічно у всіх жінок до лікування відмічено сухість шкіряних покровів, пастозність кінцівок, у 62 жінок – брадикардія. При лабораторному дослідженні рівень ТТГ знижено або в межах норми, секреція тиреоїдних гормонів – Т3, Т4 – знижено, що говорить про вторинний гіпотиреоз. Всі жінки, які були оглянуті під час вагітності отримували лікування: ельтироксин – 100-200 мкг/добу, йодомарин – 100-200 мг/добу, полівітаміни «Елевіт-пронаталь» по 1 таб. раз на добу. Перебіг вагітності ускладнювався: анемія легкого ступеню було виявлено у 54 жінок (77%), середнього ступеня – у 6 жінок (8%), загрозою переривання вагітності до 20 тижнів вагітності мало місце у 43 жінок (61%), з них 28 жінок (40%)  знаходились на стаціонарному лікуванню декілька разів з приводу загрози переривання вагітності, з загрозою передчасних пологів спостерігалось 42 жінки (60%), зміни з боку фетоплацентарного комплексу без порушень внутрішньоутробного стану плода були встановлені у 24 вагітних (34%), з порушенням внутрішньоутробного стану плода було виявлено у 4 вагітних (6%), передчасні пологи відбулися у 3 жінок (4%), слабкість пологової діяльності спостерігалась у 18 жінок (26%), антенатальна загибель плода мала місце у 1 жінки (1,5%), синдром дихальних розладів при доношеній вагітності спостерігався у 4 новонароджених (6%).</w:t>
      </w:r>
    </w:p>
    <w:p>
      <w:pPr>
        <w:pStyle w:val="Normal"/>
        <w:rPr/>
      </w:pPr>
      <w:r>
        <w:rPr>
          <w:sz w:val="20"/>
          <w:szCs w:val="20"/>
          <w:lang w:val="uk-UA"/>
        </w:rPr>
        <w:t>Отже, не дивлячи  на проведений курс етіопатогенетичної  терапії, перебіг вагітності на фоні гіпотиреозу залишається однією з  проблем акушерсько-гінекологічної служб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30:00Z</dcterms:created>
  <dc:creator>cardman</dc:creator>
  <dc:description/>
  <cp:keywords/>
  <dc:language>en-US</dc:language>
  <cp:lastModifiedBy>cardman</cp:lastModifiedBy>
  <dcterms:modified xsi:type="dcterms:W3CDTF">2011-03-30T11:30:00Z</dcterms:modified>
  <cp:revision>1</cp:revision>
  <dc:subject/>
  <dc:title>ОСОБЛИВОСТІ ПЕРЕБІГУ ВАГІТНОСТІ ТА ПОЛОГІВ ПРИ ГІПОТИРЕОЗІ</dc:title>
</cp:coreProperties>
</file>