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ЬЗОВАНИЕ ИММУНОМОДУЛЯТОРОВ В ОНКОГИНЕКОЛОГИИ СТРАНАХ ЗАПАДНОЙ ЕВРОПЫ И БЛИЖНЕГО ВОСТОКА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bCs/>
          <w:i/>
          <w:sz w:val="20"/>
          <w:szCs w:val="20"/>
        </w:rPr>
        <w:t>Алсалом Молхам,  студ</w:t>
      </w:r>
      <w:r>
        <w:rPr>
          <w:b/>
          <w:bCs/>
          <w:i/>
          <w:sz w:val="20"/>
          <w:szCs w:val="20"/>
          <w:lang w:val="uk-UA"/>
        </w:rPr>
        <w:t>.</w:t>
      </w:r>
      <w:r>
        <w:rPr>
          <w:b/>
          <w:bCs/>
          <w:i/>
          <w:sz w:val="20"/>
          <w:szCs w:val="20"/>
        </w:rPr>
        <w:t xml:space="preserve">  4-го  курсу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bCs/>
          <w:i/>
          <w:sz w:val="20"/>
          <w:szCs w:val="20"/>
        </w:rPr>
        <w:t>Науковий керівник  –  асист.  Маркевич В.В.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  <w:lang w:val="uk-UA"/>
        </w:rPr>
        <w:t xml:space="preserve">                                                       </w:t>
      </w:r>
      <w:r>
        <w:rPr>
          <w:b/>
          <w:bCs/>
          <w:i/>
          <w:sz w:val="20"/>
        </w:rPr>
        <w:t>СумДУ,</w:t>
      </w:r>
      <w:r>
        <w:rPr>
          <w:b/>
          <w:bCs/>
          <w:i/>
          <w:sz w:val="20"/>
          <w:lang w:val="uk-UA"/>
        </w:rPr>
        <w:t xml:space="preserve">  </w:t>
      </w:r>
      <w:r>
        <w:rPr>
          <w:b/>
          <w:bCs/>
          <w:i/>
          <w:sz w:val="20"/>
        </w:rPr>
        <w:t xml:space="preserve">кафедра </w:t>
      </w:r>
      <w:r>
        <w:rPr>
          <w:b/>
          <w:bCs/>
          <w:i/>
          <w:color w:val="000000"/>
          <w:spacing w:val="9"/>
          <w:sz w:val="20"/>
          <w:szCs w:val="18"/>
        </w:rPr>
        <w:t>акушерства та гінекології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</w:rPr>
        <w:t>Стратегическим направлением развития фармацевтической и биотехнологической промышленности и соответствующей науки, по нашему мнению, должно стать создание и производство оригинальных, патентно-защищенных лекарств, имеющих существенные преимущества по эффективности и (или) безопасности перед известными в мировой медицинской практике препар</w:t>
      </w:r>
      <w:r>
        <w:rPr>
          <w:sz w:val="20"/>
          <w:szCs w:val="20"/>
          <w:lang w:val="uk-UA"/>
        </w:rPr>
        <w:t xml:space="preserve">атов. </w:t>
      </w:r>
      <w:r>
        <w:rPr>
          <w:sz w:val="20"/>
          <w:szCs w:val="20"/>
        </w:rPr>
        <w:t>Наибольшее развитие фармацевтической биотехнологии наблюдается в Великобритании (по состоянию на ноябрь 2002 г. зарегистрировано 58 фирм, проводивших исследования в области биотехнологии), во Франции зарегистрирована 51 фирма, в Германии — 48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начительные усилия по развитию биотехнологии предпринимаются со стороны правительств Нидерландов, Италии, Дании и Швеции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Для проведения фундаментальных и прикладных исследований было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образовано много специализированных биотехнологических фирм, которые, привлекая частный и государственный капитал и лучшие научные кадры, в считаные годы разработали и запатентовали способы получения многих белковых продуктов медицинского назначения. К таким фирмам относятся в первую очередь Genentech, Biogen, Amgen, Genetics Institute, Cetus, Immunex и ряд других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Эти фирмы сыграли решающую роль в промышленном внедрении первых генно-инженерных медицинских препаратов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Необходимость крупных капиталовложений в поисковую тематику обусловлена тем, что процесс создания оригинального и патентно-защищенного ЛС крайне сложен, весьма длителен и соответственно финансово емок. Тем не менее, по мнению многих известных ученых, взяв курс на развитие отечественной фарминдустрии, не следует отказываться полностью и от воспроизводства наиболее ценных ЛС, применяющихся в мировой медицинской практике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1:00Z</dcterms:created>
  <dc:creator>cardman</dc:creator>
  <dc:description/>
  <cp:keywords/>
  <dc:language>en-US</dc:language>
  <cp:lastModifiedBy>cardman</cp:lastModifiedBy>
  <dcterms:modified xsi:type="dcterms:W3CDTF">2011-03-30T12:22:00Z</dcterms:modified>
  <cp:revision>1</cp:revision>
  <dc:subject/>
  <dc:title>ИСПОЛЬЗОВАНИЕ ИММУНОМОДУЛЯТОРОВ В ОНКОГИНЕКОЛОГИИ СТРАНАХ ЗАПАДНОЙ ЕВРОПЫ И БЛИЖНЕГО ВОСТОКА</dc:title>
</cp:coreProperties>
</file>