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firstLine="708"/>
        <w:jc w:val="center"/>
        <w:rPr>
          <w:b/>
          <w:b/>
        </w:rPr>
      </w:pPr>
      <w:r>
        <w:rPr>
          <w:b/>
        </w:rPr>
        <w:t>СУЧАСНІ АСПЕКТИ ПІДГОТОВКИ ЛІКАРІВ – ІНТЕРНІВ ХІРУРГІЧНОГО ПРОФІЛЮ ДО РОБОТИ НА ЕНДОВІДЕОХІРУРГІЧНОМУ ОБЛАДНАННІ</w:t>
      </w:r>
    </w:p>
    <w:p>
      <w:pPr>
        <w:pStyle w:val="Normal"/>
        <w:tabs>
          <w:tab w:val="clear" w:pos="708"/>
          <w:tab w:val="left" w:pos="9355" w:leader="none"/>
        </w:tabs>
        <w:ind w:firstLine="708"/>
        <w:jc w:val="center"/>
        <w:rPr>
          <w:b/>
          <w:b/>
        </w:rPr>
      </w:pPr>
      <w:r>
        <w:rPr>
          <w:b/>
        </w:rPr>
      </w:r>
    </w:p>
    <w:p>
      <w:pPr>
        <w:pStyle w:val="Normal"/>
        <w:jc w:val="center"/>
        <w:rPr>
          <w:b/>
          <w:b/>
        </w:rPr>
      </w:pPr>
      <w:r>
        <w:rPr>
          <w:b/>
        </w:rPr>
        <w:t>Ситнік О.Л., к.мед.н., доцент</w:t>
      </w:r>
    </w:p>
    <w:p>
      <w:pPr>
        <w:pStyle w:val="Normal"/>
        <w:jc w:val="center"/>
        <w:rPr>
          <w:b/>
          <w:b/>
        </w:rPr>
      </w:pPr>
      <w:r>
        <w:rPr>
          <w:b/>
        </w:rPr>
        <w:t>Леонов В.В., д.мед.н., професор</w:t>
      </w:r>
    </w:p>
    <w:p>
      <w:pPr>
        <w:pStyle w:val="Normal"/>
        <w:jc w:val="center"/>
        <w:rPr>
          <w:b/>
          <w:b/>
        </w:rPr>
      </w:pPr>
      <w:r>
        <w:rPr>
          <w:b/>
        </w:rPr>
        <w:t xml:space="preserve">Медичний інститут СумДУ </w:t>
      </w:r>
    </w:p>
    <w:p>
      <w:pPr>
        <w:pStyle w:val="Normal"/>
        <w:jc w:val="center"/>
        <w:rPr/>
      </w:pPr>
      <w:r>
        <w:rPr>
          <w:b/>
        </w:rPr>
        <w:t>Кафедра хірургії з дитячою хірургією та курсом онкології</w:t>
      </w:r>
    </w:p>
    <w:p>
      <w:pPr>
        <w:pStyle w:val="Normal"/>
        <w:jc w:val="both"/>
        <w:rPr>
          <w:b/>
          <w:b/>
        </w:rPr>
      </w:pPr>
      <w:r>
        <w:rPr>
          <w:b/>
        </w:rPr>
      </w:r>
    </w:p>
    <w:p>
      <w:pPr>
        <w:pStyle w:val="Normal"/>
        <w:ind w:firstLine="709"/>
        <w:jc w:val="both"/>
        <w:rPr/>
      </w:pPr>
      <w:r>
        <w:rPr/>
        <w:t xml:space="preserve">Протягом останнього десятиріччя малоінвазивні ендовідеохірургічні втручання впевнено довели своі переваги та стали виконуватися в багатьох лікувально – профілактичних закладах обласного, міського, районного рівня. </w:t>
      </w:r>
    </w:p>
    <w:p>
      <w:pPr>
        <w:pStyle w:val="Normal"/>
        <w:ind w:firstLine="709"/>
        <w:jc w:val="both"/>
        <w:rPr/>
      </w:pPr>
      <w:r>
        <w:rPr/>
        <w:t>Підготовка лікарів – інтернів хірургічного профілю до роботи на ендовідеохірургічному обладнанні повинна мати насамперед практичну спрямованість. Успішне вирішення цього завданя можливе за умов створення в навчальних медичних закладах спеціальних центрів, обладнаних ендовідеохірургічним устаткуванням та інструментарієм, операційним блоком, тренажерним залом, віварієм. Подібний центр створено в медичному інституті СумДУ.</w:t>
      </w:r>
    </w:p>
    <w:p>
      <w:pPr>
        <w:pStyle w:val="Normal"/>
        <w:ind w:firstLine="709"/>
        <w:jc w:val="both"/>
        <w:rPr/>
      </w:pPr>
      <w:r>
        <w:rPr/>
        <w:t xml:space="preserve">Спочатку лікарі – інтерни відпрацьовують в спеціальних тренажерних боксах – імітаторах навички утримання, розсічення, дисекції, коагуляції, зшивання тканин. Після засвоєння базових навичок лікарі – курсанти починають виконувати ендовідеохірургічні втручання на експериментальній  тварині: накладання карбоксіперитонеуму, введення першого троакару, вибір місць на передній черевній стінці та встановлення портів, біопсія печінки, промивання та дренування черевної порожнини, міжкишковий шов, холецистектомія, герніопластика. </w:t>
      </w:r>
    </w:p>
    <w:p>
      <w:pPr>
        <w:pStyle w:val="Normal"/>
        <w:ind w:firstLine="709"/>
        <w:jc w:val="both"/>
        <w:rPr/>
      </w:pPr>
      <w:r>
        <w:rPr/>
        <w:t>Теоретична підготовки включає основні поняття про ендовідеохірургічне обладнання, особливості виконання ендовідеолапароскопічних операцій та їх анестезіологічного забезпечення, показання та протипоказання до застосування  ендовідеолапароскопічних втручань, найбільш поширені ускладнення та їх профілактику. Обсяг теоретичної підготовки не повинен перевищувати 10% навчального часу.</w:t>
      </w:r>
    </w:p>
    <w:p>
      <w:pPr>
        <w:pStyle w:val="Normal"/>
        <w:ind w:firstLine="709"/>
        <w:jc w:val="both"/>
        <w:rPr/>
      </w:pPr>
      <w:r>
        <w:rPr/>
        <w:t xml:space="preserve">Наступний етап включає практичну підготовку на клінічних базах кафедр. Під керівництвом провідних фахівців лікарі –  інтерни безпосередньо приймають участь в підготовці хворого до операції, виконанні оперативного втручання та післяопераційному веденні хворих.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27:00Z</dcterms:created>
  <dc:creator>lib-03</dc:creator>
  <dc:description/>
  <cp:keywords/>
  <dc:language>en-US</dc:language>
  <cp:lastModifiedBy>lib-03</cp:lastModifiedBy>
  <dcterms:modified xsi:type="dcterms:W3CDTF">2011-03-30T12:27:00Z</dcterms:modified>
  <cp:revision>1</cp:revision>
  <dc:subject/>
  <dc:title>СУЧАСНІ АСПЕКТИ ПІДГОТОВКИ ЛІКАРІВ – ІНТЕРНІВ ХІРУРГІЧНОГО ПРОФІЛЮ ДО РОБОТИ НА ЕНДОВІДЕОХІРУРГІЧНОМУ ОБЛАДНАННІ</dc:title>
</cp:coreProperties>
</file>