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ОСОБЛИВОСТІ ЕритропоезУ у Вагітних жінок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bCs/>
          <w:i/>
          <w:sz w:val="20"/>
          <w:szCs w:val="20"/>
        </w:rPr>
        <w:t>Головко Т.М.,  студ</w:t>
      </w:r>
      <w:r>
        <w:rPr>
          <w:b/>
          <w:bCs/>
          <w:i/>
          <w:sz w:val="20"/>
          <w:szCs w:val="20"/>
          <w:lang w:val="uk-UA"/>
        </w:rPr>
        <w:t>.</w:t>
      </w:r>
      <w:r>
        <w:rPr>
          <w:b/>
          <w:bCs/>
          <w:i/>
          <w:sz w:val="20"/>
          <w:szCs w:val="20"/>
        </w:rPr>
        <w:t xml:space="preserve"> 4-го  курсу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bCs/>
          <w:i/>
          <w:sz w:val="20"/>
          <w:szCs w:val="20"/>
        </w:rPr>
        <w:t>Науковий керівник  –  асист.  Маркевич В.В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СумДУ, </w:t>
      </w:r>
      <w:r>
        <w:rPr>
          <w:b/>
          <w:i/>
          <w:sz w:val="20"/>
          <w:szCs w:val="20"/>
        </w:rPr>
        <w:t xml:space="preserve">кафедра </w:t>
      </w:r>
      <w:r>
        <w:rPr>
          <w:b/>
          <w:i/>
          <w:color w:val="000000"/>
          <w:spacing w:val="9"/>
          <w:sz w:val="20"/>
          <w:szCs w:val="20"/>
        </w:rPr>
        <w:t>акушерства та гінекології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</w:rPr>
        <w:t>Особливості еритропоезу у жінок у ході гестаційного процесу досліджені недостатньо. З огляду значної поширеності залізодефіцитної анемії (ЗДА) у жінок особливо актуальними є питання динаміки стану депо заліза та вмісту еритропоетину (ЕПО) в ході гестаційного процес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ми досліджені динаміка вмісту гемоглобіну, кількості еритроцитів, стан депо заліза та ЕПО-синтезувальної функції в ході гестаційного процесу на 12-15-му та  36-40-му тижнях у 54 жінок без клінічних та лабораторних проявів анемії.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араметри червоної крові досліджували на автоматичному аналізаторі «Minos∕stex»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ля дослідження сироваткового рівня ЕПО використовували реактиви Pro Con EPO 24 TOO фірми «Протеиновый контур». Стан депо заліза у вагітних жінок оцінювали за показником сироваткового феритину (ФР). Для цього використовували тест-системи ІФА-ФР фірми «Илья Мечников» (Москва).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безпеченість вагітних ЕПО та ФР досліджувалася за допомогою імуноферментного аналізу.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атистична обробка отриманих результатів досліджень здійснювалася за допомогою програми “Exel”. 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івень гемоглобіну та еритроцитів у здорових жінок на 12-15-му  та 36-40-му тижнях гестації складав відповідно 121,18 ±1,52 г/л та 3,58 ± 0,1 Т/л та 126,0 ±4,39 г/л і 3,94 ±0,20 Т/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Роль депо заліза відіграє ФР. У вагітних критичним рівнем ФР вважається показник 40-50 нг/м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 12-15-му тижні вагітності концентрація ФР наближалася до межі фізіологічного рівня і в середньому складала 34,0±2,39 нг/л. При цьому у 25% жінок рівень його був ще нижчим і становив близько 21 нг/м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  <w:lang w:val="uk-UA"/>
        </w:rPr>
        <w:t>У терміні 36-40 тижнів рівень ФР залишався низьким – 28,68 ±1,65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нг/мл. Більш ніж у 55% жінок він був нижчим від середньостатистичного (22–26 нг/мл). Це свідчить, що запаси депонованого  заліза вже на початку вагітності є досить низькими, а подальший її перебіг супроводжується поступовим їх виснаження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  <w:lang w:val="uk-UA"/>
        </w:rPr>
        <w:t xml:space="preserve">На початку вагітності  виявлялась тісна кореляція гемоглобіну та концентрації ФР – коефіцієнт складав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lang w:val="uk-UA"/>
        </w:rPr>
        <w:t xml:space="preserve">ху=+0,828 (р&lt;0,05) т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lang w:val="uk-UA"/>
        </w:rPr>
        <w:t>ху=+0,778 (р&lt;0,05) відповідно. У III триместрі кореляція ставала помірною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lang w:val="uk-UA"/>
        </w:rPr>
        <w:t>ху=+0,4</w:t>
      </w:r>
      <w:r>
        <w:rPr>
          <w:sz w:val="20"/>
          <w:szCs w:val="20"/>
        </w:rPr>
        <w:t>33</w:t>
      </w:r>
      <w:r>
        <w:rPr>
          <w:sz w:val="20"/>
          <w:szCs w:val="20"/>
          <w:lang w:val="uk-UA"/>
        </w:rPr>
        <w:t>) та втрачалася її достовірність (р&gt;0,05). Це свідчить, що наприкінці вагітності поряд зі зменшенням депо заліза відбувається погіршення процесу включення заліза в структуру гемоглобіну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ироваткова концентрація ЕПО у I триместрі вагітності становила 44,51±2,97 мод/мл. Наприкінці ІІ триместру вона дещо зменшувалася (35,97±2,57 мод/мл), а у ІІІ-у - зростала до 85,06±4,38 мод/мл, що було удвічі більше, ніж на початку вагітності, та у три - чотири рази більше ніж у здорових невагітних жін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Кореляція між вмістом ЕПО та ФР  була слабкою і становила відповідно у І  та  ІІІ  триместрах   rxy =-0,250  (р</w:t>
      </w:r>
      <w:r>
        <w:rPr>
          <w:rFonts w:eastAsia="Symbol" w:cs="Symbol" w:ascii="Symbol" w:hAnsi="Symbol"/>
          <w:sz w:val="20"/>
          <w:szCs w:val="20"/>
          <w:lang w:val="uk-UA"/>
        </w:rPr>
        <w:t></w:t>
      </w:r>
      <w:r>
        <w:rPr>
          <w:sz w:val="20"/>
          <w:szCs w:val="20"/>
          <w:lang w:val="uk-UA"/>
        </w:rPr>
        <w:t xml:space="preserve">0,05)  та rxy =-0,332 та rxy=-0,33 (р&lt;0,05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им чином, перебіг вагітності у жінок без клініко-лабораторних проявів ЗДА характеризується тим, що кількість депонованого заліза наближається до межі фізіологічного рівня вже у І триместрі вагітності та досягає його у ІІІ триместрі. Разом з цим фізіологічна вагітність супроводжується зростанням концентрації ЕПО вже у І триместрі, а у ІІІ-у вона перевищує її удвічі порівняно з початком вагітності. Це свідчить про значне напруження ЕПО-синезувальної функції у вагітних жіно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0"/>
          <w:szCs w:val="20"/>
          <w:lang w:val="uk-UA"/>
        </w:rPr>
        <w:t>З метою оптимізації ведення вагітності у жінок, у зв</w:t>
      </w:r>
      <w:r>
        <w:rPr>
          <w:sz w:val="20"/>
          <w:sz w:val="20"/>
          <w:szCs w:val="20"/>
          <w:rtl w:val="true"/>
        </w:rPr>
        <w:t>י</w:t>
      </w:r>
      <w:r>
        <w:rPr>
          <w:sz w:val="20"/>
          <w:szCs w:val="20"/>
          <w:lang w:val="uk-UA"/>
        </w:rPr>
        <w:t>язку з розвитком у ранні її терміни дефіциту депо заліза, доцільними є дослідження показників червоної крові, стану депо заліза та їх корекці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9:00Z</dcterms:created>
  <dc:creator>cardman</dc:creator>
  <dc:description/>
  <cp:keywords/>
  <dc:language>en-US</dc:language>
  <cp:lastModifiedBy>cardman</cp:lastModifiedBy>
  <dcterms:modified xsi:type="dcterms:W3CDTF">2011-03-30T12:29:00Z</dcterms:modified>
  <cp:revision>1</cp:revision>
  <dc:subject/>
  <dc:title>ОСОБЛИВОСТІ ЕРИТРОПОЕЗУ У ВАГІТНИХ ЖІНОК</dc:title>
</cp:coreProperties>
</file>