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ЛЬ ПАП</w:t>
      </w:r>
      <w:r>
        <w:rPr>
          <w:b/>
          <w:sz w:val="20"/>
          <w:szCs w:val="20"/>
          <w:lang w:val="uk-UA"/>
        </w:rPr>
        <w:t>ІЛОМОВІРУСНОЇ  ІНФЕКЦІЇ В УТВОРЕН</w:t>
      </w:r>
      <w:r>
        <w:rPr>
          <w:b/>
          <w:sz w:val="28"/>
          <w:szCs w:val="28"/>
          <w:lang w:val="uk-UA"/>
        </w:rPr>
        <w:t>ні</w:t>
      </w:r>
      <w:r>
        <w:rPr>
          <w:b/>
          <w:sz w:val="20"/>
          <w:szCs w:val="20"/>
          <w:lang w:val="uk-UA"/>
        </w:rPr>
        <w:t xml:space="preserve"> РАКУ ШИЙКИ МАТКИ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bCs/>
          <w:i/>
          <w:sz w:val="20"/>
          <w:szCs w:val="20"/>
        </w:rPr>
        <w:t>Бобошко Г.В.,  студ. 5-го  курсу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  <w:bCs/>
          <w:i/>
          <w:sz w:val="20"/>
          <w:szCs w:val="20"/>
        </w:rPr>
        <w:t>Науковий керівник – асист.  Маркевич В.В.</w:t>
      </w:r>
    </w:p>
    <w:p>
      <w:pPr>
        <w:pStyle w:val="Normal"/>
        <w:shd w:fill="FFFFFF" w:val="clear"/>
        <w:ind w:firstLine="567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  <w:t xml:space="preserve">                                                          </w:t>
      </w:r>
      <w:r>
        <w:rPr>
          <w:b/>
          <w:bCs/>
          <w:i/>
          <w:sz w:val="20"/>
          <w:szCs w:val="20"/>
          <w:lang w:val="uk-UA"/>
        </w:rPr>
        <w:t xml:space="preserve">СумДУ, </w:t>
      </w:r>
      <w:r>
        <w:rPr>
          <w:b/>
          <w:i/>
          <w:sz w:val="20"/>
          <w:szCs w:val="20"/>
          <w:lang w:val="uk-UA"/>
        </w:rPr>
        <w:t>кафедра акушерства та гінекології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  <w:lang w:val="uk-UA"/>
        </w:rPr>
        <w:t>Вірус папіломи людини (</w:t>
      </w:r>
      <w:r>
        <w:rPr>
          <w:sz w:val="20"/>
          <w:szCs w:val="20"/>
        </w:rPr>
        <w:t>human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papilloma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virus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HPV</w:t>
      </w:r>
      <w:r>
        <w:rPr>
          <w:sz w:val="20"/>
          <w:szCs w:val="20"/>
          <w:lang w:val="uk-UA"/>
        </w:rPr>
        <w:t xml:space="preserve">) – широко розповсюджене захворювання, належать до роду вірусів папілом родини </w:t>
      </w:r>
      <w:r>
        <w:rPr>
          <w:sz w:val="20"/>
          <w:szCs w:val="20"/>
        </w:rPr>
        <w:t>Papoviridae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</w:rPr>
        <w:t>До них потрібно віднести рак шийки матки (РШМ). Основним етіологічним чинником є папіломовірусна інфекція. Всесвітнія організація охорони здоров’я у 1996 році віднесла рак шийки матки до захворювань, які передаються статевим шляхом. Дані епідеміологічного дослідження показали, що РШМ складає 12% всіх раків у жінок. За останні десять років щорічно реєструється приблизно 470 000 нових випадків захворювання. В 2000 році було відмічено  зменшення смертності з 300 000 до 233 400 порівняно з 1990 – 1995 роками. За 5 років у 2000 році кількість людей, які вижили з цім діагнозом, склала 1401400 чоловік, а відсоток тих, які мали РШМ 1-2 стадії виріс до 90-55%. Хворі, які мали РШМ 3-4 стадії вижили на рівні 20 і 10% відповід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</w:rPr>
        <w:t>На сьогодні нам відомо близько 120 типів HPV, із них повністю ідентифіковано 85. Характерною особливістю вірусів цієї групи є відсутність адекватної чутливості клітинної  мембрани, тому всі типи HPV ідентифіковані на основі виявленої вірусної ДНК в біопсійному матеріалі,при клонуванні HPV «високого» ризику є першим і найбільш значним фактором у виникненні РШ.Роль вірусної інфекції зводиться до запуску багатостадійного процесу трансформацій, які контролюються клітинними факторами. Цей фактор впливає на злоякісність HPV. н вперше спостерігали появу коілоцитів на багато шаровому плоскому епітелії вірусами папіломи. Коілоцити являються легкими маркерами продукції HPV, у них присутні капсидний антиген та цілі вібріони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</w:t>
      </w:r>
      <w:r>
        <w:rPr>
          <w:sz w:val="20"/>
          <w:szCs w:val="20"/>
          <w:lang w:val="uk-UA"/>
        </w:rPr>
        <w:t xml:space="preserve">Геном вірусів папіломи являє собою кільцеву ДНК, має до 8000 пар нуклеотидів, які кодують ранні Е6, Е7, Е1, Е2, Е4, Е5 і пізні </w:t>
      </w:r>
      <w:r>
        <w:rPr>
          <w:sz w:val="20"/>
          <w:szCs w:val="20"/>
        </w:rPr>
        <w:t>L</w:t>
      </w:r>
      <w:r>
        <w:rPr>
          <w:sz w:val="20"/>
          <w:szCs w:val="20"/>
          <w:lang w:val="uk-UA"/>
        </w:rPr>
        <w:t xml:space="preserve">1 – </w:t>
      </w:r>
      <w:r>
        <w:rPr>
          <w:sz w:val="20"/>
          <w:szCs w:val="20"/>
        </w:rPr>
        <w:t>L</w:t>
      </w:r>
      <w:r>
        <w:rPr>
          <w:sz w:val="20"/>
          <w:szCs w:val="20"/>
          <w:lang w:val="uk-UA"/>
        </w:rPr>
        <w:t xml:space="preserve">2 функції. Пізні гени   </w:t>
      </w:r>
      <w:r>
        <w:rPr>
          <w:sz w:val="20"/>
          <w:szCs w:val="20"/>
        </w:rPr>
        <w:t>L</w:t>
      </w:r>
      <w:r>
        <w:rPr>
          <w:sz w:val="20"/>
          <w:szCs w:val="20"/>
          <w:lang w:val="uk-UA"/>
        </w:rPr>
        <w:t xml:space="preserve">1 – </w:t>
      </w:r>
      <w:r>
        <w:rPr>
          <w:sz w:val="20"/>
          <w:szCs w:val="20"/>
        </w:rPr>
        <w:t>L</w:t>
      </w:r>
      <w:r>
        <w:rPr>
          <w:sz w:val="20"/>
          <w:szCs w:val="20"/>
          <w:lang w:val="uk-UA"/>
        </w:rPr>
        <w:t xml:space="preserve">2 здатні кодувати фактурні білки віріона. Гени Е5, Е6, Е7 стимулюють проліферацію та трансформацію клітин. Ранні гени Е1, Е2, Е4 відповідають за репродукцію вірусу. Е2 – регулює транскрипцію вірусної ДНК, котра починається в регуляційній ділянці </w:t>
      </w:r>
      <w:r>
        <w:rPr>
          <w:sz w:val="20"/>
          <w:szCs w:val="20"/>
        </w:rPr>
        <w:t>URR</w:t>
      </w:r>
      <w:r>
        <w:rPr>
          <w:sz w:val="20"/>
          <w:szCs w:val="20"/>
          <w:lang w:val="uk-UA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пухлинних клітинах відсутня продукція вірусних частин. Для підтримання трансформації фенотипу достатньо генів Е6 таЕ7. Інтеграція ДНК  HPV неспецифічна, відбувається в різних ділянках генома, але найчастіше в ділянці підвищеної хрупкості хромосом. Інтеграції вірусної ДНК розглядається як необхідна умова прогресії цервікально та дисплазії РШМ.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</w:t>
      </w:r>
      <w:r>
        <w:rPr>
          <w:sz w:val="20"/>
          <w:szCs w:val="20"/>
        </w:rPr>
        <w:t>Трансформаційні властивості папіломо вірусів забезпечують гени Е5, Е6, Е7. Продукт гена Е5 дуже важливий на ранніх стадіях інфекції, тому що транскрибується тільки з епісомальною ДНК. Білок Е5 стимулює клітинний ріст, утворюючи комплекси з рецепторами епідермального фактора росту і колоно стимулюючого фактора CSF – 1. Білок Е5 здатний зупинити апоптоз внаслідок пошкодження ДНК ультрафіолето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35:00Z</dcterms:created>
  <dc:creator>cardman</dc:creator>
  <dc:description/>
  <cp:keywords/>
  <dc:language>en-US</dc:language>
  <cp:lastModifiedBy>cardman</cp:lastModifiedBy>
  <dcterms:modified xsi:type="dcterms:W3CDTF">2011-03-31T05:37:00Z</dcterms:modified>
  <cp:revision>1</cp:revision>
  <dc:subject/>
  <dc:title>РОЛЬ ПАПІЛОМОВІРУСНОЇ  ІНФЕКЦІЇ В УТВОРЕНні РАКУ ШИЙКИ МАТКИ</dc:title>
</cp:coreProperties>
</file>