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АН НОРМАЛЬНОЇ МІКРОФЛОРИ УРОГЕНІТАЛЬНОГО ТРАКТУ 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</w:rPr>
        <w:t>У  ЖІНОК  НА ФОНІ ПРИЙОМУ КОМБІНОВАНИХ ОРАЛЬНИХ КОНТРАЦЕПТИВІВ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Івахнюк Т.В., асист.  курсу мікробіології СумДУ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Івахнюк Ю.П., лікар-магістран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Каплін М.М., д. м. н., проф. кафедри інфекційних хвороб з епідеміологією та курсом мікробіології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останні роки  все більше уваги  приділяється стану нормальної мікрофлори урогенітального тракту, що містить біля 10%  мікрофлори здорової жінки. Підвищена зацікавленість до даної мікроекосистеми  в значній мірі пояснюється тим, що роль еволюційно сформованих мікробних популяцій секрету піхви зумовлена те тільки у підтриманні колонізаційної резистентності сечостатевої системи, але й у формуванні мікроекологічного здоров’я новонароджених. Крім того, на даний час недостатньо вивченим є вплив комбінованих оральних контрацептивів (КОК) на стан нормальної мікрофлори урогенітального тракту у жінок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тою нашої роботи стало вивчення нормальної мікрофлори урогеніального тракту жінок на фоні прийому КОК та змін імунологічних показників. Нами були обстежені 26 практично здорових жінок, які звернулись до СОЦАГР з приводу планового медичного огляду та приймали приймали КОК на протязі  останніх 9 місяців - 2,5 років. Мікробіологічне обстеження жінок проводили загально прийнятими методиками. Середній вік обстежених жінок  - від 21 до  33 років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ізуючи результати мікробіологічного обстеження вагінального секрету, нами було виявлено порушення  показників нормальної мікрофлори. Так, у 67%  зразків були виявлені умовно-патогенні гриби роду </w:t>
      </w:r>
      <w:r>
        <w:rPr>
          <w:i/>
          <w:sz w:val="20"/>
          <w:szCs w:val="20"/>
          <w:lang w:val="en-US"/>
        </w:rPr>
        <w:t>Candida</w:t>
      </w:r>
      <w:r>
        <w:rPr>
          <w:sz w:val="20"/>
          <w:szCs w:val="20"/>
        </w:rPr>
        <w:t xml:space="preserve"> у кількості 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– 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КОУ/мл. При вивченні факторів патогенності кандид встановлено, що 43% виділених штамів проявляли високоадгезивні властивості. Крім того 79% зразків містили підвищену кількість  бактерій  роду </w:t>
      </w:r>
      <w:r>
        <w:rPr>
          <w:i/>
          <w:sz w:val="20"/>
          <w:szCs w:val="20"/>
          <w:lang w:val="en-US"/>
        </w:rPr>
        <w:t>Staphylococcus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- 10</w:t>
      </w:r>
      <w:r>
        <w:rPr>
          <w:sz w:val="20"/>
          <w:szCs w:val="20"/>
          <w:vertAlign w:val="superscript"/>
        </w:rPr>
        <w:t xml:space="preserve">5 </w:t>
      </w:r>
      <w:r>
        <w:rPr>
          <w:sz w:val="20"/>
          <w:szCs w:val="20"/>
        </w:rPr>
        <w:t>КУО/мл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=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– 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КУО/мл), 46% зразків – бактерій роду </w:t>
      </w:r>
      <w:r>
        <w:rPr>
          <w:i/>
          <w:sz w:val="20"/>
          <w:szCs w:val="20"/>
          <w:lang w:val="en-US"/>
        </w:rPr>
        <w:t>Corynebacterium</w:t>
      </w:r>
      <w:r>
        <w:rPr>
          <w:sz w:val="20"/>
          <w:szCs w:val="20"/>
        </w:rPr>
        <w:t xml:space="preserve"> – 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– 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КОУ/мл, </w:t>
      </w:r>
      <w:r>
        <w:rPr>
          <w:i/>
          <w:sz w:val="20"/>
          <w:szCs w:val="20"/>
          <w:lang w:val="en-US"/>
        </w:rPr>
        <w:t>Bacteroides</w:t>
      </w:r>
      <w:r>
        <w:rPr>
          <w:sz w:val="20"/>
          <w:szCs w:val="20"/>
        </w:rPr>
        <w:t xml:space="preserve"> – 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КОУ/мл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не більше 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КУО/мл). Слід зауважити, що у 15% досліджуваного матеріалу були виявлені бактерії роду </w:t>
      </w:r>
      <w:r>
        <w:rPr>
          <w:i/>
          <w:sz w:val="20"/>
          <w:szCs w:val="20"/>
          <w:lang w:val="en-US"/>
        </w:rPr>
        <w:t>Streptococcus</w:t>
      </w:r>
      <w:r>
        <w:rPr>
          <w:sz w:val="20"/>
          <w:szCs w:val="20"/>
        </w:rPr>
        <w:t xml:space="preserve"> у кількості  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КУО/мл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=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– 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КУО/мл) та у 18% - предстаники роду </w:t>
      </w:r>
      <w:r>
        <w:rPr>
          <w:i/>
          <w:sz w:val="20"/>
          <w:szCs w:val="20"/>
          <w:lang w:val="en-US"/>
        </w:rPr>
        <w:t>Peptostreptococcus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=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– 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КУО/мл), котрі  проявляли виражені патогенні властивості.  Супутньо  спостерігалось зниження кількості бактерій групи  </w:t>
      </w:r>
      <w:r>
        <w:rPr>
          <w:sz w:val="20"/>
          <w:szCs w:val="20"/>
          <w:lang w:val="en-US"/>
        </w:rPr>
        <w:t>Doderlein</w:t>
      </w:r>
      <w:r>
        <w:rPr>
          <w:sz w:val="20"/>
          <w:szCs w:val="20"/>
        </w:rPr>
        <w:t xml:space="preserve">  у 16 жінок до 10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КУО/мл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им чином, резюмуючи отримані дані, можна зробити висновок, що питання формування нормальної мікрофлори урогенітального тракту у жінок  на фоні  прийому  КОК, потребують подальшого вивченн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17:00Z</dcterms:created>
  <dc:creator>cardman</dc:creator>
  <dc:description/>
  <cp:keywords/>
  <dc:language>en-US</dc:language>
  <cp:lastModifiedBy>cardman</cp:lastModifiedBy>
  <dcterms:modified xsi:type="dcterms:W3CDTF">2011-03-31T06:17:00Z</dcterms:modified>
  <cp:revision>1</cp:revision>
  <dc:subject/>
  <dc:title>СТАН НОРМАЛЬНОЇ МІКРОФЛОРИ УРОГЕНІТАЛЬНОГО ТРАКТУ </dc:title>
</cp:coreProperties>
</file>