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ЕТАБОЛІЧНА ТЕРАПІЯ ФЕТОПЛАЦЕНТАРНОЇ НЕДОСТАТНОСТІ У ВАГІТНИХ, ЗАЙНЯТИХ В ХІМІЧНОМУ ВИРОБНИЦТВІ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Нікітіна І.М., асист</w:t>
      </w:r>
      <w:r>
        <w:rPr>
          <w:b/>
          <w:i/>
          <w:sz w:val="20"/>
          <w:szCs w:val="20"/>
          <w:lang w:val="uk-UA"/>
        </w:rPr>
        <w:t>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 xml:space="preserve">СумДУ, </w:t>
      </w:r>
      <w:r>
        <w:rPr>
          <w:b/>
          <w:bCs/>
          <w:i/>
          <w:sz w:val="20"/>
          <w:lang w:val="uk-UA"/>
        </w:rPr>
        <w:t xml:space="preserve"> </w:t>
      </w:r>
      <w:r>
        <w:rPr>
          <w:b/>
          <w:bCs/>
          <w:i/>
          <w:sz w:val="20"/>
        </w:rPr>
        <w:t xml:space="preserve">кафедра </w:t>
      </w:r>
      <w:r>
        <w:rPr>
          <w:b/>
          <w:bCs/>
          <w:i/>
          <w:color w:val="000000"/>
          <w:spacing w:val="9"/>
          <w:sz w:val="20"/>
          <w:szCs w:val="18"/>
        </w:rPr>
        <w:t>акушерства та гінекології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ab/>
        <w:t>Основною ланкою в нормалізації функції плаценти є покращення матково-плацентарної перфузії. Для цього в сучасному акушерстві використовують: вазоактивні препарати, бета-міметики, антикоагулянти,  засоби та препарати, що покращують газообмін та метаболізм. Лікування плацентарної недостатності включає в себе: корекцію перфузійної та дифузійної недостатності, покращення метаболічної функції плаценти шляхом використання параплацентарного обмін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ab/>
        <w:t>Метою нашого дослідження було порівняння клінічних результатів традиційного медикаментозного та удосконаленого нами лікування фетоплацентарної недостатності у вагітних хімічного виробництва  препаратом артишоку екстракт-здоров’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було обстежено 110 вагітних, котрі були розділені на три груп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 xml:space="preserve">І група (контрольна) – 30 вагітних з неускладненим перебігом вагітності, що не мали контакту з хімічним виробництвом. До основної групи спостереження ввійшло 80 вагітних – робітниць заводу ВАТ «Сумихімпром», їх було розділено на дві групи: ІІ групу склали вагітні (40), які спостерігались в жіночій консультації за загальноприйнятим алгоритмом. До ІІІ групи ввійшли вагітні (40), яким проводились комплексні лікувально-профілактичні заходи за розробленою нами схемою. Медикаментозне лікування плацентарної недостатності було розроблене з урахуванням рекомендацій Наказу МОЗ України № 620 від 29.12.2003р. «Про організацію надання стаціонарної акушерсько-гінекологічної та неонатологічної допомоги в Україні»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</w:rPr>
        <w:t>Препаратом вибору метаболічної терапії став вітчизняний препарат артишоку екстракт - здоров’я, що являє собою суміш ізомерних флавоноїдних сполук. Оптимальним визнаний режим дозування по 2 капсули (0,2 г) 3 рази на день за 30 хвилин до їжі на протязі трьох тижнів двома курсами відповідно термінів вагітності: 8-10 та 14-16 тижні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szCs w:val="20"/>
        </w:rPr>
        <w:t xml:space="preserve">Доплерометричне вивчення матково-плацентарно-плодового кровоточу здійснювалось за допомогою ультразвукової цифрової системи </w:t>
      </w:r>
      <w:r>
        <w:rPr>
          <w:sz w:val="20"/>
          <w:szCs w:val="20"/>
          <w:lang w:val="en-US"/>
        </w:rPr>
        <w:t>LOGIQ</w:t>
      </w:r>
      <w:r>
        <w:rPr>
          <w:sz w:val="20"/>
          <w:szCs w:val="20"/>
        </w:rPr>
        <w:t xml:space="preserve"> 400 </w:t>
      </w:r>
      <w:r>
        <w:rPr>
          <w:sz w:val="20"/>
          <w:szCs w:val="20"/>
          <w:lang w:val="en-US"/>
        </w:rPr>
        <w:t>CL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ries</w:t>
      </w:r>
      <w:r>
        <w:rPr>
          <w:sz w:val="20"/>
          <w:szCs w:val="20"/>
        </w:rPr>
        <w:t xml:space="preserve"> з розрахунком індексів судинного опору (ІСО): систоло-діастолічне відношення (СДВ), індексу резистентності (ІР) та пульсаційного індексу (ПІ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компенсованій плацентарній недостатності показники кровотоку в маткових артеріях після медикаментозного лікування мали лише тенденцію до покращення порівняно з показниками до лікування. При удосконаленому лікуванні показники кровотоку в маткових артеріях достовірно покращувались, порівняно з показниками до лікування і наближались до таких у здорових вагітних. Так СДВ становило 1,77±1,4 (до лікування – 2,16±0,12; р&lt;0,05), ІР - 0,53±0,04 (до лікування – 0,63±0,03; р&lt;0,05) та ПІ – 0,61±0,03 (до лікування – 0,71±0,04; р&lt;0,05). При субкомпенсованій ПН після медикаментозного лікування показники кровотоку в маткових артеріях помірно покращувались, але залишались достовірно гіршими, порівняно з  такими у здорових вагітних (СДВ – 2,34±0,11 у хворих проти 1,75±0,09 у здорових вагітних, р&lt;0,001; ІР – 0,68±0,06 та 0,51±0,04 відповідно, р&lt;0,02; ПІ – 0,81±0,06 та 0,60±0,03, р&lt;0,002). При застосуванні удосконаленого лікування показники кровотоку в артеріях пуповини достовірно покращилися порівняно не тільки з такими до лікування, а й з показниками після медикаментозного лікування. Після удосконаленого лікування жінок з субкомпенсованою ПН ми відмітили також покращення і плодового кровотоку, що підтверджується достовірним зниженням величини індексів судинного опору в аорті плода (СДВ – до 6,32±0,39, ІР – 0,74±0,05, ПІ – до 1,76±0,07) проти таких до лікування (СДВ – 7,83±0,31, ІР – 0,93±0,07 ПІ – 2,04±0,12). При медикаментозному лікуванні ці показники покращувались в значно меншому ступені та становил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ДВ – 6,84±0,45, ІР – 0,82±0,06, ПІ – 1,96±0,10 відповідно. Щодо кровотоку в середній мозковій артерії, то при застосуванні удосконаленого лікування він майже повністю відновлюється (СДВ – 4,55±0,22, ІР – 0,73±0,04, ПІ – 1,40±0,06) та наближається до показників у здорових вагітних (СДВ – 4,68±0,21, ІР – 0,73±0,04, ПІ – 1,37±0,0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53:00Z</dcterms:created>
  <dc:creator>cardman</dc:creator>
  <dc:description/>
  <cp:keywords/>
  <dc:language>en-US</dc:language>
  <cp:lastModifiedBy>cardman</cp:lastModifiedBy>
  <dcterms:modified xsi:type="dcterms:W3CDTF">2011-03-31T05:53:00Z</dcterms:modified>
  <cp:revision>1</cp:revision>
  <dc:subject/>
  <dc:title>МЕТАБОЛІЧНА ТЕРАПІЯ ФЕТОПЛАЦЕНТАРНОЇ НЕДОСТАТНОСТІ У ВАГІТНИХ, ЗАЙНЯТИХ В ХІМІЧНОМУ ВИРОБНИЦТВІ</dc:title>
</cp:coreProperties>
</file>