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КСПЕРИМЕНТАЛЬНІ НАПРЯМКИ ТЕРАПІЇ ВІЛ-ІНФЕКЦІЇ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Каплін М.М</w:t>
      </w:r>
      <w:r>
        <w:rPr>
          <w:b/>
          <w:i/>
          <w:sz w:val="20"/>
          <w:szCs w:val="20"/>
          <w:lang w:val="uk-UA"/>
        </w:rPr>
        <w:t>.,</w:t>
      </w:r>
      <w:r>
        <w:rPr>
          <w:b/>
          <w:i/>
          <w:sz w:val="20"/>
          <w:szCs w:val="20"/>
        </w:rPr>
        <w:t xml:space="preserve"> проф.</w:t>
      </w:r>
      <w:r>
        <w:rPr>
          <w:b/>
          <w:i/>
          <w:sz w:val="20"/>
          <w:szCs w:val="20"/>
          <w:lang w:val="uk-UA"/>
        </w:rPr>
        <w:t>,</w:t>
      </w:r>
      <w:r>
        <w:rPr>
          <w:b/>
          <w:i/>
          <w:sz w:val="20"/>
          <w:szCs w:val="20"/>
        </w:rPr>
        <w:t xml:space="preserve"> д. м. н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Безперечною та терміновою є проблема сучасного суспільства в створенні засобів профілактики та лікування ВІЛ-інфекції/СНІДу. Після багаторічних випробувань усвідомлено, що традиційні підходи до створення засобів лікування і профілактики ВІЛ-інфекції не є ефективними. Перспективними як лікарські препарати для лікування хворих на ВІЛ-інфекцію вважаються цитокіни, використання яких можливо в трьох напрямках. Перший напрямок пов‘язаний з  тим, що ВІЛ використовує рецептори хемокінів в поєднанні з молекулою СД4 для інфікування клітин організму. З цього факту випливає необхідність блокування хемокінових рецепторів для попередження зв‘язування віруса з клітинами-мішенями. Для реалізації цього напрямку необхідна розробка модифікованих аналогів хемокінів, здатних зв‘язуватися з рецепторами без прояву біологічної активності. Такі синтетичні аналоги хемокінів розробляються і проводять випробуванн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ругий напрямок клінічного використання  цитокінів при СНІДі пов‘язаний з використанням імуностимулюючих цитокінів для посилення функцій імунної системи, які пригнічені в результаті зменшення кількості Т-хелперів і рівня імуноругуляторних цитокінів, які синтезуються цими клітинами. Найбільш перспективними для такої терапії є ІЛ-2 і ІЛ-15, синтез яких зменшується при розвитку ВІЛ-інфекції. Але терапія  СНІДу повинна бути комплексною з використанням блокаторів реплікації ВІЛ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тій напрямок терапевничного використання цитокінів при СНІДі пов‘язаний з їх використанням  для лікування виникаючих опортуністичних інфекцій і для корекції порушень кровотворення. З цією метою проводяться клінічні випробування препаратів колонієстимулюючих факторів для гранулоцитів і моноциті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лінічні дослідження кандидатних анти-ВІЛ/СНІД-вакцин виявили, що субодиничні, векторні вакцини, ДНК-вакцини, вакцини на основі білків з‘єднання і ліпопептидів – є безпечними, не визивають неблагоприємних ефектів і мають імуногенні властивості. Для подальшого удосконалення вакцин, якіб викликали синтез широконейтралізуючих антитіл та створення клітин-ефекторів необхідні пошуки нових варіантів імуногені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00:00Z</dcterms:created>
  <dc:creator>cardman</dc:creator>
  <dc:description/>
  <cp:keywords/>
  <dc:language>en-US</dc:language>
  <cp:lastModifiedBy>cardman</cp:lastModifiedBy>
  <dcterms:modified xsi:type="dcterms:W3CDTF">2011-03-31T06:00:00Z</dcterms:modified>
  <cp:revision>1</cp:revision>
  <dc:subject/>
  <dc:title>ЕКСПЕРИМЕНТАЛЬНІ НАПРЯМКИ ТЕРАПІЇ ВІЛ-ІНФЕКЦІЇ</dc:title>
</cp:coreProperties>
</file>