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0"/>
          <w:szCs w:val="20"/>
          <w:lang w:val="uk-UA"/>
        </w:rPr>
        <w:t>ДИНАМІКА ВИЯВЛЕННЯ АНТИТІЛ ПРОТИ ГЕПАТИТУ С СЕРЕД ДОНОРІВ КРОВІ У СУМСЬКІЙ ОБЛАСТІ У</w:t>
      </w:r>
      <w:r>
        <w:rPr>
          <w:b/>
          <w:sz w:val="20"/>
          <w:szCs w:val="20"/>
        </w:rPr>
        <w:t xml:space="preserve"> 1998-2008 </w:t>
      </w:r>
      <w:r>
        <w:rPr>
          <w:b/>
          <w:sz w:val="20"/>
          <w:szCs w:val="20"/>
          <w:lang w:val="uk-UA"/>
        </w:rPr>
        <w:t>РОКАХ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Панасюк А.М., студ. 2-го курсу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 xml:space="preserve">Науковий керівник – д. м. н., проф. Каплін М.М. 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 xml:space="preserve">СумДУ, кафедра інфекційних хвороб з курсом мікробіології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Рівень виявлення сп</w:t>
      </w:r>
      <w:r>
        <w:rPr>
          <w:sz w:val="20"/>
          <w:szCs w:val="20"/>
        </w:rPr>
        <w:t>ецифічних вірусних маркерів у первинних донорів може бути індикатором інфікованості населення вірусом. Саме такими маркерами поширеності ГС є антитіла до нього – анти-ВГС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тою нашої роботи було визначення динаміки виявлення вмісту антитіл до вірусу гепатиту С серед донорів крові та порівняння цих даних з динамікою захворюваності на гепатит С серед населення Сумської області.</w:t>
      </w:r>
    </w:p>
    <w:p>
      <w:pPr>
        <w:pStyle w:val="Normal"/>
        <w:ind w:firstLine="540"/>
        <w:jc w:val="both"/>
        <w:rPr/>
      </w:pPr>
      <w:r>
        <w:rPr>
          <w:spacing w:val="-8"/>
          <w:sz w:val="20"/>
          <w:szCs w:val="20"/>
        </w:rPr>
        <w:t>Робота виконана на базі вірусологічної лабораторії "Обласного донорського центру".</w:t>
      </w:r>
      <w:r>
        <w:rPr>
          <w:color w:val="000000"/>
          <w:spacing w:val="-8"/>
          <w:sz w:val="20"/>
          <w:szCs w:val="20"/>
        </w:rPr>
        <w:t xml:space="preserve"> За </w:t>
      </w:r>
      <w:r>
        <w:rPr>
          <w:sz w:val="20"/>
          <w:szCs w:val="20"/>
        </w:rPr>
        <w:t xml:space="preserve">досліджуваний період, що охоплював 1998-2008 роки було проведено 188 046 досліджень зразків донорської крові. Причому, кількість обстежених на анти-ВГС донорів в останні роки дослідження (2005-2008 рр.) була найнижчою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За період дослідження з 1998 по 2008 рр., відзначена достовірність до збільшення відсотка ІФА-позитивних донорів у період 1998-2001рр., його зниження у 2001-2004 рр. та стрімкого підвищення у 2004-2005 рр. </w:t>
      </w:r>
      <w:r>
        <w:rPr>
          <w:spacing w:val="-10"/>
          <w:sz w:val="20"/>
          <w:szCs w:val="20"/>
        </w:rPr>
        <w:t xml:space="preserve">Найвищі показники відмічені у густонаселених районах області (Шосткинському, Конотопському, Сумському, </w:t>
      </w:r>
      <w:r>
        <w:rPr>
          <w:spacing w:val="-8"/>
          <w:sz w:val="20"/>
          <w:szCs w:val="20"/>
        </w:rPr>
        <w:t>Лебединському, Роменському)</w:t>
      </w:r>
      <w:r>
        <w:rPr>
          <w:spacing w:val="-10"/>
          <w:sz w:val="20"/>
          <w:szCs w:val="20"/>
        </w:rPr>
        <w:t xml:space="preserve">, що свідчить </w:t>
      </w:r>
      <w:r>
        <w:rPr>
          <w:sz w:val="20"/>
          <w:szCs w:val="20"/>
        </w:rPr>
        <w:t>про неоднорідність інфікування вірусом ГС в містах і селах. В м. Суми та Сумському районі у період 1998-2001 рр. кількість щорічно виявлених позитивних на анти-ВГС донорів поступово збільшувалась: 0,56% у 1998 році, 0,80% у 1999 р., 0,82% у 2000 р., 1,09% у 2001 р. Наступні 2002-2004 роки характеризувались меншою питомою вагою позитивних донорів, хоча вже починаючи  з 2005 р. відсоток ІФА-позитивних донорів неухильно зроста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Частота виявлення анти-ВГС є найбільшою у віковій категорії 20-29 років і поступово знижується у старших вікових групах. Вікова категорія 50 років і вище з’явилась лише у 2002 році, і саме серед осіб цього віку найменше виявлень анти-ВГС. 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Частота виявлення анти-ВГС серед чоловіків більша ніж серед жінок. Причому, </w:t>
      </w:r>
      <w:r>
        <w:rPr>
          <w:sz w:val="20"/>
          <w:szCs w:val="20"/>
        </w:rPr>
        <w:t>найвищий відсоток виявлення анти-ВГС у чоловіків у віковій групі 20-29 років, а у жінок – 30-39 років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29"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Частота виявлення анти ВГС серед оплачуваних донорів є нижчою у порівнянні з безоплатними донорами, що пояснюється багаторазовим обстеженням платних донорів та їх поступовим відсіюванням від загальної маси донорів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итома вага виявлення антитіл до ВГС у донорській крові у зимово-весняний період зростає, але у наступні місяці ми відмітили спад показників. Варто зазначити, що загальне число донорів є максимальним взимку, а восени – мінімальним. В літні і весняні місяці кількість донорів майже однако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ота виявлення анти ВГС серед оплачуваних донорів є значно нижчою у порівнянні з безоплатними донорами, що пояснюється багаторазовим обстеженням платних донорів та їх поступовим відсіюванням від загальної маси донорів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инаміка захворюваності на гепатит С не співпадає з динамікою виявлення анти-ВГС на всіх територіях області. Найбільша наближеність показників захворюваності і виявлення анти-ВГС у донорській крові спостерігається у 2002 і 2005 роках, а найменша – у 2004 році. Можливо, це пов’язано з тим, що донори не є представниками всіх верств населення. Найвищі показники захворюваності відмічались у густонаселених регіонах області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ди, які мають анти-ВГС, повинні бути визнані як потенційні джерела інфекції, тому їх кров не може бути використана для трансфузії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30:00Z</dcterms:created>
  <dc:creator>cardman</dc:creator>
  <dc:description/>
  <cp:keywords/>
  <dc:language>en-US</dc:language>
  <cp:lastModifiedBy>cardman</cp:lastModifiedBy>
  <dcterms:modified xsi:type="dcterms:W3CDTF">2011-03-31T06:30:00Z</dcterms:modified>
  <cp:revision>1</cp:revision>
  <dc:subject/>
  <dc:title>ДИНАМІКА ВИЯВЛЕННЯ АНТИТІЛ ПРОТИ ГЕПАТИТУ С СЕРЕД ДОНОРІВ КРОВІ У СУМСЬКІЙ ОБЛАСТІ У 1998-2008 РОКАХ</dc:title>
</cp:coreProperties>
</file>