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КЛІТИННИЙ ІМУНІТЕТ У ХВОРИХ ПІСЛЯ ОПЕРАТИВНОГО ЛІКУВАННЯ КИЛИ МХД L4 - L5 В ПРОЦЕСІ ВІДНОВНОЇ РЕАБІЛІТАЦІЇ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упина М.В., </w:t>
      </w:r>
      <w:r>
        <w:rPr>
          <w:b/>
          <w:i/>
          <w:sz w:val="20"/>
          <w:szCs w:val="20"/>
          <w:lang w:val="uk-UA"/>
        </w:rPr>
        <w:t>студ.  3-го курсу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Науковий керівник – д. м. н., проф. Каплін М.М.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СумДУ, кафедра інфекційних хвороб з курсом мікробіології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ивчено стан клітинного імунітету шляхом визначення загальної фагоцитарної активності, фагоцитарного індексу та фагоцитарного числа у 21 хворого після оперативного втручання з приводу видалення кили МХД L4-L5, які проходили курс відновної реабілітації в клініці «Вертебролог» протягом 2008р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наліз результатів досліджень показав, що в підгострій стадії (1-3 день) спостерігається наростання адгезивної і фагоцитарної активності нейтрофілів поряд із зниженням показників рухової активності хребта, а вже в гострій стадії (4-15 день) паралельно із значним зниженням показників рухової активності хребта спостерігається значне зниження фагоцитарної активності нейтрофілів при наростанні їх адгезивних властивостей, що свідчить про високий рівень інтоксикації організм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ані ознаки характеризують наростання виснаження імунної системи, що в свою чергу зумовлює хронізацію перебігу захворювання і повільне відновлення стато-рухових показників хреб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ожна стверджувати, що стан клітинного імунітету прямо залежить від стадії захворювання і визначає важкість та тривалість перебігу захворювання, а відновлення кількісних показників клітинного імунітету, та рухової функції хребта значно швидше відбувається у хворих молодшої вікової груп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и лабораторних досліджень доводять, що відновлення рухових функцій хребта в післяопераційному періоді відбувається швидше при високих показниках клітинного імунітету, а зниження цих показників призводить до хронічного перебігу захворювання і повільного відновлення рухових функцій хребта, тобто підтверджується імуноалергічна теорія розвитку захворювання і необхідність проведення імунокорекції та імунореабілітації поряд із класичною реабілітацією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Підтверджена думка, що будь-яка невідповідність кількісних показників клітинного імунітету клінічним проявам захворювання може призвести до неадекватної реакції імунної системи, яка проявляється в хронічному перебігу захворювання, і має пряму залежність результатів впливу від терміну початку реабілітаційних заходів, а також від патогенетичної стадії та терміну перебігу захворюванн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18:00Z</dcterms:created>
  <dc:creator>cardman</dc:creator>
  <dc:description/>
  <cp:keywords/>
  <dc:language>en-US</dc:language>
  <cp:lastModifiedBy>cardman</cp:lastModifiedBy>
  <dcterms:modified xsi:type="dcterms:W3CDTF">2011-03-31T07:18:00Z</dcterms:modified>
  <cp:revision>1</cp:revision>
  <dc:subject/>
  <dc:title>КЛІТИННИЙ ІМУНІТЕТ У ХВОРИХ ПІСЛЯ ОПЕРАТИВНОГО ЛІКУВАННЯ КИЛИ МХД L4 - L5 В ПРОЦЕСІ ВІДНОВНОЇ РЕАБІЛІТАЦІЇ</dc:title>
</cp:coreProperties>
</file>