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>ІНДУКТОРИ ЕНДОГЕННОГО ІНТЕРФЕРОНУ В ТЕРАПІЇ ХРОНІЧНОГО ВІРУСНОГО ГЕПАТИТУ С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uk-UA"/>
        </w:rPr>
        <w:t>Ільїна Н.І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uk-UA"/>
        </w:rPr>
        <w:t>СумДУ, кафедра інфекційних хвороб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ікування хронічного гепатиту С (ХГС), враховуючи високий рівень захворюваності та тяжкі наслідки, має важливе медичне і соціально-економічне значення. Базисна терапія, що використовується, малоефективна. Повноцінність відповіді організму на вірусну інфекцію залежить від достатньої продукції інтерферону, який обмежує розповсюдження вірусу з інфікованих клітин, скорочує період вірусемії, зменшує тяжкість перебігу інфекційного процесу. Доведено зниження синтезу інтерферону при вірусних гепатитах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ля лікування хронічних вірусних гепатитів застосовують рекомбінантні α-інтерферони. Однак їх використання в клінічній практиці обмежено в зв’язку з великою кількістю протипоказань до їх застосування, побічною дією, недостатньою ефективністю на фоні високої вартості лікування. Тому альтернативним методом корекції інтерферонового стану є застосування індукторів ендогенних інтерферонів. Серед них найбільш безпечним і за діапазоном позитивних ефектів одне з перших місць займає циклоферон, який стимулює продукцію В-клітинами синтез α-інтерферону. Останній має не тільки етіотропну, а й імуномоделюючу дію, стимулюючи специфічну і неспецифічну резистентність організму, а також має антипроліферативний ефект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Враховуючи вищенаведене, ми використовували циклоферон як стартовий препарат для лікування хворих на хронічний вірусний гепатит С. Під спостереженням було 64 хворих на ХГС у віці від 18 до 62 років, переважну більшість з них склали чоловіки. 7 % осіб скаржилися на біль у правому підребер’ї, у 37,2 % відмічався астенічний синдром, у 92,8 % - гепатомегалія, у 10,1 % - спленомегалія, у 2 % - жовтяниця. У клінічному аналізі крові у 33,1 % хворих визначалася тромбоцитопенія, у 22,7 % - лейкопенія. Підвищення активності АлАТ було у 92,3 % пацієнтів, з них у 2 рази – в 57,3 %, у 3-4 – в 32,5 %, у 5-6 – в 10,2 %. Гіпербілірубінемія була у 16,2 % осіб і в середньому склала (31,9±2,7) мкмоль/л, гіпопротеїнемія – у 37,2 %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льтразвукове дослідження печінки хворих виявило помірне збільшення її розмірів, дрібнозернисті дифузні зміни, що свідчило про хронічний процес. Діагноз НСV – інфекції веріфікований методами імуноферментного аналізу (ІФА) та полімеразної ланцюгової реакції (ПЛР)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казанням до призначення циклоферону була наявність реплікації вірусу та підвищення активності АлАТ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намічне спостереження за хворими проводилося дослідженням об’єктивного статусу, клінічного аналізу крові, рівня АлАТ 1 раз на місяць, наявності РНК НСV методом ПЛР наприкінці 3-го і 6-го міс. лікування. Циклоферон  призначався внутрішньом’язово по 2 мл 12,5 % розчину з інтервалом у 24 години перші 2 ін’єкції, ще 3 ін’єкції з інтервалом у 48 і наступні 5 ін’єкцій кожні 72 (всього на курс 10 ін’єкцій). Повторні курси лікування проводилися з інтервалом у 10 днів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фоні лікування циклофероном у більшості хворих зникали загальна слабкість і відчуття тяжкості в правому підребер’ї, покращилось самопочуття. У 43,2 % пацієнтів відмічена тенденція до зменшення розмірів і щільності печінки. Вже після першого курсу лікування у 62,8 % хворих рівень АлАТ знизився в середньому у 2,6 рази, а у 11,6 % цей показник нормалізувався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лімінацію вірусу методом ПЛР виявлено у 21,2 % осіб, зниження вірусного навантаження – у 39,7 %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ким чином, циклоферон позитивно впливає на перебіг ХГС і його призначення в якості стартової терапії є доцільним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08:00Z</dcterms:created>
  <dc:creator>cardman</dc:creator>
  <dc:description/>
  <cp:keywords/>
  <dc:language>en-US</dc:language>
  <cp:lastModifiedBy>cardman</cp:lastModifiedBy>
  <dcterms:modified xsi:type="dcterms:W3CDTF">2011-03-31T08:09:00Z</dcterms:modified>
  <cp:revision>1</cp:revision>
  <dc:subject/>
  <dc:title>ІНДУКТОРИ ЕНДОГЕННОГО ІНТЕРФЕРОНУ В ТЕРАПІЇ ХРОНІЧНОГО ВІРУСНОГО ГЕПАТИТУ С</dc:title>
</cp:coreProperties>
</file>