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ОСОБЕННОСТИ И  ПРОБЛЕМЫ ПРЕПОДАВАНИЯ ОНКОЛОГИИ</w:t>
      </w:r>
    </w:p>
    <w:p>
      <w:pPr>
        <w:pStyle w:val="Normal"/>
        <w:jc w:val="center"/>
        <w:rPr>
          <w:b/>
          <w:b/>
          <w:lang w:val="ru-RU"/>
        </w:rPr>
      </w:pPr>
      <w:r>
        <w:rPr>
          <w:b/>
          <w:lang w:val="ru-RU"/>
        </w:rPr>
      </w:r>
    </w:p>
    <w:p>
      <w:pPr>
        <w:pStyle w:val="Normal"/>
        <w:jc w:val="center"/>
        <w:rPr>
          <w:b/>
          <w:b/>
          <w:lang w:val="ru-RU"/>
        </w:rPr>
      </w:pPr>
      <w:r>
        <w:rPr>
          <w:b/>
          <w:lang w:val="ru-RU"/>
        </w:rPr>
        <w:t xml:space="preserve">Сумцов Г.А., к. мед. н., доцент, </w:t>
      </w:r>
    </w:p>
    <w:p>
      <w:pPr>
        <w:pStyle w:val="Normal"/>
        <w:jc w:val="center"/>
        <w:rPr/>
      </w:pPr>
      <w:r>
        <w:rPr>
          <w:b/>
          <w:lang w:val="ru-RU"/>
        </w:rPr>
        <w:t>Сумцов Д.Г., к. мед. н., ассистент</w:t>
      </w:r>
    </w:p>
    <w:p>
      <w:pPr>
        <w:pStyle w:val="Normal"/>
        <w:ind w:firstLine="709"/>
        <w:jc w:val="center"/>
        <w:rPr/>
      </w:pPr>
      <w:r>
        <w:rPr>
          <w:b/>
          <w:lang w:val="ru-RU"/>
        </w:rPr>
        <w:t>Медицинский институт СумГУ,</w:t>
      </w:r>
    </w:p>
    <w:p>
      <w:pPr>
        <w:pStyle w:val="Normal"/>
        <w:jc w:val="center"/>
        <w:rPr>
          <w:b/>
          <w:b/>
        </w:rPr>
      </w:pPr>
      <w:r>
        <w:rPr>
          <w:b/>
        </w:rPr>
        <w:t>кафедра семейной медицины с курсом эндокринологии, кафедра хирургии с детской хирургией и  курсом онкологии</w:t>
      </w:r>
    </w:p>
    <w:p>
      <w:pPr>
        <w:pStyle w:val="Normal"/>
        <w:jc w:val="both"/>
        <w:rPr>
          <w:b/>
          <w:b/>
          <w:lang w:val="ru-RU"/>
        </w:rPr>
      </w:pPr>
      <w:r>
        <w:rPr>
          <w:b/>
          <w:lang w:val="ru-RU"/>
        </w:rPr>
      </w:r>
    </w:p>
    <w:p>
      <w:pPr>
        <w:pStyle w:val="Normal"/>
        <w:ind w:firstLine="708"/>
        <w:jc w:val="both"/>
        <w:rPr/>
      </w:pPr>
      <w:r>
        <w:rPr>
          <w:lang w:val="ru-RU"/>
        </w:rPr>
        <w:t>Вопросы онкологии и онкогинекологии нами преподаются врачам интернам общей практики, интернам акушерам-гинекологам, слушателям тематического усовершенствования. Проблема сложная и актуальная, так как врачи всех специальностей не только встречаются с онкологическими заболеваниями, но и занимаются профилактикой злокачественных опухолей. В рамках существующих программ достаточно осветить эту многогранную проблему не представляется возможным. По этой причине, кроме рационального использования программного времени и использования современных технических средств обучения (слайды, мультимедийное сопровождение лекций, видеофильмы), стремимся заинтересовать слушателей, и поощряем стремление к самостоятельному изучению проблемы. Такое отношение слушателей является первыми шагами к непрерывному медицинскому образованию в будущем. Занятия проводятся на базе Сумского областного клинического онкологического диспансера с обязательным осмотром, курацией и последующим клиническим разбором больных. Это позволяет значительно улучшить освоение материала.</w:t>
      </w:r>
    </w:p>
    <w:p>
      <w:pPr>
        <w:pStyle w:val="Normal"/>
        <w:ind w:firstLine="708"/>
        <w:jc w:val="both"/>
        <w:rPr>
          <w:lang w:val="ru-RU"/>
        </w:rPr>
      </w:pPr>
      <w:r>
        <w:rPr>
          <w:lang w:val="ru-RU"/>
        </w:rPr>
        <w:t xml:space="preserve">Наряду с освещением вопросов клиники и диагностики онкопатологии, особое внимание уделяем организации скрининга. Скрининг на сегодняшний день является единственным средством глобального влияния на улучшение онкологической ситуации. Это сложный междисциплинарный процесс. На наш взгляд обучение врачей всех специальностей правильной организации  осмотра пациентов при проведении скрининга, позволит существенно снизить удельный вес несвоевременно диагностированных опухолей особенно визуальной локализации, таких как меланома, рак кожи, молочной железы, прямой кишки и шейки матки. </w:t>
      </w:r>
    </w:p>
    <w:p>
      <w:pPr>
        <w:pStyle w:val="Normal"/>
        <w:jc w:val="both"/>
        <w:rPr>
          <w:lang w:val="ru-RU"/>
        </w:rPr>
      </w:pPr>
      <w:r>
        <w:rPr>
          <w:lang w:val="ru-RU"/>
        </w:rPr>
        <w:t xml:space="preserve">       </w:t>
      </w:r>
      <w:r>
        <w:rPr>
          <w:lang w:val="ru-RU"/>
        </w:rPr>
        <w:t>Значительное  внимание уделяется обучению врачей проведению санитарно-просветительской работы и умению донести информацию населению о необходимости профилактических осмотров, и в том числе самообследования молочных желез. Знание клиники и организации профосмотров позволит врачу любой специальности достичь хороших результатов в диагностике и профилактике онкозаболеваний.</w:t>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17:00Z</dcterms:created>
  <dc:creator>lib-03</dc:creator>
  <dc:description/>
  <cp:keywords/>
  <dc:language>en-US</dc:language>
  <cp:lastModifiedBy>lib-03</cp:lastModifiedBy>
  <dcterms:modified xsi:type="dcterms:W3CDTF">2011-03-31T08:17:00Z</dcterms:modified>
  <cp:revision>1</cp:revision>
  <dc:subject/>
  <dc:title>ОСОБЕННОСТИ И  ПРОБЛЕМЫ ПРЕПОДАВАНИЯ ОНКОЛОГИИ</dc:title>
</cp:coreProperties>
</file>