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  <w:t>СУЧАСНІ АСПЕКТИ КЛІНІКИ ТА ЕПІДЕМІОЛОГІЇ БЕШИХИ</w:t>
      </w:r>
    </w:p>
    <w:p>
      <w:pPr>
        <w:pStyle w:val="Heading"/>
        <w:rPr/>
      </w:pPr>
      <w:r>
        <w:rPr>
          <w:b/>
          <w:i/>
          <w:sz w:val="20"/>
        </w:rPr>
        <w:t>Івченко М</w:t>
      </w:r>
      <w:r>
        <w:rPr>
          <w:b/>
          <w:i/>
          <w:sz w:val="20"/>
          <w:lang w:val="ru-RU"/>
        </w:rPr>
        <w:t>.</w:t>
      </w:r>
      <w:r>
        <w:rPr>
          <w:b/>
          <w:i/>
          <w:sz w:val="20"/>
        </w:rPr>
        <w:t>В, лікар-інтерн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Науковий керівник – д. м. н., проф</w:t>
      </w:r>
      <w:r>
        <w:rPr>
          <w:b/>
          <w:i/>
          <w:sz w:val="20"/>
          <w:szCs w:val="20"/>
        </w:rPr>
        <w:t>.</w:t>
      </w:r>
      <w:r>
        <w:rPr>
          <w:b/>
          <w:i/>
          <w:sz w:val="20"/>
          <w:szCs w:val="20"/>
          <w:lang w:val="uk-UA"/>
        </w:rPr>
        <w:t xml:space="preserve">  Чемич М.Д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умДУ, кафедра інфекційних хвороб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 xml:space="preserve">Сучасні епідеміологічні дані про поширеність захворювання підтверджують медичну та соціальну актуальність проблеми. Зустрічається бешиха із частотою 1,4 – 2,2 % серед дорослого населення і посідає четверте місце за поширенням серед інфекційної патології. Актуальність бешихи зумовлена здатністю до частого рецидивування, що може призводити до інвалідизації. Ушкодження шкіри є вхідними воротами для проникнення іншої бактеріальної флори з подальшим розвитком абсцесів, флегмон, сепсису. Тому особливого значення набуває своєчасна діагностика бешихи та адекватне лікування. 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Мета - дослідити особливості клініки та епідеміології сучасної бешихи.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Матеріали та методи: було проаналізовано 134 медичні карти хворих на бешиху, що знаходилися на стаціонарному лікуванні в першому інфекційному відділенні СОКІЛ за період з 2006 по 2008 р.</w:t>
      </w:r>
    </w:p>
    <w:p>
      <w:pPr>
        <w:pStyle w:val="Heading"/>
        <w:ind w:firstLine="540"/>
        <w:jc w:val="both"/>
        <w:rPr/>
      </w:pPr>
      <w:r>
        <w:rPr>
          <w:sz w:val="20"/>
        </w:rPr>
        <w:t>Серед обстежених хворих переважали жінки – 72,  чоловіків було 62. Вікові коливання: від 20 до 40 років було 17 (12,7 %) пацієнтів, від 40 до 60 - 75 (56 %), від 60 до 80 - 42 (31,3 %). Первинну бешиху діагностували у 85 (63,4 %) хворих, повторна спостерігалася – в 9 (6,7 %), рецидивуюча – у 40 (29,9 %). Найчастіша локалізація уражень відбувалася на нижніх кінцівках - 65 (48,5 %) пацієнтів, рідше – на обличчі 24 (17,9 %), верхніх кінцівках – 45 (33,6 %). Середньотяжкий перебіг захворювання був у 111 (82,8%) хворих, тяжкий – у 23 (17,2 %). Серед клінічних форм бешихи найчастіше виявляли еритематозну – 71 (53 %) хворих; геморагічні: еритематозно-геморагічна – 20 (14,9 %), бульозно-геморагічна- 5 (3,7 %); еритематозно-бульозну форму в 32 (23,9 %) пацієнтів та виразково-некротичну у 6 (4,5 %). Серед супутніх захворювань, що можуть впливати на розвиток рецидивуючої бешихи, спостерігали оніхомікоз стоп – 32  (23,9 %) пацієнти, варикозну хворобу вен нижніх кінцівок – 52 (38,8 %), цукровий діабет – 4   (2,9 %), ожиріння - 5 (3,7 %), лімфедему нижніх кінцівок – 10 (7,5 %). Ускладнення бешихи були місцевого характеру: лімфостаз 1 ступеня - у 17 (12,7 %) хворих, лімфедема нижніх кінцівок – 12 (8,9 %), абсцес - 6 (4,5 %) та флегмона - у 3 (2,2 %) пацієнтів. Для подальшого лікування їх переводили в інші лікувальні заклади (переважно гнійні хірургічні відділення). Середня тривалість перебування в стаціонарі склала 13 ліжко-днів.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Таким чином, серед хворих на бешиху переважають жінки. Найчастіше діагностується первинна бешиха середньої тяжкості, еритематозна форма з ураженням нижніх кінцівок. Варикозна хвороба вен нижніх кінцівок та оніхомікоз стоп найчастіше впливають на виникнення рецидивуючої бешихи. Серед ускладнень превалює порушення лімфатичного відтоку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54:00Z</dcterms:created>
  <dc:creator>cardman</dc:creator>
  <dc:description/>
  <cp:keywords/>
  <dc:language>en-US</dc:language>
  <cp:lastModifiedBy>cardman</cp:lastModifiedBy>
  <dcterms:modified xsi:type="dcterms:W3CDTF">2011-03-31T09:54:00Z</dcterms:modified>
  <cp:revision>1</cp:revision>
  <dc:subject/>
  <dc:title>СУЧАСНІ АСПЕКТИ КЛІНІКИ ТА ЕПІДЕМІОЛОГІЇ БЕШИХИ</dc:title>
</cp:coreProperties>
</file>