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ОЛЬ РЕФЕРАТИВНИХ КОНФЕРЕНЦІЙ  В ПІСЛЯДИПЛОМНІЙ ОСВІТІ ЛІКАРІВ-ІНТЕРНІСТІВ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lang w:val="ru-RU"/>
        </w:rPr>
      </w:pPr>
      <w:r>
        <w:rPr>
          <w:b/>
        </w:rPr>
        <w:t>Орловський В.Ф.</w:t>
      </w:r>
      <w:r>
        <w:rPr>
          <w:b/>
          <w:lang w:val="ru-RU"/>
        </w:rPr>
        <w:t xml:space="preserve">, </w:t>
      </w:r>
      <w:r>
        <w:rPr>
          <w:b/>
        </w:rPr>
        <w:t xml:space="preserve">д.мед.н., проф.,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риступа Л.Н.</w:t>
      </w:r>
      <w:r>
        <w:rPr>
          <w:b/>
          <w:lang w:val="ru-RU"/>
        </w:rPr>
        <w:t>,</w:t>
      </w:r>
      <w:r>
        <w:rPr>
          <w:b/>
        </w:rPr>
        <w:t xml:space="preserve"> д.мед.н., Лаба В.В.</w:t>
      </w:r>
      <w:r>
        <w:rPr>
          <w:b/>
          <w:lang w:val="ru-RU"/>
        </w:rPr>
        <w:t xml:space="preserve">, </w:t>
      </w:r>
      <w:r>
        <w:rPr>
          <w:b/>
        </w:rPr>
        <w:t>доц., к.мед.н.</w:t>
      </w:r>
    </w:p>
    <w:p>
      <w:pPr>
        <w:pStyle w:val="Normal"/>
        <w:ind w:firstLine="540"/>
        <w:jc w:val="center"/>
        <w:rPr/>
      </w:pPr>
      <w:r>
        <w:rPr>
          <w:b/>
        </w:rPr>
        <w:t>Медичний інститут СумДУ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Кафедра внутрішньої медицини післядипломної освіти з курсом пропедевтики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2"/>
        <w:ind w:firstLine="540"/>
        <w:rPr/>
      </w:pPr>
      <w:r>
        <w:rPr/>
        <w:t>Однією із основних задач післядипломної освіти лікарів-інтерністів є формування та закріплення навичок самостійного навчання в подальшій роботі на місцях. Основною складовою частиною цієї задачі, на нашу думку, є робота з науковою літературою: регулярне знайомство з медичною періодикою, уміння виділити основні моменти з прочитаного та співставити нову інформацію з тими знаннями, які лікар мав до цього. Однією із форм роботи в цьому напрямку є проведення реферативних конференцій під час проходження навчання на очному циклі.</w:t>
      </w:r>
    </w:p>
    <w:p>
      <w:pPr>
        <w:pStyle w:val="2"/>
        <w:ind w:firstLine="540"/>
        <w:rPr/>
      </w:pPr>
      <w:r>
        <w:rPr/>
        <w:t>На кафедрі внутрішньої медицини післядипломної освіти СумДУ ця методика використовується протягом трьох років, як з інтернами першого так і другого року навчання. На початку циклу очного навчання лікарям-інтернам пропонуються теми рефератів для можливості самостійного вибору тієї тематики, що їх більше цікавить. Приблизно через тиждень вони визначаються з вибором тематики, після чого складається фіксований графік проведення реферативних конференцій, як правило це другий та четвертий четвер кожного місяця. Своєрідною модифікацією наших конференцій є те, що одна і таж тематика дається двом інтернам з умовою самостійної роботи кожного з них. Вони незалежно один від одного працюють з періодичною літературою та інформацією з Інтернету, готують доповіді на 25-30 хвилин за допомогою викладача. Обовязковим  є приготування мультимедійної презентації під час доповіді. До дня проведення конференції лікарі-інтерни, що готують доповіді з однієї і тієї ж тематики, не знають хто буде основним доповідачем. Після призначення основного доповідача в день реферативної конференції співдоповідач виступає як основний рецензент по доповіді. Звичайно це не виключає активної участі в обговоренні доповіді та висловлюванні своїх думок іншими лікарями-інтернами групи. За час навчання на очному циклі кожний із інтернів має змогу прийняти активну участь у 3-4 реферативних конференціях під час кожного року навчання.</w:t>
      </w:r>
    </w:p>
    <w:p>
      <w:pPr>
        <w:pStyle w:val="2"/>
        <w:ind w:firstLine="540"/>
        <w:rPr>
          <w:color w:val="000000"/>
        </w:rPr>
      </w:pPr>
      <w:r>
        <w:rPr>
          <w:color w:val="000000"/>
        </w:rPr>
        <w:t>Набутий досвід свідчить про те, що даний вид методичної роботи формує у студентів:</w:t>
      </w:r>
    </w:p>
    <w:p>
      <w:pPr>
        <w:pStyle w:val="2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навички роботи з науковою періодикою та Інтернетом;</w:t>
      </w:r>
    </w:p>
    <w:p>
      <w:pPr>
        <w:pStyle w:val="2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уміння реферувати кожне літературне джерело з визначенням самого головного залежно від тематики реферату;</w:t>
      </w:r>
    </w:p>
    <w:p>
      <w:pPr>
        <w:pStyle w:val="2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уміння логічно та послідовно побудувати доповіть та літературно її оформити;</w:t>
      </w:r>
    </w:p>
    <w:p>
      <w:pPr>
        <w:pStyle w:val="2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навички оформлення мультимедійної презентації доповіді; </w:t>
      </w:r>
    </w:p>
    <w:p>
      <w:pPr>
        <w:pStyle w:val="2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і, звичайно як саме головне, це уміння доповідати перед аудиторією.</w:t>
      </w:r>
    </w:p>
    <w:p>
      <w:pPr>
        <w:pStyle w:val="2"/>
        <w:ind w:firstLine="540"/>
        <w:rPr/>
      </w:pPr>
      <w:r>
        <w:rPr/>
        <w:t xml:space="preserve">Особливо суттєву різницю видно при порівнянні доповідей інтернів першого та другого року навчання, на користь останніх. </w:t>
      </w:r>
    </w:p>
    <w:p>
      <w:pPr>
        <w:pStyle w:val="2"/>
        <w:ind w:firstLine="540"/>
        <w:rPr/>
      </w:pPr>
      <w:r>
        <w:rPr/>
        <w:t>Досвід кафедри свідчить також про те, що реферативні конференції не тільки дозволяють лікарям-інтернам поглибити свої знання з внутрішньої медицини, краще підготуватись до Кроку-3 та державних іспитів, а й підготуватись до подальших виступів на лікарняних та патолого-анатомічних конференцій за місцем їх основної роботи.</w:t>
      </w:r>
    </w:p>
    <w:p>
      <w:pPr>
        <w:pStyle w:val="2"/>
        <w:ind w:firstLine="540"/>
        <w:rPr/>
      </w:pPr>
      <w:r>
        <w:rPr/>
        <w:t>Вважаємо, що реферетивні конференції повинні частіше проводитися під час підготовки лікарів-інтернів з використанням та пошуком різноманітних методичних варіацій при їх проведенні залежно від фаху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08:00Z</dcterms:created>
  <dc:creator>lib-03</dc:creator>
  <dc:description/>
  <cp:keywords/>
  <dc:language>en-US</dc:language>
  <cp:lastModifiedBy>lib-03</cp:lastModifiedBy>
  <dcterms:modified xsi:type="dcterms:W3CDTF">2011-03-31T10:08:00Z</dcterms:modified>
  <cp:revision>1</cp:revision>
  <dc:subject/>
  <dc:title>РОЛЬ РЕФЕРАТИВНИХ КОНФЕРЕНЦІЙ  В ПІСЛЯДИПЛОМНІЙ ОСВІТІ ЛІКАРІВ-ІНТЕРНІСТІВ</dc:title>
</cp:coreProperties>
</file>