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НТИЦИТОЛІТИЧНА ЕФЕКТИВНІСТЬ ІНТРОНУ А ПРИ ХРОНІЧНИХ ВІРУСНИХ ГЕПАТИТАХ В І С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Любченко Н.М.,  лікар-інтерн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Науковий керівник – д. м. н., проф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uk-UA"/>
        </w:rPr>
        <w:t xml:space="preserve">  Чемич М.Д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інфекційних хвороб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русні гепатити залишаються однією з найактуальніших проблем охорони здоров’я всіх країн і займають 3 місце за росповсюдженістю серед усіх вірусних інфекцій у світі та дають високий (10-70 %) відсоток хронізації. Серед цих хворих спостерігається найбільша частота виникнення первинного раку печінки. Відомо, що широко використовуваний препарат інтрон-А достовірно сприяє зниженню активності трансаміназ у хворих на хронічні вірусні гепатити В і С. Однак як показник якості антицитолітичної дії найбільше значення має не лише сам по собі факт зниження активності трансаміназ до норми, а зміни їх співвідношення, яке відображається коефіцієнтом Де Рітіса (АсАТ/АлАТ)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ета роботи - довести доцільність використання інтрону А для зменшення проявів цитолізу.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Були порівняні динамічні зміни показників коефіцієнту Де Рітіса за методом Карнищенко визначення коефіцієнту терапевтичної ефективності (КТЕ) між двома групам хворих, що пройшли курс лікування хронічних гепатитів В та С. Групи були сформовані вибірково на базі архівних даних СОКІЛ ім. З.Й. Красовицького за період 2003-2008 рр. Першу групу склали 20 хворих, які були проліковані з використанням загальноприйнятої терапії. Другу – 10 пацієнтів, які отримували загальноприйняту терапію та підшкірні ін’єкції 10 млн МО інтрону А 3 рази на тиждень протягом 6 місяців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зитивну відповідь на лікування в першій групі дали 55 % хворих, у другій – 65 %. КТЕ в першій і другій групах був 0,7 та 1,15 відповідно. КТЕ у хворих з другої групи виявився на 39 % вищій, ніж у першій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же, інтрон А, за умови здатності організму хворого дати позитивну відповідь на його застосування, є ефективним препаратом зниження біохімічних проявів цитолітичної активності при хронічних вірусних гепатитах В та С. Курс загальноприйнятої терапії в комбінації з курсом інтрону А є на 39 % ефективнішим за курс загальноприйнятої терапії стосовно проявів цитолізу при хронічних вірусних гепатитах В та С. Слід рекомендувати поєднання загальноприйнятої терапії з використанням інтрона А при хронічних вірусних гепатитах В та С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40:00Z</dcterms:created>
  <dc:creator>cardman</dc:creator>
  <dc:description/>
  <cp:keywords/>
  <dc:language>en-US</dc:language>
  <cp:lastModifiedBy>cardman</cp:lastModifiedBy>
  <dcterms:modified xsi:type="dcterms:W3CDTF">2011-04-01T05:40:00Z</dcterms:modified>
  <cp:revision>1</cp:revision>
  <dc:subject/>
  <dc:title>АНТИЦИТОЛІТИЧНА ЕФЕКТИВНІСТЬ ІНТРОНУ А ПРИ ХРОНІЧНИХ ВІРУСНИХ ГЕПАТИТАХ В І С</dc:title>
</cp:coreProperties>
</file>