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ДИНАМІКА ВИЯВЛЕННЯ ВІЛ-ІНФ</w:t>
      </w:r>
      <w:r>
        <w:rPr>
          <w:b/>
          <w:sz w:val="20"/>
          <w:szCs w:val="20"/>
          <w:lang w:val="uk-UA"/>
        </w:rPr>
        <w:t>ІКОВАНИХ СЕРЕД ОСІБ, ОБСТЕЖЕНИХ ЗА КЛІНІЧНИМИ ПОКАЗАННЯМИ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іддубна А.І.</w:t>
      </w:r>
      <w:r>
        <w:rPr>
          <w:b/>
          <w:i/>
          <w:sz w:val="20"/>
          <w:szCs w:val="20"/>
          <w:lang w:val="uk-UA"/>
        </w:rPr>
        <w:t>,  магістрант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Науковий керівник – д. м. н., проф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uk-UA"/>
        </w:rPr>
        <w:t xml:space="preserve">  Чемич М.Д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Число офіційно зареєстрованих ВІЛ-інфікованих громадян України продовжує зростати, незважаючи на реалізацію комплексу заходів, спрямованих на призупинення епідемії. В останні роки відмічається все більша кількість осіб з антитілами до ВІЛ, виявлених через наявність клінічних ознак хвороби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раховуючи вказане, метою роботи було проаналізувати тенденції виявлення антитіл до ВІЛ 1/2 серед групи осіб, обстежених за клінічними показаннями в Сумській області за 2001 – 2008 р. р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уло обстежено 30118 осіб. Показник ВІЛ-позитивних результатів склав: у 2001 р. – 0,54 %, у 2002 р. – 0,60 %, у 2003 р. – 0,43 %, у 2004 – 0,30 %, у 2005 – 0,61 %, у 2006 р. – 0,65%, у 2007 р. – 0,67 %, у 2008 р. – 0,64 %. Кількість ВІЛ-інфікованих зростає, починаючи з 2004 р., що в свою чергу можна пояснити збільшенням загального числа обстежених у дослідній групі. При вивченні статевої структури встановлено, що серед осіб з антитілами до ВІЛ переважали чоловіки, які склали 69,8 % інфікованих. За віком домінували особи 18-29 років 44,1 %, у віці 29-39 років було 37,4 %, старше 40 років – 18,5 %, що свідчить про значну частку осіб старших вікових груп серед дослідженого контингенту в порівнянні з особами, обстеженими за соціальними показаннями (споживачі ін’єкційних наркотиків, ув’язнені)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аналізовано клінічні показання, через які пацієнтам було запропоновано дослідження на антитіла до ВІЛ 1/2. Встановлено, що у 94 випадках причиною  проходження тестування був туберкульоз (52,5 %), у 25 (13,9 %) – вірусні гепатити, у 14 (7,8 %) – пневмонія, у 10 (5,6 %) – тривала лихоманка, у 8 (4,5 %) – лімфаденопатія, у 8 (4,5 %) – гнійна хірургічна патологія, у 7 (3,9 %) – менінгіт, у 6 (3,4 %) – гінекологічна патологія, у 3 (1,7 %) – сепсис, у 3 (1,7 %) – онкологічні захворювання, у 1 (0,5 %) – ураження шкірних покривів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сновки: за останні роки у Сумській області зростає кількість осіб, обстежених на ВІЛ за клінічними показаннями. Незважаючи на те, що показник інфікування осіб цієї групи нижчий за загальноукраїнський, він має тенденцію до зростання. Серед ВІЛ-інфікованих переважали особи чоловічої статі віком від 18 до 29 років. Проте звертає увагу значна частка хворих старших вікових груп, що свідчить про давність зараження ВІЛ у цих осіб. Серед  клінічних показань до проходження тестування найчастіше були туберкульоз, вірусні гепатити, пневмонія та тривала гарячк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57:00Z</dcterms:created>
  <dc:creator>cardman</dc:creator>
  <dc:description/>
  <cp:keywords/>
  <dc:language>en-US</dc:language>
  <cp:lastModifiedBy>cardman</cp:lastModifiedBy>
  <dcterms:modified xsi:type="dcterms:W3CDTF">2011-04-01T05:57:00Z</dcterms:modified>
  <cp:revision>1</cp:revision>
  <dc:subject/>
  <dc:title>ДИНАМІКА ВИЯВЛЕННЯ ВІЛ-ІНФІКОВАНИХ СЕРЕД ОСІБ, ОБСТЕЖЕНИХ ЗА КЛІНІЧНИМИ ПОКАЗАННЯМИ</dc:title>
</cp:coreProperties>
</file>