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РЕТРОСПЕКТИВНИЙ ПОГЛЯД НА ЕПІДЕМІЮ ДИФТЕРІЇ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i/>
          <w:sz w:val="20"/>
          <w:szCs w:val="20"/>
        </w:rPr>
        <w:t>Федоренко Ю.В., П</w:t>
      </w:r>
      <w:r>
        <w:rPr>
          <w:rFonts w:cs="Times New Roman CYR" w:ascii="Times New Roman CYR" w:hAnsi="Times New Roman CYR"/>
          <w:b/>
          <w:i/>
          <w:sz w:val="20"/>
          <w:szCs w:val="20"/>
          <w:lang w:val="uk-UA"/>
        </w:rPr>
        <w:t>і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>нчук В.С.</w:t>
      </w:r>
      <w:r>
        <w:rPr>
          <w:rFonts w:cs="Times New Roman CYR" w:ascii="Times New Roman CYR" w:hAnsi="Times New Roman CYR"/>
          <w:b/>
          <w:i/>
          <w:sz w:val="20"/>
          <w:szCs w:val="20"/>
          <w:lang w:val="uk-UA"/>
        </w:rPr>
        <w:t xml:space="preserve">, 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>студ</w:t>
      </w:r>
      <w:r>
        <w:rPr>
          <w:rFonts w:cs="Times New Roman CYR" w:ascii="Times New Roman CYR" w:hAnsi="Times New Roman CYR"/>
          <w:b/>
          <w:i/>
          <w:sz w:val="20"/>
          <w:szCs w:val="20"/>
          <w:lang w:val="uk-UA"/>
        </w:rPr>
        <w:t>.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 xml:space="preserve"> 5 </w:t>
      </w:r>
      <w:r>
        <w:rPr>
          <w:rFonts w:cs="Times New Roman CYR" w:ascii="Times New Roman CYR" w:hAnsi="Times New Roman CYR"/>
          <w:b/>
          <w:i/>
          <w:sz w:val="20"/>
          <w:szCs w:val="20"/>
          <w:lang w:val="uk-UA"/>
        </w:rPr>
        <w:t xml:space="preserve">–го 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>курс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Науковий керівник – д. м. н., проф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uk-UA"/>
        </w:rPr>
        <w:t xml:space="preserve">  Чемич М.Д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Cs/>
          <w:sz w:val="20"/>
          <w:szCs w:val="20"/>
          <w:lang w:val="uk-UA"/>
        </w:rPr>
        <w:t xml:space="preserve">Серед повітряно-крапельних інфекцій дифтерія є актуальною проблемою інфекційної патології та займає одне з ведучих місць, тому що спричиняє тяжкі ускладнення зі сторони серцево-судинної та нервової систем, які призводять до летальних наслідків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Метою роботи було вивчення клініко-епідеміологічних особливостей дифтерії в умовах Північно-східного, прикордонного регіону Украї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>Об’єктами дослідження були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медичні карти хворих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на дифтерію з 1987 по 2005 р. р. та епідеміологічні карти хворих за цей же пері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Методи дослідження: клінічний та епідеміологічний аналіз, статистичний аналіз при рівні вірогідності Р&lt;0,05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Проаналізовано захворюваність у місті Суми і Сумській області за 18 років та оцінено ефективність протиепідемічних заходів, що проводил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>Епідемія дифтерії в Сумській області 1991-1997 рр. характеризувалася порівняно повільним початком з максимумом у 1995 р. і швидким спадом. Важливою особливістю епідемії було превалювання серед хворих осіб старшого віку. Кількість дорослих склала (81,33±1,59) %, а дітей - (18,67±1,59) % (р&lt;0,001), частіше хворіли особи зрілого віку (40-49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рокі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Захворюваність на дифтерію в області розподілилась нерівномірно, але спостерігається зв'язок між рівнем захворюваності і густиною населення, (кореляційний зв'язок прямий, середньої сили: ρ=0,45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Низький відсоток встановлення діагнозу дифтерії (22,17 %) при первинному звернені, вказує на відсутність настороженості серед лікарів стосовно даної патології, а можливо і на незнання кліні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>При дифтерії в основному відбувалось ураження</w:t>
      </w:r>
      <w:r>
        <w:rPr>
          <w:rFonts w:cs="Times New Roman CYR" w:ascii="Times New Roman CYR" w:hAnsi="Times New Roman CYR"/>
          <w:color w:val="000000"/>
          <w:sz w:val="20"/>
          <w:szCs w:val="20"/>
          <w:lang w:val="uk-UA"/>
        </w:rPr>
        <w:t xml:space="preserve"> мигдаликів, як у дітей </w:t>
      </w:r>
      <w:r>
        <w:rPr>
          <w:color w:val="000000"/>
          <w:spacing w:val="-5"/>
          <w:sz w:val="20"/>
          <w:szCs w:val="20"/>
          <w:lang w:val="uk-UA"/>
        </w:rPr>
        <w:t>(</w:t>
      </w:r>
      <w:r>
        <w:rPr>
          <w:sz w:val="20"/>
          <w:szCs w:val="20"/>
          <w:lang w:val="uk-UA"/>
        </w:rPr>
        <w:t>96,43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1,76) %</w:t>
      </w:r>
      <w:r>
        <w:rPr>
          <w:color w:val="000000"/>
          <w:spacing w:val="-5"/>
          <w:sz w:val="20"/>
          <w:szCs w:val="20"/>
          <w:lang w:val="uk-UA"/>
        </w:rPr>
        <w:t>, так і у дорослих  (</w:t>
      </w:r>
      <w:r>
        <w:rPr>
          <w:sz w:val="20"/>
          <w:szCs w:val="20"/>
          <w:lang w:val="uk-UA"/>
        </w:rPr>
        <w:t>97,75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0,67) %</w:t>
      </w:r>
      <w:r>
        <w:rPr>
          <w:rFonts w:cs="Times New Roman CYR" w:ascii="Times New Roman CYR" w:hAnsi="Times New Roman CYR"/>
          <w:color w:val="000000"/>
          <w:sz w:val="20"/>
          <w:szCs w:val="20"/>
          <w:lang w:val="uk-UA"/>
        </w:rPr>
        <w:t xml:space="preserve">.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Локалізовані форми дифтерії мигдаликів зустрічались частіше, але серед дітей вони достовірно переважають порівняно з дорослими. Розповсюджені форми хвороби, у порівнянні з локалізованими, реєструвалися частіше в 2,18 разів серед дорослих ніж у дітей. Дифтерія в дорослих ніж у дітей частіше мала тяжкий ступінь. Серед хворих, що не мали відомості про щеплення, або не були вакциновані, або щеплені з порушенням графіку дифтерія перебігала тяжче: легкого ступеня тяжкості було (23,11±2,74) %, середнього - (53,36±3,24) %, тяжкого - (23,53±2,76) % (р&lt;0,01)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раховуючи те, що дифтерія є керована інфекція, хворіють частіше нещеплені або ж неправильно щеплені, тому є необхідним підвищення рівня щеплюваності населення проти дифтерії, знизивши рівень відведень та протипоказань. Необхідно ввести в програму навчання для учнів шкіл і студентів ВНЗ основи знань з профілактики керованих інфекцій, підвищити рівень знань лікарів різних ланок з діагностики і принципів надання допомоги хворим на дифтері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5:00Z</dcterms:created>
  <dc:creator>cardman</dc:creator>
  <dc:description/>
  <cp:keywords/>
  <dc:language>en-US</dc:language>
  <cp:lastModifiedBy>cardman</cp:lastModifiedBy>
  <dcterms:modified xsi:type="dcterms:W3CDTF">2011-04-01T07:56:00Z</dcterms:modified>
  <cp:revision>1</cp:revision>
  <dc:subject/>
  <dc:title>РЕТРОСПЕКТИВНИЙ ПОГЛЯД НА ЕПІДЕМІЮ ДИФТЕРІЇ</dc:title>
</cp:coreProperties>
</file>