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>ОСОБЛИВОСТІ ПЕРЕБІГУ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ВІРУСНОГО ГЕПАТИТУ А В </w:t>
      </w:r>
      <w:r>
        <w:rPr>
          <w:b/>
          <w:sz w:val="20"/>
          <w:lang w:val="ru-RU"/>
        </w:rPr>
        <w:t xml:space="preserve">М. СУМИ </w:t>
      </w:r>
      <w:r>
        <w:rPr>
          <w:b/>
          <w:sz w:val="20"/>
        </w:rPr>
        <w:t>ЗА ПЕРІОД 2005-2008 РОКІВ</w:t>
      </w:r>
    </w:p>
    <w:p>
      <w:pPr>
        <w:pStyle w:val="Subtitle"/>
        <w:rPr>
          <w:b/>
          <w:b/>
        </w:rPr>
      </w:pPr>
      <w:r>
        <w:rPr>
          <w:b/>
        </w:rPr>
        <w:t>Тимощук Т.В., лікар-інтерн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Науковий керівник – к.  м. н., доц.  Ільїна Н.І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інфекційних хвороб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блема вірусних гепатитів (ВГ) залишається однією з найактуальніших проблем охорони здоров`я усіх країн. За поширеністю вірусний гепатит А поступається лише грипу та ГРЗ, не враховуючи, що на один випадок жовтяничної форми припадає 5 безжовтяничних, які, як правило, не діагностуються. Переважна ураженість ВГА молодого працездатного населення, відсутність універсальних методів специфічної профілактики, надійних етіотропних засобів для лікування складають актуальність проблеми ВГА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ета - вивчити клініко-епідеміологічні особливості перебігу ВГА в СОІКЛ за період 2005-2008 рр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ведено ретроспективний аналіз 96 медичних карт стаціонарних хворих на ВГА, що перебували на лікуванні в СОІКЛ у 2005-2008 рр. Діагноз було встановлено на підставі клініко-епідеміологічних та лабораторних даних.</w:t>
      </w:r>
    </w:p>
    <w:p>
      <w:pPr>
        <w:pStyle w:val="TextBody"/>
        <w:ind w:firstLine="540"/>
        <w:jc w:val="both"/>
        <w:rPr/>
      </w:pPr>
      <w:r>
        <w:rPr>
          <w:sz w:val="20"/>
          <w:szCs w:val="20"/>
        </w:rPr>
        <w:t xml:space="preserve">Вік обстежених коливався від 3 до 68 років: хворі у віці 3-15 років склали 33 %; 16-30 – 54,96 %; 31-49 – 11 %, 50-69 – 1,04% Частіше хворіли на ВГА чоловіки (65,5 %), ніж жінки (34,5 %). Спостерігалася осінньо-зимова сезонність. У 16,5 % хворих переджовтяничний період перебігав за грипоподібним типом, у 40,5 % - за диспепсичним та у 43 % - за змішаним. Практично в усіх хворих (99,2 %) спостерігався середньотяжкий перебіг захворювання і лише в 0,8 % – легкий. Жовтянична форма спостерігалася у 93 %, безжовтянична – у 7 %. Середня тривалість перебування в стаціонарі склала 26 ліжко-днів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Таким чином, захворюваність на ВГА в м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уми характеризується ураженням молодих осіб, хворіють переважно чоловіки у віці до 30 років. Переважає жовтянична форма середнього ступеня тяжкості. Характерна осінньо-зимова сезонність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10:00Z</dcterms:created>
  <dc:creator>cardman</dc:creator>
  <dc:description/>
  <cp:keywords/>
  <dc:language>en-US</dc:language>
  <cp:lastModifiedBy>cardman</cp:lastModifiedBy>
  <dcterms:modified xsi:type="dcterms:W3CDTF">2011-04-01T06:10:00Z</dcterms:modified>
  <cp:revision>1</cp:revision>
  <dc:subject/>
  <dc:title>ОСОБЛИВОСТІ ПЕРЕБІГУ ВІРУСНОГО ГЕПАТИТУ А В М</dc:title>
</cp:coreProperties>
</file>