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ВЧЕННЯ ОСОБЛИВОСТЕЙ ПЕРЕБІГУ ГОСТРИХ КИШКОВИХ ІНФЕКЦІЙ ПРИ РІЗНИХ МЕТОДАХ ЛІКУВАННЯ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Вашист М.М., Кваскова Т.М</w:t>
      </w:r>
      <w:r>
        <w:rPr>
          <w:b/>
          <w:i/>
          <w:sz w:val="20"/>
          <w:szCs w:val="20"/>
        </w:rPr>
        <w:t>., студ</w:t>
      </w:r>
      <w:r>
        <w:rPr>
          <w:b/>
          <w:i/>
          <w:sz w:val="20"/>
          <w:szCs w:val="20"/>
          <w:lang w:val="uk-UA"/>
        </w:rPr>
        <w:t>.</w:t>
      </w:r>
      <w:r>
        <w:rPr>
          <w:b/>
          <w:i/>
          <w:sz w:val="20"/>
          <w:szCs w:val="20"/>
        </w:rPr>
        <w:t xml:space="preserve"> 5-го курсу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jc w:val="center"/>
        <w:rPr/>
      </w:pPr>
      <w:r>
        <w:rPr>
          <w:b/>
          <w:bCs/>
          <w:i/>
          <w:iCs/>
          <w:spacing w:val="2"/>
          <w:position w:val="-6"/>
          <w:sz w:val="20"/>
          <w:szCs w:val="20"/>
          <w:lang w:val="uk-UA"/>
        </w:rPr>
        <w:t>Науковий керівник – асист.  Полов’</w:t>
      </w:r>
      <w:r>
        <w:rPr>
          <w:b/>
          <w:bCs/>
          <w:i/>
          <w:iCs/>
          <w:spacing w:val="2"/>
          <w:position w:val="-6"/>
          <w:sz w:val="20"/>
          <w:szCs w:val="20"/>
        </w:rPr>
        <w:t>ян К.С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, кафедра інфекційних хвороб</w:t>
      </w:r>
    </w:p>
    <w:p>
      <w:pPr>
        <w:pStyle w:val="Normal"/>
        <w:ind w:firstLine="54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>За даними ВООЗ у світі щороку реєструється до 275 мільйонів випадків гострих кишкових інфекцій (ГКІ). Протягом останнього десятиріччя в Україні також спостерігається тенденція до щорічного збільшення захворюваності на ГКІ, викликані патогенною та умовно патогенною мікрофлорою, особливо на фоні дисбіотичних станів або хронічної патології з боку шлунково-кишкового тракту. В наш час набуває значення вивчення питання щодо лікування даної патології з найменшим негативним впливом на організм хворих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етою даної роботи було вивчення перебігу ГКІ, викликаних умовно-патогенною мікрофлорою у хворих при різних методах лікування за клінічними, лабораторними показниками (лейкоцитарний індекс інтоксикації (ЛІІ), гематологічний показник інтоксикації (ГПІ), індекс зсуву лейкоцитів (ІЗЛК), лімфоцитарний індекс (Ілім), ШОЕ, лейкоцитоз), даними об’єктивного дослідження. </w:t>
      </w:r>
    </w:p>
    <w:p>
      <w:pPr>
        <w:pStyle w:val="Normal"/>
        <w:ind w:firstLine="540"/>
        <w:jc w:val="both"/>
        <w:rPr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аналізовано 158 медичних карт хворих, госпіталізованих до Сумської обласної клінічної інфекційної лікарні ім. З.Й. Красовицького в 2007-2008 роках. За різновидом застосованої терапії хворі були розподілені на 2 групи, зіставлені за віком, статтю, ступенем тяжкості. Хворі першої групи (79 осіб) отримували базисну терапію, що включала регідратаційні засоби, ферментні препарати та сорбенти; до складу базисного лікування у хворих другої групи (79 осіб) були призначені антибактерійні препарати (норфлоксацин).</w:t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0"/>
          <w:lang w:val="uk-UA"/>
        </w:rPr>
        <w:t>За клінічними даними об’єктивного дослідження у хворих першої групи порівняно з другою швидше зникали біль у животі (відповідно на 4,9 та 6,2 день госпіталізації), нормалізувався стілець (5,9 та 7,3 дні відповідно), температура тіла знижувалась до норми (4,1 проти 6,0 днів). Нормалізація сігми в першій і другій групах відбувалась на 5,2 та 6,6 дні відповідно. Припинення блювання у хворих обох груп відбувалося в приблизно однаковий термін – 3,2 та 3, 6 день.</w:t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0"/>
          <w:lang w:val="uk-UA"/>
        </w:rPr>
        <w:t>В період реконвалесценції у пацієнтів другої групи на відміну від першої були вищими гематологічні показники ендогенної інтоксикації, вони склали відповідно: ЛІІ 1,41 та 1,06; ГПІ 3,47 та 1,40; ІЗЛК 2,06 і 1,98; І</w:t>
      </w:r>
      <w:r>
        <w:rPr>
          <w:bCs/>
          <w:sz w:val="20"/>
          <w:szCs w:val="20"/>
          <w:vertAlign w:val="subscript"/>
          <w:lang w:val="uk-UA"/>
        </w:rPr>
        <w:t>лім</w:t>
      </w:r>
      <w:r>
        <w:rPr>
          <w:bCs/>
          <w:sz w:val="20"/>
          <w:szCs w:val="20"/>
          <w:lang w:val="uk-UA"/>
        </w:rPr>
        <w:t xml:space="preserve"> в першій групі склав 0,56, а в другій – 0,53. Лейкоцитоз у період реконвалесценції в першій групі був 6,59х10</w:t>
      </w:r>
      <w:r>
        <w:rPr>
          <w:bCs/>
          <w:sz w:val="20"/>
          <w:szCs w:val="20"/>
          <w:vertAlign w:val="superscript"/>
          <w:lang w:val="uk-UA"/>
        </w:rPr>
        <w:t>6</w:t>
      </w:r>
      <w:r>
        <w:rPr>
          <w:bCs/>
          <w:sz w:val="20"/>
          <w:szCs w:val="20"/>
          <w:lang w:val="uk-UA"/>
        </w:rPr>
        <w:t>/л, у другій групі – 7,22х10</w:t>
      </w:r>
      <w:r>
        <w:rPr>
          <w:bCs/>
          <w:sz w:val="20"/>
          <w:szCs w:val="20"/>
          <w:vertAlign w:val="superscript"/>
          <w:lang w:val="uk-UA"/>
        </w:rPr>
        <w:t>6</w:t>
      </w:r>
      <w:r>
        <w:rPr>
          <w:bCs/>
          <w:sz w:val="20"/>
          <w:szCs w:val="20"/>
          <w:lang w:val="uk-UA"/>
        </w:rPr>
        <w:t>/л; показники ШОЕ – 11,2 мм/год та 16,0 мм/год відповідно в обох групах.</w:t>
      </w:r>
    </w:p>
    <w:p>
      <w:pPr>
        <w:pStyle w:val="Normal"/>
        <w:ind w:firstLine="54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Терміни виписування зі стаціонару практично не відрізнялись в обох групах, склали 7,1 ліжко-дні в першій і 7,4 в другій групах. </w:t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0"/>
          <w:lang w:val="uk-UA"/>
        </w:rPr>
        <w:t>Таким чином, можна зробити висновки про більш короткий термін нормалізації клінічних та лабораторних показників у хворих на ГКІ з базисною терапією порівняно з тими, які отримали антибактерійні препарати. Дані висновки можуть сприяти пошуку нових методів для більш ефективного лікування ГКІ, викликаних умовно-патогенною мікрофлорою (використання синбіотиків в якості етіотропної терапії, місцевих антисептиків, препаратів, які впливають на місцевий або системний імунітет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1:00Z</dcterms:created>
  <dc:creator>cardman</dc:creator>
  <dc:description/>
  <cp:keywords/>
  <dc:language>en-US</dc:language>
  <cp:lastModifiedBy>cardman</cp:lastModifiedBy>
  <dcterms:modified xsi:type="dcterms:W3CDTF">2011-04-01T06:51:00Z</dcterms:modified>
  <cp:revision>1</cp:revision>
  <dc:subject/>
  <dc:title>ВИВЧЕННЯ ОСОБЛИВОСТЕЙ ПЕРЕБІГУ ГОСТРИХ КИШКОВИХ ІНФЕКЦІЙ ПРИ РІЗНИХ МЕТОДАХ ЛІКУВАННЯ</dc:title>
</cp:coreProperties>
</file>