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rPr>
        <w:t xml:space="preserve">СУЧАСНІ ПРОБЛЕМИ ФОРМУВАННЯ </w:t>
      </w:r>
    </w:p>
    <w:p>
      <w:pPr>
        <w:pStyle w:val="Normal"/>
        <w:jc w:val="center"/>
        <w:rPr>
          <w:b/>
          <w:b/>
        </w:rPr>
      </w:pPr>
      <w:r>
        <w:rPr>
          <w:b/>
        </w:rPr>
        <w:t>КЛІНІЧНОГО МИСЛЕННЯ МАЙБУТНІХ ЛІКАРІВ</w:t>
      </w:r>
    </w:p>
    <w:p>
      <w:pPr>
        <w:pStyle w:val="Normal"/>
        <w:jc w:val="center"/>
        <w:rPr>
          <w:b/>
          <w:b/>
          <w:lang w:val="en-US"/>
        </w:rPr>
      </w:pPr>
      <w:r>
        <w:rPr>
          <w:b/>
          <w:lang w:val="en-US"/>
        </w:rPr>
      </w:r>
    </w:p>
    <w:p>
      <w:pPr>
        <w:pStyle w:val="Normal"/>
        <w:jc w:val="center"/>
        <w:rPr>
          <w:b/>
          <w:b/>
        </w:rPr>
      </w:pPr>
      <w:r>
        <w:rPr>
          <w:b/>
        </w:rPr>
        <w:t>О.І. Сміян, д.мед.н.,проф.; Т.П. Бинда, к.мед.н., доц.</w:t>
      </w:r>
    </w:p>
    <w:p>
      <w:pPr>
        <w:pStyle w:val="Normal"/>
        <w:jc w:val="center"/>
        <w:rPr>
          <w:b/>
          <w:b/>
        </w:rPr>
      </w:pPr>
      <w:r>
        <w:rPr>
          <w:b/>
        </w:rPr>
        <w:t>Медичний інститут Сум ДУ</w:t>
      </w:r>
    </w:p>
    <w:p>
      <w:pPr>
        <w:pStyle w:val="Normal"/>
        <w:jc w:val="center"/>
        <w:rPr/>
      </w:pPr>
      <w:r>
        <w:rPr>
          <w:b/>
        </w:rPr>
        <w:t xml:space="preserve"> </w:t>
      </w:r>
      <w:r>
        <w:rPr>
          <w:b/>
        </w:rPr>
        <w:t>Кафедра педіатрії післядипломної освіти</w:t>
      </w:r>
    </w:p>
    <w:p>
      <w:pPr>
        <w:pStyle w:val="Normal"/>
        <w:ind w:firstLine="272"/>
        <w:jc w:val="center"/>
        <w:rPr>
          <w:b/>
          <w:b/>
          <w:lang w:val="ru-RU"/>
        </w:rPr>
      </w:pPr>
      <w:r>
        <w:rPr>
          <w:b/>
          <w:lang w:val="ru-RU"/>
        </w:rPr>
      </w:r>
    </w:p>
    <w:p>
      <w:pPr>
        <w:pStyle w:val="Normal"/>
        <w:ind w:firstLine="709"/>
        <w:jc w:val="both"/>
        <w:rPr/>
      </w:pPr>
      <w:r>
        <w:rPr/>
        <w:t>Удосконалення медичної освіти та підвищення якості надання медичної допомоги щільно пов</w:t>
      </w:r>
      <w:r>
        <w:rPr>
          <w:rFonts w:eastAsia="Symbol" w:cs="Symbol" w:ascii="Symbol" w:hAnsi="Symbol"/>
          <w:lang w:val="ru-RU"/>
        </w:rPr>
        <w:t></w:t>
      </w:r>
      <w:r>
        <w:rPr/>
        <w:t>язано з тенденцією європейського співтовариства до обєднання зусиль з метою підвищення якості спеціалістів та їх конкурентоспроможності. Для досягнення відповідного рівня підготовки лікаря сучасним вимогам необхідно забезпечити широку загальноосвітню підготовку, яка повинна сформувати світогляд та закласти основу.</w:t>
      </w:r>
    </w:p>
    <w:p>
      <w:pPr>
        <w:pStyle w:val="Normal"/>
        <w:ind w:firstLine="709"/>
        <w:jc w:val="both"/>
        <w:rPr/>
      </w:pPr>
      <w:r>
        <w:rPr>
          <w:lang w:val="ru-RU"/>
        </w:rPr>
        <w:t>На думку ряду авторів,  першою формою діагностичного мислення лікаря була інтуїція. Інтуїція це продукт думки і великого досвіду. Її можна визначити, як здатність</w:t>
      </w:r>
      <w:r>
        <w:rPr/>
        <w:t xml:space="preserve"> </w:t>
      </w:r>
      <w:r>
        <w:rPr>
          <w:lang w:val="ru-RU"/>
        </w:rPr>
        <w:t>передбачати в уяві саму сутність відношень раніше, ніж ці відношення будуть досліджені. Інтуїція, безумовно, грає певну роль у діагностичному процесі, але лише початкового, підготовчого етапу і, у жодному випадку не є завершенням діагностичного процессу.</w:t>
      </w:r>
    </w:p>
    <w:p>
      <w:pPr>
        <w:pStyle w:val="Normal"/>
        <w:ind w:firstLine="709"/>
        <w:jc w:val="both"/>
        <w:rPr>
          <w:lang w:val="ru-RU"/>
        </w:rPr>
      </w:pPr>
      <w:r>
        <w:rPr>
          <w:lang w:val="ru-RU"/>
        </w:rPr>
        <w:t xml:space="preserve">Проте, до цих пір частина медиків негативно відносяться до інтуїції, при цьому забуваючи, що інтуїція, так само як і свідомість, відображає об'єктивну реальність.   </w:t>
      </w:r>
    </w:p>
    <w:p>
      <w:pPr>
        <w:pStyle w:val="Normal"/>
        <w:ind w:firstLine="709"/>
        <w:jc w:val="both"/>
        <w:rPr>
          <w:lang w:val="ru-RU"/>
        </w:rPr>
      </w:pPr>
      <w:r>
        <w:rPr>
          <w:lang w:val="ru-RU"/>
        </w:rPr>
        <w:t>В основі інтуїції, як правило, лежить досвід. Роль досвіду підтверджується тим, що інтуїція «працює» не лише тоді, коли діагноз не зрозумілий із самого початку, але і у випадках, здавалося б абсолютно зрозумілих. У досвідченого клініциста при «очевидності» діагнозу, першочергово виникають сумніви. Вони, мабуть, пояснюються, або наявністю підсвідомо сприйнятих, замаскованих, таких, що суперечать діагнозу симптомів, або протиріччями в найлогічнішій побудові діагностичного процесу, які не відразу можна виявити.</w:t>
      </w:r>
    </w:p>
    <w:p>
      <w:pPr>
        <w:pStyle w:val="Normal"/>
        <w:ind w:firstLine="709"/>
        <w:jc w:val="both"/>
        <w:rPr/>
      </w:pPr>
      <w:r>
        <w:rPr/>
        <w:t>Деякі психологи вважають, що інтуїція - це узагальнення свідомістю низки дрібних фактів, що лежать в основі великого досвіду. Поза досвідом, практикою, інтуїції бути не може. У діяльності клініциста виділяють інтуїцію в трьох формах:</w:t>
      </w:r>
    </w:p>
    <w:p>
      <w:pPr>
        <w:pStyle w:val="Normal"/>
        <w:ind w:firstLine="709"/>
        <w:jc w:val="both"/>
        <w:rPr/>
      </w:pPr>
      <w:r>
        <w:rPr/>
        <w:t>1. Діагностика захворювання - встановлення нозологічної форми захворювання. Це найбільш наочний приклад інтуїції лікаря. Діагноз при цьому встановлюється за відсутності основних або специфічних синдромів. Мабуть, більшість випадків подібних інтуїтивних рішень при ретельному аналізі опинилися б повністю з'ясовними. Можливо, інтуїція у цьому випадку частіше виступає в «негативній» формі, тобто у вигляді висновку приблизно такого роду: «Тут не те захворювання, про яке думають, не дивлячись на всю обгрунтованість діагнозу, що здається. Тут щось інше». При цьому лікар не може сказати, чому саме він не згоден з діагнозом, а часто - яке захворювання він передбачає.</w:t>
      </w:r>
    </w:p>
    <w:p>
      <w:pPr>
        <w:pStyle w:val="Normal"/>
        <w:ind w:firstLine="709"/>
        <w:jc w:val="both"/>
        <w:rPr/>
      </w:pPr>
      <w:r>
        <w:rPr/>
        <w:t>2. Діагностика стану хворого. Мабуть, це найбільш часта сфера дії лікарської інтуїції. Йдеться про прогностично вірну оцінку стану життєво важливих функцій пацієнта в невідкладних ситуаціях. Саме тут більш свідомо виступає одна з головних властивостей інтуїтивного мислення - його прудкість. Ситуації такого роду можуть виникнути як в умовах максимальних можливостей упевненості в істинності діагнозу, так і за відсутності такої упевненості.</w:t>
      </w:r>
    </w:p>
    <w:p>
      <w:pPr>
        <w:pStyle w:val="Normal"/>
        <w:ind w:firstLine="709"/>
        <w:jc w:val="both"/>
        <w:rPr/>
      </w:pPr>
      <w:r>
        <w:rPr/>
        <w:t>3. Правильне визначення стратегії або тактики лікування, в умовах недостатньої інформації. Проте і тут більшість рішень, що представляються інтуїтивними, при ретельному аналізі опинилися б у значній мірі логічно обґрунтованими.</w:t>
      </w:r>
    </w:p>
    <w:p>
      <w:pPr>
        <w:pStyle w:val="Normal"/>
        <w:ind w:firstLine="709"/>
        <w:jc w:val="both"/>
        <w:rPr/>
      </w:pPr>
      <w:r>
        <w:rPr>
          <w:lang w:val="ru-RU"/>
        </w:rPr>
        <w:t xml:space="preserve"> </w:t>
      </w:r>
      <w:r>
        <w:rPr/>
        <w:t xml:space="preserve">Уявлення про те, що основною формою лікарського діагностичного мислення є інтуїція, склалося тоді, коли медицина вважалася не наукою, а свого роду «мистецтвом». Гіппократ (приблизно 460 - пр. 370 р.р. до н.е.) вимушений був звертатися до інтуїції, хоча відчував її недостатність у порівнянні з логічним «методичним вивідним» мисленням. </w:t>
      </w:r>
      <w:r>
        <w:rPr>
          <w:lang w:val="ru-RU"/>
        </w:rPr>
        <w:t>Він писав у «Повчаннях», що лікар «повинен приступати до лікування, звертаючись, перш за все не до вірогідного міркування, а до досвіду, поєднаного з розумом... Отже, я в той же час хвалю і міркування, якщо лише воно бере початок з обставини, що сталася, і досягає висновку з явищ методичним шляхом...»</w:t>
      </w:r>
    </w:p>
    <w:p>
      <w:pPr>
        <w:pStyle w:val="Normal"/>
        <w:ind w:firstLine="709"/>
        <w:jc w:val="both"/>
        <w:rPr>
          <w:lang w:val="ru-RU"/>
        </w:rPr>
      </w:pPr>
      <w:r>
        <w:rPr>
          <w:lang w:val="ru-RU"/>
        </w:rPr>
        <w:t xml:space="preserve"> </w:t>
      </w:r>
      <w:r>
        <w:rPr>
          <w:lang w:val="ru-RU"/>
        </w:rPr>
        <w:t>Інтуїтивна діагностика Г.А. Захаріна (1829-1897) базувалася на медичній ерудиції, великому лікарському досвіді та винятковій пам'яті. Проте, його діагноз кожного разу був результатом напруженої тривалої роботи думки, яка базувалася на суворо продуманій системі опитування хворого. Його учні говорили, що він не рахувався з часом і нерідко витрачав на опитування одного хворого 2-3 години і це при всій лаконічності мови, логічній ясності ходу думки і суворій системі опитування, в якому не було нічого зайвого.</w:t>
      </w:r>
    </w:p>
    <w:p>
      <w:pPr>
        <w:pStyle w:val="Normal"/>
        <w:ind w:firstLine="709"/>
        <w:jc w:val="both"/>
        <w:rPr/>
      </w:pPr>
      <w:r>
        <w:rPr/>
        <w:t xml:space="preserve">У процесі навчання можна підготувати умови для розвитку лікарської інтуїції. Особливо важливо в майбутніх лікарів розвивати спостережливість, уміння помічати найменші зрушення у вигляді, поведінці, рухах, положенню і т.д. хворого. Корисні в цьому відношенні вимоги суворої послідовності обстеження кожного пацієнта. Певну позитивну роль може зіграти деяке тренування інтернів в </w:t>
      </w:r>
      <w:r>
        <w:rPr>
          <w:lang w:val="ru-RU"/>
        </w:rPr>
        <w:t>швид</w:t>
      </w:r>
      <w:r>
        <w:rPr/>
        <w:t>кості постановки діагнозу.</w:t>
      </w:r>
    </w:p>
    <w:p>
      <w:pPr>
        <w:pStyle w:val="Normal"/>
        <w:ind w:firstLine="709"/>
        <w:jc w:val="both"/>
        <w:rPr/>
      </w:pPr>
      <w:r>
        <w:rPr/>
        <w:t>У роботі з інтернами медичного вузу важливо підкреслювати, що інтуїція приходить з роками наполегливої праці, що вона не є природженим даром, і її виникнення не піддається штучному форсуванню.</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9:16:00Z</dcterms:created>
  <dc:creator>cardman</dc:creator>
  <dc:description/>
  <cp:keywords/>
  <dc:language>en-US</dc:language>
  <cp:lastModifiedBy>cardman</cp:lastModifiedBy>
  <dcterms:modified xsi:type="dcterms:W3CDTF">2011-04-01T09:17:00Z</dcterms:modified>
  <cp:revision>1</cp:revision>
  <dc:subject/>
  <dc:title>СУЧАСНІ ПРОБЛЕМИ ФОРМУВАННЯ </dc:title>
</cp:coreProperties>
</file>