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ОСВІД ВИВЧЕННЯ УСКЛАДНЕНЬ НЕЙРОПАТІЇ ЛИЦЬОВОГО НЕРВ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80" w:firstLine="54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Коленко Ф.Г., доцент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нейрохірургії та неврології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  <w:lang w:val="uk-UA"/>
        </w:rPr>
        <w:tab/>
        <w:t>Вторинна контрактура мімічних м</w:t>
      </w:r>
      <w:r>
        <w:rPr>
          <w:bCs/>
          <w:sz w:val="20"/>
          <w:szCs w:val="20"/>
        </w:rPr>
        <w:t>’</w:t>
      </w:r>
      <w:r>
        <w:rPr>
          <w:bCs/>
          <w:sz w:val="20"/>
          <w:szCs w:val="20"/>
          <w:lang w:val="uk-UA"/>
        </w:rPr>
        <w:t>язів – це резідуальний  синдром тяжкої нейропатії  лицьового нерва. Біль та несприятливі  відчуття стягування в обличчі характерні для цієї патології. Це обумовлено напругою уражених м’язів обличчя, їх гіперкінезами та сінкінезіями, під час яких йде іритація  рецепторного апарату м’яких тканин обличчя, який входить у сенсорну систему трійчастого нерву. Виразність больового синдрому пропорційна тяжкості контрактури. Несприятливі відчуття в обличчі посилюються  в осінньо-зимовий  період під дією несприятливих факторі середовища (холод, вітер), які  призводять до загострення симптомів. Діагноз ставиться на основі анамнезу – перенесена нейропатія лицьового нерва і характерних клінічних прояв.</w:t>
      </w:r>
    </w:p>
    <w:p>
      <w:pPr>
        <w:pStyle w:val="Normal"/>
        <w:ind w:firstLine="540"/>
        <w:jc w:val="both"/>
        <w:rPr/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Існує багато теорій патогенезу вторинної контрактури мімічних м</w:t>
      </w:r>
      <w:r>
        <w:rPr>
          <w:bCs/>
          <w:sz w:val="20"/>
          <w:szCs w:val="20"/>
        </w:rPr>
        <w:t>’язів.</w:t>
      </w:r>
      <w:r>
        <w:rPr>
          <w:bCs/>
          <w:sz w:val="20"/>
          <w:szCs w:val="20"/>
          <w:lang w:val="uk-UA"/>
        </w:rPr>
        <w:t xml:space="preserve"> Лікування даної патології малоефективно. Нами проведено лікування вторинної контрактури мімічних м’язів згідно рефлекторної і біогенної концепції патогенезу захворювання. Саме рефлекторні та біогенні компоненти визначають клініку патології. Це враховано нами при лікуванні 17 хворих з легким ступенем вторинної контрактури мімічних м</w:t>
      </w:r>
      <w:r>
        <w:rPr>
          <w:bCs/>
          <w:sz w:val="20"/>
          <w:szCs w:val="20"/>
        </w:rPr>
        <w:t>’язів.</w:t>
      </w:r>
      <w:r>
        <w:rPr>
          <w:bCs/>
          <w:sz w:val="20"/>
          <w:szCs w:val="20"/>
          <w:lang w:val="uk-UA"/>
        </w:rPr>
        <w:t xml:space="preserve"> Суть лікувального методу – мануальна терапія – постізометрична релаксація уражених м’язів, у тому числі самостійне використання пацієнтами  релаксації мімічної мускулатури. Всі хворі отримали мануальну терапію у стаціонарі, а потім обов’язковим було самостійне застосування  релаксуючих прийомів під контролем  особистих відчуттів (стягування і локальна болючість обличчя). В результаті лікування у хворих зникли  відчуття стягування,  біль, гіпертонуси  м’язів, зменшилася асиметрія обличчя. Терапевтична  ефективність лікування залежала  від  регулярності проведення даної методики.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ануальна терапія є патогенетично обґрунтованим і економічно вигідним способом лікування вторинної контрактури мімічних  м’язів.  Відсутність ускладнень, ефективність можливість самостійного проведення прийомів релаксації дозволяє рекомендувати цей вид лікування, у тому числі в амбулаторних умовах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13:00Z</dcterms:created>
  <dc:creator>cardman</dc:creator>
  <dc:description/>
  <cp:keywords/>
  <dc:language>en-US</dc:language>
  <cp:lastModifiedBy>cardman</cp:lastModifiedBy>
  <dcterms:modified xsi:type="dcterms:W3CDTF">2011-04-01T12:13:00Z</dcterms:modified>
  <cp:revision>1</cp:revision>
  <dc:subject/>
  <dc:title>ДОСВІД ВИВЧЕННЯ УСКЛАДНЕНЬ НЕЙРОПАТІЇ ЛИЦЬОВОГО НЕРВА</dc:title>
</cp:coreProperties>
</file>