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uk-UA"/>
        </w:rPr>
      </w:pPr>
      <w:r>
        <w:rPr>
          <w:b/>
          <w:sz w:val="20"/>
          <w:szCs w:val="20"/>
          <w:lang w:val="uk-UA"/>
        </w:rPr>
        <w:t>ЕФЕКТИВНІСТЬ ВИКОРИСТАННЯ КОМПЛЕКСУ АНТИГОМОТОКСИЧНИХ ПРЕПАРАТІВ У ЛІКУВАННІ ХВОРИХ З НЕВРОЛОГІЧНИМИ ПРОЯВАМИ ОСТЕОХОНДРОЗУ ХРЕБТА</w:t>
      </w:r>
    </w:p>
    <w:p>
      <w:pPr>
        <w:pStyle w:val="Normal"/>
        <w:jc w:val="center"/>
        <w:rPr>
          <w:b/>
          <w:b/>
          <w:i/>
          <w:i/>
          <w:sz w:val="20"/>
          <w:szCs w:val="20"/>
          <w:lang w:val="uk-UA"/>
        </w:rPr>
      </w:pPr>
      <w:r>
        <w:rPr>
          <w:b/>
          <w:i/>
          <w:sz w:val="20"/>
          <w:szCs w:val="20"/>
          <w:lang w:val="uk-UA"/>
        </w:rPr>
        <w:t>Юрченко А.В., ст. викладач</w:t>
      </w:r>
    </w:p>
    <w:p>
      <w:pPr>
        <w:pStyle w:val="Normal"/>
        <w:jc w:val="center"/>
        <w:rPr>
          <w:b/>
          <w:b/>
          <w:sz w:val="20"/>
          <w:szCs w:val="20"/>
          <w:lang w:val="uk-UA"/>
        </w:rPr>
      </w:pPr>
      <w:r>
        <w:rPr>
          <w:b/>
          <w:i/>
          <w:sz w:val="20"/>
          <w:szCs w:val="20"/>
          <w:lang w:val="uk-UA"/>
        </w:rPr>
        <w:t>Сум ДУ, кафедра нейрохірургії та неврології</w:t>
      </w:r>
    </w:p>
    <w:p>
      <w:pPr>
        <w:pStyle w:val="Normal"/>
        <w:ind w:firstLine="540"/>
        <w:jc w:val="both"/>
        <w:rPr>
          <w:sz w:val="20"/>
          <w:szCs w:val="20"/>
          <w:lang w:val="uk-UA"/>
        </w:rPr>
      </w:pPr>
      <w:r>
        <w:rPr>
          <w:sz w:val="20"/>
          <w:szCs w:val="20"/>
          <w:lang w:val="uk-UA"/>
        </w:rPr>
        <w:t>Остеохондроз хребта – це хронічне мультифокальне захворювання, яке характеризується прогресуючими деструктивними змінами тканей хребцевих сегментів та проявляється різними неврологічними, ортопедичними та вісцеральними порушеннями. Лікування остеохондрозу  хребта з супутнім хронічним больовим синдромом є однією з актуальних проблем сучасної медицини. Особливістю цієї патології є пік захворюваності у працездатному віці (біля 40 років), причому біля 5% тимчасової непрацездатності обумовлені болем у спині. Інвалідність, пов’язана з цим захворюванням, почала зростати з 50-х років минулого століття.</w:t>
      </w:r>
    </w:p>
    <w:p>
      <w:pPr>
        <w:pStyle w:val="Normal"/>
        <w:ind w:firstLine="540"/>
        <w:jc w:val="both"/>
        <w:rPr/>
      </w:pPr>
      <w:r>
        <w:rPr>
          <w:sz w:val="20"/>
          <w:szCs w:val="20"/>
          <w:lang w:val="uk-UA"/>
        </w:rPr>
        <w:t>На жаль, засоби традиційної медицини при лікуванні неврологічних проявів остеохондрозу хребта далеко не завжди ефективні і нерідко спричиняють більше шкоди, ніж користі. Консервативне лікування остеохондрозу хребта при компресійній корінцевій симптоматиці передбачає використання стероїдних та нестероїдних протизапальних препаратів, міорелаксантів, лікувальних блокад, фізіотерапевтичних процедур. Однак, ефективність такого лікування залишається недостатньо високою, а використані фармакологічні засоби можуть викликати серйозні побічні дії. Класичним прикладом є застосування НПЗП, що часто викликають серйозні гастроентерологічні ускладнення.  В зв’язку з цим однією з актуальних проблем у лікуванні є пошук нешкідливих ліків і методів лікування, які б володіли поліпотентною дією на широкий спектр патогенетичних   ланок  хвороби, стимулювали подавлені процеси відновлення функцій, діяли на симптоматичному та синдромному рівнях. Одним з перспективних в цьому відношенні видів лікування є антигомотоксична терапія, яка націлена на нормалізацію та відновлення баланса життєво важливих процесів в організмі людини. До того ж антигомотоксичні препарати не мають побічних дій, які характерні для алопатичних протизапальних препаратів.</w:t>
      </w:r>
    </w:p>
    <w:p>
      <w:pPr>
        <w:pStyle w:val="Normal"/>
        <w:ind w:firstLine="540"/>
        <w:jc w:val="both"/>
        <w:rPr>
          <w:sz w:val="20"/>
          <w:szCs w:val="20"/>
          <w:lang w:val="uk-UA"/>
        </w:rPr>
      </w:pPr>
      <w:r>
        <w:rPr>
          <w:sz w:val="20"/>
          <w:szCs w:val="20"/>
          <w:lang w:val="uk-UA"/>
        </w:rPr>
        <w:t xml:space="preserve">Проводилось порівняльне дослідження хворих на остеохондроз хребта  з хронічним больовим синдромом. Дослідна група склала 20 хворих, що страждали  на остеохондроз поперекового відділу  хребта, кіли межхребцевих дисків та нестабільність хребців поперекового відділу. Їм проводилась традиційна терапія, доповнена анти гомо-токсичними препаратами Траумель С, Цеель Т, Дискус композітум, Убіхінон композітум, Плацента композітум. Паціентам контрольної групи (20 хворих) проводили тільки традиційну терапію.   Включення в комплекс лікування антигомотоксичних препаратів сприяло більш швидкому поліпшенню стану хворих: відновленню рухової функції, зменшенню виразності больового синдрому та більш стійкій ремісії (до 8-10 місяців). </w:t>
      </w:r>
    </w:p>
    <w:p>
      <w:pPr>
        <w:pStyle w:val="Normal"/>
        <w:rPr>
          <w:sz w:val="20"/>
          <w:szCs w:val="20"/>
          <w:lang w:val="uk-UA"/>
        </w:rPr>
      </w:pPr>
      <w:r>
        <w:rPr>
          <w:sz w:val="20"/>
          <w:szCs w:val="20"/>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2:42:00Z</dcterms:created>
  <dc:creator>cardman</dc:creator>
  <dc:description/>
  <cp:keywords/>
  <dc:language>en-US</dc:language>
  <cp:lastModifiedBy>cardman</cp:lastModifiedBy>
  <dcterms:modified xsi:type="dcterms:W3CDTF">2011-04-01T12:42:00Z</dcterms:modified>
  <cp:revision>1</cp:revision>
  <dc:subject/>
  <dc:title>ЕФЕКТИВНІСТЬ ВИКОРИСТАННЯ КОМПЛЕКСУ АНТИГОМОТОКСИЧНИХ ПРЕПАРАТІВ У ЛІКУВАННІ ХВОРИХ З НЕВРОЛОГІЧНИМИ ПРОЯВАМИ ОСТЕОХОНДРОЗУ ХРЕБТА</dc:title>
</cp:coreProperties>
</file>