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НОВИЙ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ПІДХІД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ДО ПРОФІЛАКТИЧНОГО ЛІКУВАННЯ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МІГРЕНІ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Юрченко А.В., ст. викладач;  Борщ С.М., студ.  4-го курсу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 ДУ, кафедра нейрохірургії та неврології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грень залишається однією з досить актуальних і до кінця не вирішених проблем сучасної медицин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В зв’язку з високою поширеністю мігрені і тенденцією до ії зростання, ураженням переважно молодого працездатного населення, повною втратою працездатності на весь період  нападу болю голови та зниженням працездатності в період  між нападами, розвитком тяжких ускладнень (мігренозний статус та інфаркт мозку) останнім часом у всьому світі суттєво зріс інтерес саме до проблеми профілактичного лікування мігрені. Всі медикаменти для профілактичного лікування мігрені поділені на засоби першої і другої лінії. До  препаратів першої лінії належіть блокатори бета-адренорецепторів пропранолол і метапролол, а також флунаризин, вальпроєва кислота і топірамат. Засоби другої лінії включають амітриптилін, напроксен, екстракт білокопитника і бісопролол. Але запропоновані препарати не позбавлені виразних побічних ефектів, які часто створюють труднощі при підборі терапії.  Зокрема, характерне поєднання мігрені з артеріальною гіпотензію робить неможливим профілактичне застосування бета-блокаторів у великого контингенту хворих.  Саме тому п</w:t>
      </w:r>
      <w:r>
        <w:rPr>
          <w:sz w:val="20"/>
          <w:szCs w:val="20"/>
        </w:rPr>
        <w:t xml:space="preserve">рофілактичне лікування хворих на мігрень пропонують проводити </w:t>
      </w:r>
      <w:r>
        <w:rPr>
          <w:sz w:val="20"/>
          <w:szCs w:val="20"/>
          <w:lang w:val="uk-UA"/>
        </w:rPr>
        <w:t>лише</w:t>
      </w:r>
      <w:r>
        <w:rPr>
          <w:sz w:val="20"/>
          <w:szCs w:val="20"/>
        </w:rPr>
        <w:t xml:space="preserve">  при частих</w:t>
      </w:r>
      <w:r>
        <w:rPr>
          <w:sz w:val="20"/>
          <w:szCs w:val="20"/>
          <w:lang w:val="uk-UA"/>
        </w:rPr>
        <w:t xml:space="preserve"> і</w:t>
      </w:r>
      <w:r>
        <w:rPr>
          <w:sz w:val="20"/>
          <w:szCs w:val="20"/>
        </w:rPr>
        <w:t xml:space="preserve"> виразних пароксизмах болю голови ( б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льше двох на м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сяц</w:t>
      </w:r>
      <w:r>
        <w:rPr>
          <w:sz w:val="20"/>
          <w:szCs w:val="20"/>
          <w:lang w:val="uk-UA"/>
        </w:rPr>
        <w:t>ь</w:t>
      </w:r>
      <w:r>
        <w:rPr>
          <w:sz w:val="20"/>
          <w:szCs w:val="20"/>
        </w:rPr>
        <w:t xml:space="preserve"> тривал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стю не менше 48 годин кожен). Ц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лком зрозум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ло, що така практика не 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пов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да</w:t>
      </w:r>
      <w:r>
        <w:rPr>
          <w:sz w:val="20"/>
          <w:szCs w:val="20"/>
          <w:lang w:val="uk-UA"/>
        </w:rPr>
        <w:t>є</w:t>
      </w:r>
      <w:r>
        <w:rPr>
          <w:sz w:val="20"/>
          <w:szCs w:val="20"/>
        </w:rPr>
        <w:t xml:space="preserve"> сучасним вимогам ефективного 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 xml:space="preserve"> безпечного л</w:t>
      </w:r>
      <w:r>
        <w:rPr>
          <w:sz w:val="20"/>
          <w:szCs w:val="20"/>
          <w:lang w:val="uk-UA"/>
        </w:rPr>
        <w:t>і</w:t>
      </w:r>
      <w:r>
        <w:rPr>
          <w:sz w:val="20"/>
          <w:szCs w:val="20"/>
        </w:rPr>
        <w:t>кування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На основі признанних теорій патогенезу приступу болю при мигрені (судинна, нейрогенна, біохімічна, імунологічна та тромбоцитарна) запропоновано комплексне профілактичне лікування хворих за такою схемою: ангіопротектор   L-лізину есцинат №5-10 в/в №7,  протиепілептичний препарат габапентин 300-600 мг на добу, та  в/м антигомотоксичні препарати Церебрум композитум, Коензим композитум, Траумель С, Лімфоміазот на протязі 1-2 місяців. За такою схемою проліковано 20 хворих, які пройшли лабораторне, клінічне, електрофізіологічне обстеження до і після лікування. Після проведеного курсу лікування майже у половини хворих дослідної групи (12 хворих) було досягнуто ремісії хвороби на термін до 2-х місяців, у третини (6 хворих) – до 6 місяців і у 2 хворих – на термін більше 6 місяців (спостереження продовжуються). Контрольну групу склали 20 хворих, які приймали трициклічний антидепресант амітриптилін 75-100 мг на добу.  Позитивний результат щодо  профілактики пароксизмів  болю голови було отримано </w:t>
      </w:r>
      <w:r>
        <w:rPr>
          <w:sz w:val="20"/>
          <w:szCs w:val="20"/>
        </w:rPr>
        <w:t xml:space="preserve"> лише</w:t>
      </w:r>
      <w:r>
        <w:rPr>
          <w:sz w:val="20"/>
          <w:szCs w:val="20"/>
          <w:lang w:val="uk-UA"/>
        </w:rPr>
        <w:t xml:space="preserve"> у 11 хворих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тримані результати свідчать про доцільність лікування мігрені за розробленою схемою ніж  тільки терапією амітриптиліном.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37:00Z</dcterms:created>
  <dc:creator>cardman</dc:creator>
  <dc:description/>
  <cp:keywords/>
  <dc:language>en-US</dc:language>
  <cp:lastModifiedBy>cardman</cp:lastModifiedBy>
  <dcterms:modified xsi:type="dcterms:W3CDTF">2011-04-01T12:37:00Z</dcterms:modified>
  <cp:revision>1</cp:revision>
  <dc:subject/>
  <dc:title>НОВИЙ ПІДХІД ДО ПРОФІЛАКТИЧНОГО ЛІКУВАННЯ МІГРЕНІ</dc:title>
</cp:coreProperties>
</file>