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ОСВІД ВИКЛАДАННЯ МЕДИЧНОЇ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ІНФОРМАТИКИ ЛІКАРЯМ-ІНТЕРНАМ В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ЕДИЧНОМУ ІНСТИТУТІ Сум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іянов В.А., доц., к.м.н., Павличева С.В., ст. викл.,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6"/>
          <w:lang w:val="uk-UA" w:eastAsia="uk-UA"/>
        </w:rPr>
        <w:t xml:space="preserve">Медичний інститут СумДУ, </w:t>
      </w:r>
      <w:r>
        <w:rPr/>
        <w:t>кафедра соціальної медицини та організації охорони здоров’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ю проблемою реалізації викладання медичної інформатики студентам медичного інституту на 2 курсі є відсутність знань по клінічним дисциплінам та відсутність клінічних навичок.</w:t>
      </w:r>
    </w:p>
    <w:p>
      <w:pPr>
        <w:pStyle w:val="Normal"/>
        <w:ind w:firstLine="708"/>
        <w:jc w:val="both"/>
        <w:rPr/>
      </w:pPr>
      <w:r>
        <w:rPr/>
        <w:t>Навчальне навантаження для лікарів-інтернів по дисципліні ”медична інформатика ” складає 7 годин для акушерів-гінекологів, неврологів, рентгенологів, 21 година –для хірургів і пульмонологів та 34 години для терапевтів (відповідно 1,2,3 дня).</w:t>
      </w:r>
    </w:p>
    <w:p>
      <w:pPr>
        <w:pStyle w:val="Normal"/>
        <w:ind w:firstLine="708"/>
        <w:jc w:val="both"/>
        <w:rPr/>
      </w:pPr>
      <w:r>
        <w:rPr/>
        <w:t>Лікар-інтерн повинен знати загальну структуру та функціональні можливості персональних комп’ютерів, загальні принципи статистичної обробки медичної інформації, а також системи інформаційного та комунікаційного забезпечення професійної діяльності. Лікар-інтерн повинен вміти використовувати персональний комп’ютер для створення бази даних пацієнтів, нормативних документів, складання статистичних звітів, вміти використовувати комп’ютерні програми, які створенні для інформаційно - довідкової підтримки діяльності лікаря.</w:t>
      </w:r>
    </w:p>
    <w:p>
      <w:pPr>
        <w:pStyle w:val="Normal"/>
        <w:ind w:firstLine="708"/>
        <w:jc w:val="both"/>
        <w:rPr/>
      </w:pPr>
      <w:r>
        <w:rPr/>
        <w:t xml:space="preserve">В цьому зв’язку на практичних заняттях  лікарі-інтерни знайомляться з особливостями аналізу медичних даних та принципами їх обробки (в тому числі з використанням пакета </w:t>
      </w:r>
      <w:r>
        <w:rPr>
          <w:lang w:val="en-US"/>
        </w:rPr>
        <w:t>Statistica</w:t>
      </w:r>
      <w:r>
        <w:rPr/>
        <w:t>), основою комп’ютерних комунікацій та медичними додатками комп’ютерних мереж, медичними інформаційно – довідковими, консультативно - діагностичними та скринінговими системами. Важливим різновидом спеціалізованих медичних інформаційних систем є медичні приладно - комп’ютерні системи (МПКС). Знання принципів організації програмного та апаратного забезпечення МПКС, які отримують інтерни, є необхідною умовою праці лікаря в сучасних ум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72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53:00Z</dcterms:created>
  <dc:creator>cardman</dc:creator>
  <dc:description/>
  <cp:keywords/>
  <dc:language>en-US</dc:language>
  <cp:lastModifiedBy>cardman</cp:lastModifiedBy>
  <dcterms:modified xsi:type="dcterms:W3CDTF">2011-04-04T08:53:00Z</dcterms:modified>
  <cp:revision>1</cp:revision>
  <dc:subject/>
  <dc:title>ДОСВІД ВИКЛАДАННЯ МЕДИЧНОЇ </dc:title>
</cp:coreProperties>
</file>