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uk-UA"/>
        </w:rPr>
      </w:pPr>
      <w:r>
        <w:rPr>
          <w:b/>
          <w:sz w:val="20"/>
          <w:szCs w:val="20"/>
          <w:lang w:val="uk-UA"/>
        </w:rPr>
        <w:t>ДОСВІД ЛІКУВАННЯ ВЕРТЕБРОГЕННОЇ ПАТОЛОГІЇ З БОЛЬОВИМ КОРІНЦЕВИМ СИНДРОМОМ</w:t>
      </w:r>
    </w:p>
    <w:p>
      <w:pPr>
        <w:pStyle w:val="Normal"/>
        <w:jc w:val="center"/>
        <w:rPr>
          <w:b/>
          <w:b/>
          <w:i/>
          <w:i/>
          <w:sz w:val="20"/>
          <w:szCs w:val="20"/>
          <w:lang w:val="uk-UA"/>
        </w:rPr>
      </w:pPr>
      <w:r>
        <w:rPr>
          <w:b/>
          <w:sz w:val="20"/>
          <w:szCs w:val="20"/>
          <w:lang w:val="uk-UA"/>
        </w:rPr>
        <w:t xml:space="preserve"> </w:t>
      </w:r>
      <w:r>
        <w:rPr>
          <w:b/>
          <w:i/>
          <w:sz w:val="20"/>
          <w:szCs w:val="20"/>
          <w:lang w:val="uk-UA"/>
        </w:rPr>
        <w:t>Потапов О.О., професор</w:t>
      </w:r>
      <w:r>
        <w:rPr>
          <w:b/>
          <w:i/>
          <w:sz w:val="20"/>
          <w:szCs w:val="20"/>
        </w:rPr>
        <w:t>;</w:t>
      </w:r>
      <w:r>
        <w:rPr>
          <w:b/>
          <w:i/>
          <w:sz w:val="20"/>
          <w:szCs w:val="20"/>
          <w:lang w:val="uk-UA"/>
        </w:rPr>
        <w:t xml:space="preserve"> Юрченко А.В., ст. викладач; Горох Л.П., обл. нейрохірург;</w:t>
      </w:r>
    </w:p>
    <w:p>
      <w:pPr>
        <w:pStyle w:val="Normal"/>
        <w:jc w:val="center"/>
        <w:rPr>
          <w:b/>
          <w:b/>
          <w:i/>
          <w:i/>
          <w:sz w:val="20"/>
          <w:szCs w:val="20"/>
          <w:lang w:val="uk-UA"/>
        </w:rPr>
      </w:pPr>
      <w:r>
        <w:rPr>
          <w:b/>
          <w:i/>
          <w:sz w:val="20"/>
          <w:szCs w:val="20"/>
          <w:lang w:val="uk-UA"/>
        </w:rPr>
        <w:t xml:space="preserve"> </w:t>
      </w:r>
      <w:r>
        <w:rPr>
          <w:b/>
          <w:i/>
          <w:sz w:val="20"/>
          <w:szCs w:val="20"/>
          <w:lang w:val="uk-UA"/>
        </w:rPr>
        <w:t xml:space="preserve">Дмитренко О.П., зав. нейрохірургічним відділенням </w:t>
      </w:r>
    </w:p>
    <w:p>
      <w:pPr>
        <w:pStyle w:val="Normal"/>
        <w:jc w:val="center"/>
        <w:rPr/>
      </w:pPr>
      <w:r>
        <w:rPr>
          <w:b/>
          <w:i/>
          <w:sz w:val="20"/>
          <w:szCs w:val="20"/>
          <w:lang w:val="uk-UA"/>
        </w:rPr>
        <w:t>Сум ДУ, кафедра нейрохірургії та неврології; СОКЛ</w:t>
      </w:r>
    </w:p>
    <w:p>
      <w:pPr>
        <w:pStyle w:val="Normal"/>
        <w:ind w:firstLine="540"/>
        <w:jc w:val="both"/>
        <w:rPr/>
      </w:pPr>
      <w:r>
        <w:rPr>
          <w:sz w:val="20"/>
          <w:szCs w:val="20"/>
          <w:lang w:val="uk-UA"/>
        </w:rPr>
        <w:t>Радикуліт</w:t>
      </w:r>
      <w:r>
        <w:rPr>
          <w:i/>
          <w:sz w:val="20"/>
          <w:szCs w:val="20"/>
          <w:lang w:val="uk-UA"/>
        </w:rPr>
        <w:t xml:space="preserve"> – </w:t>
      </w:r>
      <w:r>
        <w:rPr>
          <w:sz w:val="20"/>
          <w:szCs w:val="20"/>
          <w:lang w:val="uk-UA"/>
        </w:rPr>
        <w:t>ураження корінців спинномозкових нервів, яке характеризується болем та порушенням чутливості за корінцевим типом, рідше в сполучені з периферичними парезами міотомів і вегетативно-трофічними порушеннями. Етіологія радикулітів різноманітна. Найбільш частими причинами являються: остеохондроз міжхребцевих дисків, деформуючий спондильоз, кіли диску, травми, запалення, пухлини хребта та оточуючих спинномозкові корінці тканин.</w:t>
      </w:r>
    </w:p>
    <w:p>
      <w:pPr>
        <w:pStyle w:val="Normal"/>
        <w:ind w:firstLine="540"/>
        <w:jc w:val="both"/>
        <w:rPr/>
      </w:pPr>
      <w:r>
        <w:rPr>
          <w:sz w:val="20"/>
          <w:szCs w:val="20"/>
          <w:lang w:val="uk-UA"/>
        </w:rPr>
        <w:t>Найбільш частим варіантом патології хребта, а тому й причиною радикулітів з’являються дегенеративно-дистрофічні ураження хребта: деформуючий спондилез передньої та задньої повздовжньої зв’язки, деформуючий спондилоартроз, остеохондроз МХД, фіброз диску, кіла диску. Ці варіанти дегенеративних змін хребта легко визначаються на спондилограмах, КТ, МРТ. В теперішній час встановлена суттєва роль у формуванні радикуліту аутоімунних процесів та порушення мікроциркуляції у хребцевому каналі, які відбуваються за такою схемою: інфільтрація – гіпоксія – набряк – порушення  мікроциркуляції, особливо венозної крові та лімфи. В зоні такого асептичного аутоімунного запалення знаходится  й спинномозковий корінець, який починає надавати больові імпульси у сегментарний апарат спинного мозку та вище до головного мозку. Виключно компресійний механізм радикуліта (здавлення корінця кілою диску) зустрічається порівняльно рідко. Цим можна пояснити регрес неврологічних корінцевих порушень при нехірургічному варіанті лікування. В більшості випадків спондилогенні радикуліти проходять в хронічній формі з періодичними загостреннями, що й визначає актуальність пошуку нових, більш ефективних методів лікування. На базі нейрохірургічного відділення СОКЛ протягом 2008 року проліковано 58 хворих обох полів за віком від 32 до 65 років, які поступили до відділення в стадії загострення. Їм була призначена слідуюча терапія: блокада з дипроспаном 1,0 паравертебрально внутрим’язово №1-2 на курс лікування; внутришньовенно крапельно  латрен 200,0 № 5-7, розчин L-лізину есцинату 0,1%-10,0 + 0,9%-150,0 NaCl №10; розчин альфа-ліпоєвої кислоти в дозі 600 ЕД за добу (берлітіон, тіогамма-турбо, діаліпон, еспа липон) №10; внутришньовенно актовегин 200 мг №10; внутришньом’язово мільгамма 2,0  №10 та НПЗП  ЦОГ-2 (целекоксиб, моваліс), гліцин, фізіотерапевтичне лікування, ЛФК. Оцінювались зменшення больового синдрому, відновлення функціональної активності хребта, нормалізаціїя вегетативних функцій. Зроблені висновки щодо рекомендації запропонованої схеми лікування для впровадження в лікувально-діагностичні заклади районів області.</w:t>
      </w:r>
    </w:p>
    <w:p>
      <w:pPr>
        <w:pStyle w:val="Normal"/>
        <w:rPr>
          <w:sz w:val="20"/>
          <w:szCs w:val="20"/>
          <w:lang w:val="uk-UA"/>
        </w:rPr>
      </w:pPr>
      <w:r>
        <w:rPr>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18:00Z</dcterms:created>
  <dc:creator>cardman</dc:creator>
  <dc:description/>
  <cp:keywords/>
  <dc:language>en-US</dc:language>
  <cp:lastModifiedBy>cardman</cp:lastModifiedBy>
  <dcterms:modified xsi:type="dcterms:W3CDTF">2011-04-05T06:19:00Z</dcterms:modified>
  <cp:revision>1</cp:revision>
  <dc:subject/>
  <dc:title>ДОСВІД ЛІКУВАННЯ ВЕРТЕБРОГЕННОЇ ПАТОЛОГІЇ З БОЛЬОВИМ КОРІНЦЕВИМ СИНДРОМОМ</dc:title>
</cp:coreProperties>
</file>