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ЦИТОФЛАВІН  У ЛІКУВАННІ ГОСТРИХ ПОРУШЕНЬ МОЗКОВОГО КРОВООБІГ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 xml:space="preserve">Монастирський В.О., Личко В.С., Животовський Р.В., </w:t>
      </w:r>
      <w:r>
        <w:rPr>
          <w:b/>
          <w:i/>
          <w:iCs/>
          <w:sz w:val="20"/>
          <w:szCs w:val="20"/>
          <w:lang w:val="uk-UA"/>
        </w:rPr>
        <w:t>лікарі неврологічного відділення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Науковий  керівник  – доц. Коленко Ф.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нейрохірургії та неврології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стрі порушення мозкового кровообігу (ГПМК) – значна медико-соціальна проблема в Україні. Зростання захворюваності на ГПМК призводить до інвалідизації та значної втрати працездатності. Це диктує необхідність пошуку нових препаратів для лікування гострої цереброваскулярної патології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останні 5 років особливої уваги дослідників привертає препарат цитофлавін, до складу якого входять рибоксин, янтарна кислота, рибофлавін та нікотинамід. Компоненти препарату чинять коергічний метаболотропний вплив та підвищують продукцію енергії у клітинах всіх типів. Цитофлавін активує процес гліколізу, поліпшує транспорт глюкози у клітини, поліпшує тканинне дихання за рахунок підсилення транспорту електронів у мітохондріях, підвищує ресинтез ендогенного ГАМК. Останні дані свідчать про гальмівний вплив препарату на глутаматну екзайтотоксичність, виражені антиоксидантні властивості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На базі судинного неврологічного відділення Сумської міської клінічної лікарні №4 було проведено дослідження. Обстежено 60 пацієнтів: 30 хворих на ішемічний інсульт та 30 хворих на геморагічний інсульт. Всіх пацієнтів було розподілено на дві групи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група – 30 хворих (15 на ішемічний інсульт та 15 на геморагічний інсульт) отримували стандартну базисну та диференційовану терапію;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  <w:lang w:val="uk-UA"/>
        </w:rPr>
        <w:t xml:space="preserve"> група – 30 хворих (15 на ішемічний інсульт та 15 на геморагічний інсульт) крім базисної та диференційованої терапії з 5-го дня лікування отримували цитофлавін у вигляді внутрішньовенної інфузії у кількості 20 мл в 200 мл ізотонічного розчину натрію хлориду протягом 5 днів. Ступінь неврологічного дефіциту у пацієнтів оцінювався за оригінальною шкалою (Є.І.Гусєв, В.І.Скворцова, 1991 р.) у 1-й, 14-й та 20-й дні лікуванн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Під час оцінки результатів лікування було відмічено більш швидкий регрес розладів свідомості, більш виражене відновлення неврологічного дефіциту (геміпарез, афазія, агнозії) у хворих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  <w:lang w:val="uk-UA"/>
        </w:rPr>
        <w:t xml:space="preserve"> групи, що супроводжувалось суттєвим зростанням сумарного балу за оригінальною шкалою у порівнянні з пацієнтам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 xml:space="preserve"> групи. Таким чином, застосування цитофлавіну є ефективним у лікуванні не лише ішемічного, а й геморагічного інсульту, його доцільно включати у комплексну терапію ГПМК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21:00Z</dcterms:created>
  <dc:creator>cardman</dc:creator>
  <dc:description/>
  <cp:keywords/>
  <dc:language>en-US</dc:language>
  <cp:lastModifiedBy>cardman</cp:lastModifiedBy>
  <dcterms:modified xsi:type="dcterms:W3CDTF">2011-04-05T07:21:00Z</dcterms:modified>
  <cp:revision>1</cp:revision>
  <dc:subject/>
  <dc:title>ЦИТОФЛАВІН  У ЛІКУВАННІ ГОСТРИХ ПОРУШЕНЬ МОЗКОВОГО КРОВООБІГУ</dc:title>
</cp:coreProperties>
</file>