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right="279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ЕФЕКТИВНІСТЬ СТИМУЛОТОНУ У ЛІКУВАННІ ПОРУШЕНЬ СЕКСУАЛЬНОЇ ФУНКЦІЇ  З АФЕКТИВНИМИ РОЗЛАДАМИ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right="279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Федоренко Ю.В., </w:t>
      </w:r>
      <w:r>
        <w:rPr>
          <w:b/>
          <w:bCs/>
          <w:i/>
          <w:sz w:val="20"/>
          <w:szCs w:val="20"/>
        </w:rPr>
        <w:t>студ. 5-го курсу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jc w:val="center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</w:rPr>
        <w:t>Науковий кер</w:t>
      </w:r>
      <w:r>
        <w:rPr>
          <w:b/>
          <w:bCs/>
          <w:i/>
          <w:sz w:val="20"/>
          <w:szCs w:val="20"/>
          <w:lang w:val="en-US"/>
        </w:rPr>
        <w:t>i</w:t>
      </w:r>
      <w:r>
        <w:rPr>
          <w:b/>
          <w:bCs/>
          <w:i/>
          <w:sz w:val="20"/>
          <w:szCs w:val="20"/>
        </w:rPr>
        <w:t>вник</w:t>
      </w:r>
      <w:r>
        <w:rPr>
          <w:b/>
          <w:bCs/>
          <w:i/>
          <w:sz w:val="20"/>
          <w:szCs w:val="20"/>
          <w:lang w:val="uk-UA"/>
        </w:rPr>
        <w:t xml:space="preserve"> </w:t>
      </w:r>
      <w:r>
        <w:rPr>
          <w:b/>
          <w:bCs/>
          <w:i/>
          <w:sz w:val="20"/>
          <w:szCs w:val="20"/>
        </w:rPr>
        <w:t>–</w:t>
      </w:r>
      <w:r>
        <w:rPr>
          <w:b/>
          <w:bCs/>
          <w:i/>
          <w:sz w:val="20"/>
          <w:szCs w:val="20"/>
          <w:lang w:val="uk-UA"/>
        </w:rPr>
        <w:t xml:space="preserve"> к.  м. н.</w:t>
      </w:r>
      <w:r>
        <w:rPr>
          <w:b/>
          <w:bCs/>
          <w:i/>
          <w:sz w:val="20"/>
          <w:szCs w:val="20"/>
        </w:rPr>
        <w:t xml:space="preserve"> Сікора В.В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jc w:val="center"/>
        <w:rPr/>
      </w:pPr>
      <w:r>
        <w:rPr>
          <w:b/>
          <w:bCs/>
          <w:i/>
          <w:sz w:val="20"/>
          <w:szCs w:val="20"/>
          <w:lang w:val="uk-UA"/>
        </w:rPr>
        <w:t>СумДУ,  медичний інститут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700" w:leader="none"/>
        </w:tabs>
        <w:autoSpaceDE w:val="false"/>
        <w:ind w:firstLine="54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За даними великої кількості досліджень з епідеміології психічних розладів, афективна патологія впевнено тримає перші позиції. Передчасне сім`явиверження є одним із найчастіших сексуальних розладів у чоловіків- зустрічається приблизно у 30 – 40 % пацієнтів із сексуальними порушеннями. Нові перспективи у лікуванні порушень сексуальної функції з афективними розладами відкриває група антидепресантів, представником якої є Стимулотон(Egis)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700" w:leader="none"/>
        </w:tabs>
        <w:autoSpaceDE w:val="false"/>
        <w:ind w:firstLine="540"/>
        <w:jc w:val="both"/>
        <w:rPr/>
      </w:pPr>
      <w:r>
        <w:rPr>
          <w:sz w:val="20"/>
          <w:szCs w:val="20"/>
          <w:lang w:val="uk-UA"/>
        </w:rPr>
        <w:t>Метою роботи було вивчення ефективності препарату Стимулотон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gis</w:t>
      </w:r>
      <w:r>
        <w:rPr>
          <w:sz w:val="20"/>
          <w:szCs w:val="20"/>
          <w:lang w:val="uk-UA"/>
        </w:rPr>
        <w:t>)</w:t>
      </w:r>
      <w:r>
        <w:rPr>
          <w:sz w:val="20"/>
          <w:szCs w:val="20"/>
        </w:rPr>
        <w:t xml:space="preserve"> в комплексній терапії у чоловіків з афективними порушеннями при копулятивних розладах, які супроводжуються прискореною еяк</w:t>
      </w:r>
      <w:r>
        <w:rPr>
          <w:sz w:val="20"/>
          <w:szCs w:val="20"/>
          <w:lang w:val="uk-UA"/>
        </w:rPr>
        <w:t>у</w:t>
      </w:r>
      <w:r>
        <w:rPr>
          <w:sz w:val="20"/>
          <w:szCs w:val="20"/>
        </w:rPr>
        <w:t>ляцією</w:t>
      </w:r>
      <w:r>
        <w:rPr>
          <w:sz w:val="20"/>
          <w:szCs w:val="20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700" w:leader="none"/>
        </w:tabs>
        <w:autoSpaceDE w:val="false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б’єктами  дослідження були 45 чоловіків, розподілені на дві груп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700" w:leader="none"/>
        </w:tabs>
        <w:autoSpaceDE w:val="false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ршу групу склали 23 пацієнти , які лікувались з приводу астенодепресивних, тривожно-фобічних порушень і в яких внаслідок переживання негативного афекту виник симптом передчасної еякуляції. До 2-ї групи увійшли 22 пацієнти з основною скаргою на передчасне сім`явиверженн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700" w:leader="none"/>
        </w:tabs>
        <w:autoSpaceDE w:val="false"/>
        <w:ind w:firstLine="540"/>
        <w:jc w:val="both"/>
        <w:rPr/>
      </w:pPr>
      <w:r>
        <w:rPr>
          <w:sz w:val="20"/>
          <w:szCs w:val="20"/>
          <w:lang w:val="uk-UA"/>
        </w:rPr>
        <w:t>Усі хворі 1-ї та 2-ї групи були поділені на 4 підгрупи. У 1 підгруппі 11 пацієнтів із вторинними розладами еякуляції разом з традиційними методами корекції передчасної еякуляції  приймали Стимутолон у дозі 50 мг на добу в один прийом, у будь-який час доби, незалежно від прийому їжі. У 2 підгрупі 12 осіб із вторинними сексуальними дисфункціями отримували  курс традиційної терапії. Третя підгрупа - 10 пацієнтів  з основною скаргою на передчасне сім`явиверження, також отримували Стимулотон у дозі 50 мг на добу в один прийом, у будь-який час доби, незалежно від прийому їжі. Четверту підгрупу пацієнтів 12 осіб, із негативними переживаннями своїх сексуальних проблем лікували традиційними методами. Тривалість лікування в усіх підгрупах становила від 3 до 6 тижднів. Психічний стан, сексуальну функцію та їх динаміку оцінювали на 1, 14, 28-й, та 42-й дні терапії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700" w:leader="none"/>
        </w:tabs>
        <w:autoSpaceDE w:val="false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езультати порівняльного дослідження показали, що в усіх пацієнтів 1 та 3 групи помітне поліпшення стану з вираженою редукцією депресивної симптоматики та симптомів передчасної еякуляції спостерігалося вже на 8-12 день терапії , тоді як в осіб 2 та 4 підгруп позитивна динаміка з`являлась на 21-26 день лікування. Ефективність схеми  у осіб 1 та 3 підгруп становила 78%, а  у 2 та 4 підгрупи 57% випадків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700" w:leader="none"/>
        </w:tabs>
        <w:autoSpaceDE w:val="false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атамнестичне спостереження ( через 6 міс.) за пацієнтами , що пройшли дане дослідження , показало значно меншу кількість рецидивів у тих , хто отримував Стимулотон (Egis). Лише у 23 % випадків симптоматика відновилася, тоді як після традиційних методів терапії - у 48 % хворих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700" w:leader="none"/>
        </w:tabs>
        <w:autoSpaceDE w:val="false"/>
        <w:ind w:firstLine="540"/>
        <w:jc w:val="both"/>
        <w:rPr/>
      </w:pPr>
      <w:r>
        <w:rPr>
          <w:sz w:val="20"/>
          <w:szCs w:val="20"/>
          <w:lang w:val="uk-UA"/>
        </w:rPr>
        <w:t>Проведене дослідження виявило значну ефективність Стимулотону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Egis</w:t>
      </w:r>
      <w:r>
        <w:rPr>
          <w:sz w:val="20"/>
          <w:szCs w:val="20"/>
        </w:rPr>
        <w:t>)</w:t>
      </w:r>
      <w:r>
        <w:rPr>
          <w:sz w:val="20"/>
          <w:szCs w:val="20"/>
          <w:lang w:val="uk-UA"/>
        </w:rPr>
        <w:t xml:space="preserve"> у лікуванні </w:t>
      </w:r>
      <w:r>
        <w:rPr>
          <w:sz w:val="20"/>
          <w:szCs w:val="20"/>
        </w:rPr>
        <w:t>афективни</w:t>
      </w:r>
      <w:r>
        <w:rPr>
          <w:sz w:val="20"/>
          <w:szCs w:val="20"/>
          <w:lang w:val="uk-UA"/>
        </w:rPr>
        <w:t xml:space="preserve">х </w:t>
      </w:r>
      <w:r>
        <w:rPr>
          <w:sz w:val="20"/>
          <w:szCs w:val="20"/>
        </w:rPr>
        <w:t xml:space="preserve"> порушен</w:t>
      </w:r>
      <w:r>
        <w:rPr>
          <w:sz w:val="20"/>
          <w:szCs w:val="20"/>
          <w:lang w:val="uk-UA"/>
        </w:rPr>
        <w:t>ь</w:t>
      </w:r>
      <w:r>
        <w:rPr>
          <w:sz w:val="20"/>
          <w:szCs w:val="20"/>
        </w:rPr>
        <w:t xml:space="preserve"> при копулятивних розладах</w:t>
      </w:r>
      <w:r>
        <w:rPr>
          <w:sz w:val="20"/>
          <w:szCs w:val="20"/>
          <w:lang w:val="uk-UA"/>
        </w:rPr>
        <w:t xml:space="preserve"> у чоловіків</w:t>
      </w:r>
      <w:r>
        <w:rPr>
          <w:sz w:val="20"/>
          <w:szCs w:val="20"/>
        </w:rPr>
        <w:t>, які супроводжуються прискореною еяк</w:t>
      </w:r>
      <w:r>
        <w:rPr>
          <w:sz w:val="20"/>
          <w:szCs w:val="20"/>
          <w:lang w:val="uk-UA"/>
        </w:rPr>
        <w:t>у</w:t>
      </w:r>
      <w:r>
        <w:rPr>
          <w:sz w:val="20"/>
          <w:szCs w:val="20"/>
        </w:rPr>
        <w:t>ляцією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43:00Z</dcterms:created>
  <dc:creator>cardman</dc:creator>
  <dc:description/>
  <cp:keywords/>
  <dc:language>en-US</dc:language>
  <cp:lastModifiedBy>cardman</cp:lastModifiedBy>
  <dcterms:modified xsi:type="dcterms:W3CDTF">2011-04-05T12:14:00Z</dcterms:modified>
  <cp:revision>1</cp:revision>
  <dc:subject/>
  <dc:title>ЕФЕКТИВНІСТЬ СТИМУЛОТОНУ У ЛІКУВАННІ ПОРУШЕНЬ СЕКСУАЛЬНОЇ ФУНКЦІЇ  З АФЕКТИВНИМИ РОЗЛАДАМИ </dc:title>
</cp:coreProperties>
</file>