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РІВЕНЬ ВИЯВЛЕННЯ АНТИТІЛ ДО ВІЛ СЕРЕД ДОНОРІВ КРОВІ</w:t>
      </w:r>
    </w:p>
    <w:p>
      <w:pPr>
        <w:pStyle w:val="Normal"/>
        <w:jc w:val="center"/>
        <w:rPr/>
      </w:pPr>
      <w:r>
        <w:rPr>
          <w:i/>
          <w:sz w:val="20"/>
          <w:lang w:val="uk-UA"/>
        </w:rPr>
        <w:t>Каплін М.М., Лобанов О.О., студ. 6-го курсу</w:t>
      </w:r>
    </w:p>
    <w:p>
      <w:pPr>
        <w:pStyle w:val="Normal"/>
        <w:jc w:val="center"/>
        <w:rPr/>
      </w:pPr>
      <w:r>
        <w:rPr>
          <w:i/>
          <w:sz w:val="20"/>
          <w:lang w:val="uk-UA"/>
        </w:rPr>
        <w:t>СумДУ, кафедра інфекційних хвороб і епідеміології з курсом мікробіології, вірусології та імунології</w:t>
      </w:r>
    </w:p>
    <w:p>
      <w:pPr>
        <w:pStyle w:val="Normal"/>
        <w:shd w:fill="FFFFFF" w:val="clear"/>
        <w:autoSpaceDE w:val="false"/>
        <w:jc w:val="both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shd w:fill="FFFFFF" w:val="clear"/>
        <w:autoSpaceDE w:val="false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Метою нашої роботи був ретельний аналіз поширення ВІЛ-інфекції серед контингенту донорів крові за період з 1 січня 1998 р, по 2010 р. включно.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>
          <w:sz w:val="20"/>
          <w:lang w:val="uk-UA"/>
        </w:rPr>
        <w:t xml:space="preserve">При обстеженні 274345 осіб нами було виявлено, що на початку терміну спостережень у 1998р. було зафіксовано 0,0086 % ІФА-позитивних ВІЛ - інфікованих донорів; а наприкінці дослідження в 2010р. - 0,036 %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>
          <w:sz w:val="20"/>
          <w:lang w:val="uk-UA"/>
        </w:rPr>
        <w:t>Виявлено незначні коливання цього показника та поступову тенденцію до збільшення ( до 2000 року ), а потім невелику тенденцію до зменшення ( після 2000 року ) і знову різке підвищення цього показника після 2004 року(дані достовірні), що значною мірою відображає загальну інфікованість ВІЛ серед населення області.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>
          <w:sz w:val="20"/>
          <w:lang w:val="uk-UA"/>
        </w:rPr>
        <w:t>Найбільша кількість ВІЛ-інфікованих виявлена серед донорів м.Суми та Сумського району, а також Шосткінського, Охтирського, Конотопського та Глухівського районів.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>
          <w:sz w:val="20"/>
          <w:lang w:val="uk-UA"/>
        </w:rPr>
        <w:t xml:space="preserve">Зросла кількість ВІЛ-інфікованих донорів з 0,0086 % у 1998 р. до 0,036 % у 2010 р., що збігається із загальноукраїнською динамікою. Всього було виявлено 38 ВІЛ – інфікованих. 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>
          <w:sz w:val="20"/>
          <w:lang w:val="uk-UA"/>
        </w:rPr>
        <w:t>Доведено, що кров від постійних платних донорів підлягає вірусній контамінації меншою мірою, ніж кров від добровільних донорів, які, як правило, в більшості випадків здають кров одноразово або декілька разів у житті.</w:t>
      </w:r>
    </w:p>
    <w:p>
      <w:pPr>
        <w:pStyle w:val="Normal"/>
        <w:shd w:fill="FFFFFF" w:val="clear"/>
        <w:autoSpaceDE w:val="false"/>
        <w:ind w:firstLine="454"/>
        <w:jc w:val="both"/>
        <w:rPr/>
      </w:pPr>
      <w:r>
        <w:rPr>
          <w:sz w:val="20"/>
          <w:lang w:val="uk-UA"/>
        </w:rPr>
        <w:t xml:space="preserve">Серед ВІЛ – інфікованих всіх досліджуваних домінувала вікова група 18 -29 років за статтю серед них переважали чоловіки(82 %).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41:00Z</dcterms:created>
  <dc:creator>user</dc:creator>
  <dc:description/>
  <cp:keywords/>
  <dc:language>en-US</dc:language>
  <cp:lastModifiedBy>user</cp:lastModifiedBy>
  <dcterms:modified xsi:type="dcterms:W3CDTF">2011-04-05T12:41:00Z</dcterms:modified>
  <cp:revision>2</cp:revision>
  <dc:subject/>
  <dc:title>ПЕРЕБІГ ВАГІТНОСТІ ТА ПОЛОГІВ ПРИ ФЕТОПЛАЦЕНТАРНІЙ НЕДОСТАТНОСТІ</dc:title>
</cp:coreProperties>
</file>