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0"/>
          <w:lang w:val="uk-UA"/>
        </w:rPr>
      </w:pPr>
      <w:r>
        <w:rPr>
          <w:b/>
          <w:caps/>
          <w:sz w:val="20"/>
          <w:lang w:val="uk-UA"/>
        </w:rPr>
        <w:t>ефективність та безпечність</w:t>
      </w:r>
      <w:r>
        <w:rPr>
          <w:caps/>
          <w:sz w:val="20"/>
          <w:lang w:val="uk-UA"/>
        </w:rPr>
        <w:t xml:space="preserve"> </w:t>
      </w:r>
      <w:r>
        <w:rPr>
          <w:b/>
          <w:caps/>
          <w:sz w:val="20"/>
          <w:lang w:val="uk-UA"/>
        </w:rPr>
        <w:t>противірусної терапії при лікуванні хронічного вірусного гепатиту С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Чемич М.Д., Грищенко С.О.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ind w:firstLine="567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Не дивлячись на успіхи, досягнуті у вивченні патогенезу, клініки та діагностики вірусного гепатиту С (ВГ С), багато питань до цього часу залишаються невирішеними. В умовах неухильного зростання частоти ХВГ С особливо важливою стає проблема підвищення ефективності лікування. </w:t>
      </w:r>
    </w:p>
    <w:p>
      <w:pPr>
        <w:pStyle w:val="Normal"/>
        <w:ind w:firstLine="454"/>
        <w:jc w:val="both"/>
        <w:rPr/>
      </w:pPr>
      <w:r>
        <w:rPr>
          <w:b/>
          <w:sz w:val="20"/>
          <w:lang w:val="uk-UA"/>
        </w:rPr>
        <w:t xml:space="preserve">Мета роботи. </w:t>
      </w:r>
      <w:r>
        <w:rPr>
          <w:sz w:val="20"/>
          <w:lang w:val="uk-UA"/>
        </w:rPr>
        <w:t>Дослідити ефективність та безпечність комбінованої терапії ПегІФН (ПегІнтрон, Пегасис) та нуклеозидними аналогами (Ребетол, Копегус) хворих на ХВГ С.</w:t>
      </w:r>
    </w:p>
    <w:p>
      <w:pPr>
        <w:pStyle w:val="Normal"/>
        <w:ind w:firstLine="454"/>
        <w:jc w:val="both"/>
        <w:rPr/>
      </w:pPr>
      <w:r>
        <w:rPr>
          <w:b/>
          <w:sz w:val="20"/>
          <w:lang w:val="uk-UA"/>
        </w:rPr>
        <w:t>Матеріали та методи.</w:t>
      </w:r>
      <w:r>
        <w:rPr>
          <w:sz w:val="20"/>
          <w:lang w:val="uk-UA"/>
        </w:rPr>
        <w:t xml:space="preserve"> Під спостереженням знаходилось 47 хворих на ХВГ С, серед них 26 (55,3 %) пацієнтів, інфікованих першим генотипом вірусу та 21 (44,7 %) – третім. Переважали особи чоловічої статі – 28 (59,6 %), жінок – 19 (40,4 %). Середній вік хворих становив (37,7±1,4) роки. Хворі були розділені на три групи: основна група – 20 пацієнтів (12 чоловіків та 8 жінок) отримували комбінацію ПегІФН (ПегІнтрон – 1,5 мкг/кг/тиждень або Пегасис 180 мкг/тиждень) та рибавірину 1000-1200 мг щодня залежно від маси пацієнта; група порівняння І – 7 пацієнтів (3 чоловіки та 4 жінки), які отримували лікування лінійними інтерферонами: інтрон А (альфатрон) 3 млн. підшкірно через день та рибавірин по 3 таблетки 2 рази на день; група порівняння ІІ – 20 пацієнтів (7 жінок та 13 чоловіків), які отримували лише базисну терапію. Дослідження хворих проводилося з використанням загальноприйнятих клінічних, лабораторних та інструментальних методів дослідження. За допомогою ПЛР визначався РНК НСV, генотип вірусу, вірусне навантаження. Проводилась оцінка рівня гормонів щитоподібної залози (ТТГ, Т3, Т4); антиядерних та антимітохондріальних антитіл, АТТГ, АТПО. З метою оцінки морфологічної картини печінки при різних генотипах ХВГ С та визначення ступеня активності некрозозапального процесу та стадії фіброзу 17 хворим проводилаяь черезшкірна ПБП. </w:t>
      </w:r>
    </w:p>
    <w:p>
      <w:pPr>
        <w:pStyle w:val="Normal"/>
        <w:keepNext w:val="true"/>
        <w:numPr>
          <w:ilvl w:val="0"/>
          <w:numId w:val="0"/>
        </w:numPr>
        <w:ind w:firstLine="454"/>
        <w:jc w:val="both"/>
        <w:outlineLvl w:val="1"/>
        <w:rPr/>
      </w:pPr>
      <w:r>
        <w:rPr>
          <w:b/>
          <w:sz w:val="20"/>
          <w:lang w:val="uk-UA"/>
        </w:rPr>
        <w:t xml:space="preserve">Результати дослідження. </w:t>
      </w:r>
      <w:r>
        <w:rPr>
          <w:sz w:val="20"/>
          <w:lang w:val="uk-UA"/>
        </w:rPr>
        <w:t xml:space="preserve">Усіма пацієнтами противірусна терапія перенесена задовільно, небажані та серйозні реакції, що потребують відміни лікування або зниження дози препаратів завдяки вчасній та раціональній корекції, не виявлялись. При терапії як пегільованими, так і лінійними інтерферонами найчастіше зустрічаються такі побічні реакції, як грипоподібний (95 % - для осіб з основної групи, 100 % - для групи порівняння І), диспепсичний (70 % та 71 % відповідно) та артралгічний синдром (100 % та 30 % відповідно). Сухість шкіри та слизових, надмірне випадіння волосся незначно переважали у хворих основної групи. А скарги на неспокій та загострення супутньої патології незначно превалювали в групі порівняння І. Тромбоцитопенія зустрічалась тільки в 30 % хворих основної групи. </w:t>
      </w:r>
    </w:p>
    <w:p>
      <w:pPr>
        <w:pStyle w:val="Normal"/>
        <w:tabs>
          <w:tab w:val="clear" w:pos="708"/>
          <w:tab w:val="left" w:pos="9355" w:leader="none"/>
        </w:tabs>
        <w:ind w:firstLine="454"/>
        <w:jc w:val="both"/>
        <w:rPr/>
      </w:pPr>
      <w:r>
        <w:rPr>
          <w:sz w:val="20"/>
          <w:lang w:val="uk-UA"/>
        </w:rPr>
        <w:t>При оцінці рівня трансаміназ як у хворих основної групи, так і в групі порівняння І вже на 4 тижні відбувається помітне зниження показників від 3 до 1,5 норм з послідуючою позитивною динамікою та досягненням нормальних значень по закінченні лікування. У групі порівняння ІІ після лікування трансамінази хоч і знизились, але нормальних значень не досягли.</w:t>
      </w:r>
    </w:p>
    <w:p>
      <w:pPr>
        <w:pStyle w:val="Normal"/>
        <w:tabs>
          <w:tab w:val="clear" w:pos="708"/>
          <w:tab w:val="left" w:pos="9355" w:leader="none"/>
        </w:tabs>
        <w:ind w:firstLine="454"/>
        <w:jc w:val="both"/>
        <w:rPr/>
      </w:pPr>
      <w:r>
        <w:rPr>
          <w:sz w:val="20"/>
          <w:lang w:val="uk-UA"/>
        </w:rPr>
        <w:t>При якісному аналізі ПЛР, проведеному хворим основної групи на 4, 12, 24, 48 тижнях лікування можна зробити висновки, що швидка вірусологічна відповідь (ШВВ) була досягнута в 15 хворих (75,0 %). Із них 7 (46,7 %) пацієнтів були інфіковані першим генотипом вірусу та 8 (53,3 %) - третім генотипом вірусу.</w:t>
      </w:r>
    </w:p>
    <w:p>
      <w:pPr>
        <w:pStyle w:val="Normal"/>
        <w:tabs>
          <w:tab w:val="clear" w:pos="708"/>
          <w:tab w:val="left" w:pos="9355" w:leader="none"/>
        </w:tabs>
        <w:ind w:firstLine="454"/>
        <w:jc w:val="both"/>
        <w:rPr/>
      </w:pPr>
      <w:r>
        <w:rPr>
          <w:sz w:val="20"/>
          <w:lang w:val="uk-UA"/>
        </w:rPr>
        <w:t>У 2 (10 %) пацієнтів з 1-b генотипом, які не досягли ШВВ, було отримано повну ранню вірусологічну відповідь на 12 тижні лікування. Для двох (10 %) хворих з 1b генотипом, які не досягли відповіді на 4 та 12 тижні, було відмічено зниження вірусного навантаження при кількісному аналізі ПЛР від висхідного значення на 12 тижні. Із 12 осіб, які закінчили курс лікування, 9 (75,0 %) осіб отримали відповідь при закінченні лікування, із них 5 (55,6 %) пацієнтів з 1-b генотипом та 4 (44,4 %) хворих з 3-a генотипом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ередчасно припинили противірусну терапію у двох пацієнток з 1b генотипом. У однієї хворої до 24 тижня не було вірусологічної відповіді і лікування відмінили із-за неефективності, та інший хворій також на 24 тижні було відмінено лікування із-за відсутності коштів для подальшого його проведення при позитивному результаті.</w:t>
      </w:r>
    </w:p>
    <w:p>
      <w:pPr>
        <w:pStyle w:val="Normal"/>
        <w:tabs>
          <w:tab w:val="clear" w:pos="708"/>
          <w:tab w:val="left" w:pos="9355" w:leader="none"/>
        </w:tabs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У 5 хворих (2 пацієнта з 1b генотипом та 3 - з 3а генотипом), які ще продовжують лікування, спостерігається відсутність РНК HCV в сироватці крові весь період спостереження, що дозволяє сподіватися на збереження відповіді й по закінченню лікування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При якісному аналізі ПЛР, проведеному хворим групи порівняння І, виявлено вірусологічну відповідь на лікування у 4 (57,15 %) хворих. В інших хворих (42,85 %) при кількісному аналізі ПЛР відмічено зниження вірусного навантаження </w:t>
      </w:r>
      <w:r>
        <w:rPr>
          <w:rFonts w:eastAsia="Symbol" w:cs="Symbol" w:ascii="Symbol" w:hAnsi="Symbol"/>
          <w:sz w:val="20"/>
          <w:lang w:val="uk-UA"/>
        </w:rPr>
        <w:t></w:t>
      </w:r>
      <w:r>
        <w:rPr>
          <w:sz w:val="20"/>
          <w:lang w:val="uk-UA"/>
        </w:rPr>
        <w:t>2 log від висхідного.</w:t>
      </w:r>
    </w:p>
    <w:p>
      <w:pPr>
        <w:pStyle w:val="Normal"/>
        <w:ind w:firstLine="454"/>
        <w:jc w:val="both"/>
        <w:rPr/>
      </w:pPr>
      <w:r>
        <w:rPr>
          <w:b/>
          <w:sz w:val="20"/>
          <w:lang w:val="uk-UA"/>
        </w:rPr>
        <w:t>Висновки.</w:t>
      </w:r>
      <w:r>
        <w:rPr>
          <w:sz w:val="20"/>
          <w:lang w:val="uk-UA"/>
        </w:rPr>
        <w:t xml:space="preserve"> Частота побічних ефектів при лікуванні пегільованими інтерферонами була не більшою, ніж при терапії лінійними інтерферонами. Небажані реакції на противірусну терапію були зворотніми і не потребували зниження дози чи відміни препарату. Противірусна терапія за критерієм первинної біохімічної відповіді дає 100 % позитивний результат, чого не можна сказати про базисну терапію, при якій рівень трансаміназ хоч і зменшився, але не досяг нормального значення. Комбінована терапія пегільованими інтерферонами за критерієм вірусологічної відповіді (75 %) є більш ефективною, на відміну від терапії лінійними інтерферонами, де відповідь була отримана у 57,15 % осіб. Фактори, що спричинили неефективність лікування: 1b генотип вірусу, надмірна маса тіла, некомплаентність пацієнта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06:00Z</dcterms:created>
  <dc:creator>user</dc:creator>
  <dc:description/>
  <cp:keywords/>
  <dc:language>en-US</dc:language>
  <cp:lastModifiedBy>user</cp:lastModifiedBy>
  <dcterms:modified xsi:type="dcterms:W3CDTF">2011-04-05T13:06:00Z</dcterms:modified>
  <cp:revision>2</cp:revision>
  <dc:subject/>
  <dc:title>ПЕРЕБІГ ВАГІТНОСТІ ТА ПОЛОГІВ ПРИ ФЕТОПЛАЦЕНТАРНІЙ НЕДОСТАТНОСТІ</dc:title>
</cp:coreProperties>
</file>