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 xml:space="preserve">ДОСВІД ЗАСТОСУВАННЯ НЕЙРАЛГІНУ ПРИ БОЛЬОВОМУ КОРІНЦЕВОМУ СИНДРОМІ ВНАСЛІДОК ПАТОЛОГІЇ МІЖХРЕБЦЕВИХ ДИСКІВ ПОПЕРЕКОВОГО ВІДДІЛУ ХРЕБТА </w:t>
      </w:r>
    </w:p>
    <w:p>
      <w:pPr>
        <w:pStyle w:val="Normal"/>
        <w:jc w:val="center"/>
        <w:rPr/>
      </w:pPr>
      <w:r>
        <w:rPr>
          <w:b/>
          <w:i/>
          <w:sz w:val="20"/>
          <w:szCs w:val="20"/>
          <w:lang w:val="uk-UA"/>
        </w:rPr>
        <w:t>Чайка А.В., студ. 5-го  курсу</w:t>
      </w:r>
    </w:p>
    <w:p>
      <w:pPr>
        <w:pStyle w:val="Normal"/>
        <w:jc w:val="center"/>
        <w:rPr/>
      </w:pPr>
      <w:r>
        <w:rPr>
          <w:b/>
          <w:i/>
          <w:sz w:val="20"/>
          <w:szCs w:val="20"/>
          <w:lang w:val="uk-UA"/>
        </w:rPr>
        <w:t xml:space="preserve">Науковий керівник –  ст. викладач Юрченко А.В. </w:t>
      </w:r>
    </w:p>
    <w:p>
      <w:pPr>
        <w:pStyle w:val="Normal"/>
        <w:jc w:val="center"/>
        <w:rPr>
          <w:b/>
          <w:b/>
          <w:i/>
          <w:i/>
          <w:sz w:val="20"/>
          <w:szCs w:val="20"/>
          <w:lang w:val="uk-UA"/>
        </w:rPr>
      </w:pPr>
      <w:r>
        <w:rPr>
          <w:b/>
          <w:i/>
          <w:sz w:val="20"/>
          <w:szCs w:val="20"/>
          <w:lang w:val="uk-UA"/>
        </w:rPr>
        <w:t>Сум ДУ,  кафедра нейрохірургії та неврології</w:t>
      </w:r>
    </w:p>
    <w:p>
      <w:pPr>
        <w:pStyle w:val="Normal"/>
        <w:tabs>
          <w:tab w:val="clear" w:pos="708"/>
          <w:tab w:val="left" w:pos="540" w:leader="none"/>
          <w:tab w:val="left" w:pos="720" w:leader="none"/>
        </w:tabs>
        <w:ind w:firstLine="540"/>
        <w:jc w:val="both"/>
        <w:rPr/>
      </w:pPr>
      <w:r>
        <w:rPr>
          <w:sz w:val="20"/>
          <w:szCs w:val="20"/>
          <w:lang w:val="uk-UA"/>
        </w:rPr>
        <w:t>Одним з основних проявів остеохондрозу  поперекового відділу хребта являється больовий синдром. Найбільш частою  причиною різкого болю є дискорадикулярний конфлікт, при цьому особливе значення  має зміщення диска назад й формування задніх дискових протрузій, що супроводжується розвитком локального запального процесу й набряком. Інколи біль носить настільки інтенсивний характер, що застосування загальноприйнятих медикаментозних препаратів, включаючи нестероїдні протизапальні препарати та фізіотерапію,  дають тільки тимчасовий ефект.  Емпіричним шляхом була встановлена клінічна ефективність застосування так званих ад’</w:t>
      </w:r>
      <w:r>
        <w:rPr>
          <w:sz w:val="20"/>
          <w:szCs w:val="20"/>
        </w:rPr>
        <w:t>ювантн</w:t>
      </w:r>
      <w:r>
        <w:rPr>
          <w:sz w:val="20"/>
          <w:szCs w:val="20"/>
          <w:lang w:val="uk-UA"/>
        </w:rPr>
        <w:t>их анальгетиків, тобто таких лікарських засобів, для яких аналгезія не була первинним показанням до призначення.</w:t>
      </w:r>
    </w:p>
    <w:p>
      <w:pPr>
        <w:pStyle w:val="Normal"/>
        <w:tabs>
          <w:tab w:val="clear" w:pos="708"/>
          <w:tab w:val="left" w:pos="540" w:leader="none"/>
          <w:tab w:val="left" w:pos="720" w:leader="none"/>
        </w:tabs>
        <w:ind w:firstLine="540"/>
        <w:jc w:val="both"/>
        <w:rPr/>
      </w:pPr>
      <w:r>
        <w:rPr>
          <w:sz w:val="20"/>
          <w:szCs w:val="20"/>
          <w:lang w:val="uk-UA"/>
        </w:rPr>
        <w:t>Нейрофізіологічні дослідження показали, що дія  ад’ювантних анальгетиків, до яких переважно відносяться антидепресанти, агоністи ГАМК-рецепторів, блокатори NMDA-рецепторів та антиконвульсанти, зумовлена їх участю в модулюванні больового імпульсу на рівні задніх рогів спинного мозку, в зниженні  збудливості агрегатів гіперактивних нейронів в різних відділах центральної нервової системи та в посиленні діяльності компонентів природної антиноцицептивної системи організму.</w:t>
      </w:r>
    </w:p>
    <w:p>
      <w:pPr>
        <w:pStyle w:val="Normal"/>
        <w:tabs>
          <w:tab w:val="clear" w:pos="708"/>
          <w:tab w:val="left" w:pos="540" w:leader="none"/>
          <w:tab w:val="left" w:pos="720" w:leader="none"/>
        </w:tabs>
        <w:ind w:firstLine="540"/>
        <w:jc w:val="both"/>
        <w:rPr/>
      </w:pPr>
      <w:r>
        <w:rPr>
          <w:sz w:val="20"/>
          <w:szCs w:val="20"/>
          <w:lang w:val="uk-UA"/>
        </w:rPr>
        <w:t xml:space="preserve">В нейрохірургічному відділенні впродовж 2007-2008 року було проліковано 32 хворих обох статей (основна група) з вираженим больовим корінцевим синдромом внаслідок патології міжхребцевих  дисків поперекового відділу хребта тривалістю від 15 до 60 днів. 8 хворих страждали больовим синдромом помірного ступеню вираженості і  24 – значно вираженим больовим синдромом. Їм проводилась базисна терапія, доповнена габепентином (нейралгіном, габагаммою, тебантином) в дозі 600 -1800 мг на добу в умовах стаціонару, а потім амбулаторно. Пацієнти контрольної групи за складом та тривалістю больового синдрому були порівняльні з дослідною групою, їм проводили тільки базисну терапію (блокади з гідрокортизоном, нестероїдні анальгетики, діуретики,  препарати, що покращують мікроциркуляцію,  міорелаксанти та ін.). Відмічався більш виражений позитивний ефект у пацієнтів дослідної групи  та більш стійка реміссія на протязі 6-8 місяців (65% хворих), що дозволило скоротити дні непрацездатності в цілому.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7:00Z</dcterms:created>
  <dc:creator>cardman</dc:creator>
  <dc:description/>
  <cp:keywords/>
  <dc:language>en-US</dc:language>
  <cp:lastModifiedBy>cardman</cp:lastModifiedBy>
  <dcterms:modified xsi:type="dcterms:W3CDTF">2011-04-06T06:58:00Z</dcterms:modified>
  <cp:revision>1</cp:revision>
  <dc:subject/>
  <dc:title>ДОСВІД ЗАСТОСУВАННЯ НЕЙРАЛГІНУ ПРИ БОЛЬОВОМУ КОРІНЦЕВОМУ СИНДРОМІ ВНАСЛІДОК ПАТОЛОГІЇ МІЖХРЕБЦЕВИХ ДИСКІВ ПОПЕРЕКОВОГО ВІДДІЛУ ХРЕБТА </dc:title>
</cp:coreProperties>
</file>